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3.07.2017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2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06.2017, опубликованный в газете «Гвардеец труда» от 28.06.2017, </w:t>
      </w:r>
      <w:r>
        <w:rPr>
          <w:color w:val="000000"/>
        </w:rPr>
        <w:t>заключение от 23.06.2017</w:t>
      </w:r>
      <w:r>
        <w:rPr/>
        <w:t xml:space="preserve">,  опубликованное в газете «Гвардеец труда» от 28.06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Утвердить проект  </w:t>
      </w:r>
      <w:r>
        <w:rPr>
          <w:bCs/>
        </w:rPr>
        <w:t>планировки территории</w:t>
      </w:r>
      <w:r>
        <w:rPr/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ул. Железнодорожной,  с юга ул. Пушкина, с востока внутриквар-тальным проездом вдоль домов ул. Железнодорожной, 81, ул. Пушкина 62 а, 62, с запада  внутриквартальным проездом вдоль домов ул. Комарова 7, 9,</w:t>
      </w:r>
      <w:r>
        <w:rPr/>
        <w:t xml:space="preserve"> для строительства объекта капитального строительства, предназначенного для продажи товаров, торговая площадь которых составляет до 5000 кв.м (1-3883), в целях изменения вида разрешенного использования земельного участка с кадастровым номером  56:42:0226001:17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hanging="0"/>
        <w:rPr/>
      </w:pPr>
      <w:r>
        <w:rPr/>
        <w:tab/>
        <w:t>2. Изменить   вид разрешенного использования    земельного участка площадью 80 кв.м, кадастровый номер 56:42:0226001:17 с</w:t>
      </w:r>
      <w:r>
        <w:rPr>
          <w:bCs/>
        </w:rPr>
        <w:t xml:space="preserve"> местополо-жением: </w:t>
      </w:r>
      <w:r>
        <w:rPr>
          <w:bCs/>
          <w:sz w:val="27"/>
          <w:szCs w:val="27"/>
        </w:rPr>
        <w:t xml:space="preserve">участок находится примерно в 19 м по направлению на запад от ориентира (жилой дом), расположенного за пределами участка, адрес ориентира: Оренбургская область, г. Новотроицк,  ул. Комарова, 16 с </w:t>
      </w:r>
      <w:r>
        <w:rPr/>
        <w:t xml:space="preserve"> «установка и эксплуатация торгового павильона «Евросеть» на   «размещение  объектов  капитального  строительства, предназначенных для продажи товаров, торговая площадь которых составляет до 5000 кв.м» (код вида разрешенного использования земельного участка 4.4.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szCs w:val="28"/>
        </w:rPr>
        <w:tab/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Отделу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по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связям 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 с   общественностью   администрации муни-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ципального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образования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Новотроицк  (Вискова Г.Ю.) обеспечить опубликование    настоящего    постановления    в   газете «Гвардеец труда» и разместить на официальном сайте </w:t>
      </w:r>
      <w:hyperlink r:id="rId5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>ла</w:t>
      </w:r>
      <w:r>
        <w:rPr>
          <w:b w:val="false"/>
          <w:szCs w:val="28"/>
          <w:lang w:val="ru-RU"/>
        </w:rPr>
        <w:t>ва</w:t>
      </w:r>
      <w:r>
        <w:rPr>
          <w:b w:val="false"/>
          <w:szCs w:val="28"/>
        </w:rPr>
        <w:t xml:space="preserve"> муниципального </w:t>
      </w:r>
    </w:p>
    <w:p>
      <w:pPr>
        <w:pStyle w:val="TextBody"/>
        <w:ind w:left="180" w:hanging="180"/>
        <w:jc w:val="left"/>
        <w:rPr>
          <w:szCs w:val="28"/>
        </w:rPr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                   </w:t>
      </w:r>
      <w:r>
        <w:rPr>
          <w:b w:val="false"/>
          <w:szCs w:val="28"/>
          <w:lang w:val="ru-RU"/>
        </w:rPr>
        <w:t xml:space="preserve">                </w:t>
      </w:r>
      <w:r>
        <w:rPr>
          <w:b w:val="false"/>
          <w:szCs w:val="28"/>
        </w:rPr>
        <w:t xml:space="preserve">             </w:t>
      </w:r>
      <w:r>
        <w:rPr>
          <w:b w:val="false"/>
          <w:szCs w:val="28"/>
          <w:lang w:val="ru-RU"/>
        </w:rPr>
        <w:t>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8:00Z</dcterms:created>
  <dc:creator>User</dc:creator>
  <dc:description/>
  <cp:keywords/>
  <dc:language>en-US</dc:language>
  <cp:lastModifiedBy>Пользователь</cp:lastModifiedBy>
  <cp:lastPrinted>2017-03-30T08:08:00Z</cp:lastPrinted>
  <dcterms:modified xsi:type="dcterms:W3CDTF">2017-07-03T02:18:00Z</dcterms:modified>
  <cp:revision>2</cp:revision>
  <dc:subject/>
  <dc:title> </dc:title>
</cp:coreProperties>
</file>