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6.2017</w:t>
      </w: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                   </w:t>
      </w:r>
      <w:r>
        <w:rPr>
          <w:sz w:val="28"/>
          <w:szCs w:val="28"/>
        </w:rPr>
        <w:t xml:space="preserve">г. Новотроицк                                  </w:t>
      </w:r>
      <w:r>
        <w:rPr>
          <w:sz w:val="28"/>
          <w:szCs w:val="28"/>
          <w:u w:val="single"/>
        </w:rPr>
        <w:t>№ 1011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муниципального образования город Новотроицк от 04.05.2012 № 808-п «Об утверждении  административного регламента предоставления муниципальной услуги «Приватизация муниципального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13" w:firstLine="720"/>
        <w:jc w:val="both"/>
        <w:rPr>
          <w:bCs/>
          <w:szCs w:val="28"/>
        </w:rPr>
      </w:pPr>
      <w:r>
        <w:rPr>
          <w:szCs w:val="28"/>
        </w:rPr>
        <w:t>В соответствии  подпунктом 3 пункта 1 статьи 6, статьями 28, 38 Устава муниципального образования город Новотроицк Оренбургской области</w:t>
      </w:r>
      <w:r>
        <w:rPr>
          <w:bCs/>
          <w:szCs w:val="28"/>
        </w:rPr>
        <w:t xml:space="preserve">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  в  приложение к постановлению  администрации  муниципального образования город Новотроицк от 04.05.2012 № 808-п «Об утверждении административного регламента предоставления муниципальной услуги «Приватизация муниципального имущества»   (далее - постановл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бзац 1 пункта 3.3.4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Аукцион должен быть проведен не позднее 3-го рабочего дня признания претендентов участниками аукциона».    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2. Абзац 12 пункта 3.3.4 изложить в следующей редакции: 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«Задаток возвращается участникам аукциона, за исключением его победителя, -  в течение 5 календарных дней со дня подведения итогов аукциона. Претендентам, не допущенным  к участию в аукционе, -  в течение 5 календарных дней со дня подписания протокола о признании претендентов участниками аукциона».    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3. Абзац 15 пункта 3.3.4 изложить в следующей редакции: 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«По результатам аукциона продавец и победитель  аукциона (покупатель) в течение 5 рабочих дней с даты проведения аукциона заключают в соответствии с законодательством Российской Федерации договор купли-продажи имущества».</w:t>
      </w:r>
    </w:p>
    <w:p>
      <w:pPr>
        <w:pStyle w:val="Style14"/>
        <w:ind w:left="0" w:right="-2" w:hanging="0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4. Абзац 22 пункта 3.3.4 изложить в следующей редакции:     </w:t>
      </w:r>
    </w:p>
    <w:p>
      <w:pPr>
        <w:pStyle w:val="Style14"/>
        <w:ind w:left="0" w:right="-2" w:hanging="0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«Информационное сообщение об итогах размещения на официальных сайтах в сети «Интернет» в соответствии с требованиями, установленными Федеральным законом «О приватизации государственного  и муниципального имущества», а также не позднее рабочего дня, следующего за днем проведения итогов аукциона, размещается на сайте продавца в сети «Интернет»».  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5. Пункт 3.4.5  изложить в следующей редакции: 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«Информация о результатах сделок приватизации государственного или муниципального имущества подлежит размещению на официальном сайте в сети «Интернет» в течение десяти дней со дня совершения сделок».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6. Подпункт 4    пункта 2.10  изложить в следующей редакции: </w:t>
      </w:r>
    </w:p>
    <w:p>
      <w:pPr>
        <w:pStyle w:val="Style14"/>
        <w:ind w:left="0" w:right="-2" w:hanging="0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« - копию документов, подтверждающих полномочия руководителя либо представителя юридического лица».</w:t>
      </w:r>
    </w:p>
    <w:p>
      <w:pPr>
        <w:pStyle w:val="Style14"/>
        <w:ind w:left="0" w:right="-2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1.7. В пункте 2. электронный адрес КУМИ читать: «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ama</w:t>
      </w:r>
      <w:r>
        <w:rPr>
          <w:rFonts w:cs="Times New Roman" w:ascii="Times New Roman" w:hAnsi="Times New Roman"/>
          <w:i w:val="false"/>
          <w:sz w:val="28"/>
          <w:szCs w:val="28"/>
        </w:rPr>
        <w:t>@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 w:val="false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     </w:t>
      </w:r>
      <w:r>
        <w:rPr>
          <w:sz w:val="28"/>
          <w:szCs w:val="28"/>
        </w:rPr>
        <w:t>2. Отделу по связям  с общественностью администрации муниципаль-ного образования город Новотроицк (Вискова Г.Ю.)   обеспечить  опубликование настоящего постановления в газете «Гвардеец труда» и размещение  на   официальном  сайте   администрации    муниципального 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 главы муниципального  образования  город  Новотроицк  Липатова А.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                                                                          Ю.Г. Араскин             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мер"/>
    <w:basedOn w:val="Normal"/>
    <w:qFormat/>
    <w:pPr>
      <w:widowControl w:val="false"/>
      <w:suppressAutoHyphens w:val="true"/>
      <w:ind w:left="720" w:right="397" w:firstLine="709"/>
      <w:jc w:val="both"/>
    </w:pPr>
    <w:rPr>
      <w:rFonts w:ascii="Arial Narrow" w:hAnsi="Arial Narrow" w:eastAsia="Calibri" w:cs="Arial Narrow"/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22:00Z</dcterms:created>
  <dc:creator>Пользователь</dc:creator>
  <dc:description/>
  <cp:keywords/>
  <dc:language>en-US</dc:language>
  <cp:lastModifiedBy>Пользователь</cp:lastModifiedBy>
  <cp:lastPrinted>2017-07-03T08:22:00Z</cp:lastPrinted>
  <dcterms:modified xsi:type="dcterms:W3CDTF">2017-07-03T08:45:00Z</dcterms:modified>
  <cp:revision>3</cp:revision>
  <dc:subject/>
  <dc:title>            </dc:title>
</cp:coreProperties>
</file>