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7.06.2016</w:t>
      </w:r>
      <w:r>
        <w:rPr>
          <w:sz w:val="28"/>
          <w:szCs w:val="28"/>
        </w:rPr>
        <w:t xml:space="preserve">                      г. Новотроицк                          </w:t>
      </w:r>
      <w:r>
        <w:rPr>
          <w:sz w:val="28"/>
          <w:szCs w:val="28"/>
          <w:u w:val="single"/>
        </w:rPr>
        <w:t>№ 959-п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/>
      </w:pPr>
      <w:r>
        <w:rPr>
          <w:szCs w:val="28"/>
        </w:rPr>
        <w:t>О внесении изменений в постановление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образования город Новотроицк 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 xml:space="preserve">от 16.05.2014 № 790-п «Об утверждении Положения о городской 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санитарно-противоэпидемической комиссии администрации</w:t>
      </w:r>
    </w:p>
    <w:p>
      <w:pPr>
        <w:pStyle w:val="TextBody"/>
        <w:ind w:firstLine="708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город Новотроицк»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целях оперативной разработки мер и проведения работ по предупреждению, локализации и ликвидации массовых заболеваний и отравлений населения, обеспечения санитарно-эпидемиологического благополучия на территории муниципального образования город Новотроицк, в соответствии со статьей 30 Федерального закона РФ от 21.11.2011 № 323-ФЗ «Об основах охраны здоровья граждан в Российской Федерации», статьей 13 Закона Оренбургской области от 30.08.2012 № 1066/310-</w:t>
      </w:r>
      <w:r>
        <w:rPr>
          <w:szCs w:val="28"/>
          <w:lang w:val="en-US"/>
        </w:rPr>
        <w:t>V</w:t>
      </w:r>
      <w:r>
        <w:rPr>
          <w:szCs w:val="28"/>
        </w:rPr>
        <w:t>-ОЗ «Об охране здоровья граждан на территории Оренбургской области», руководствуясь статьями 28, 38 Устава муниципального  образования город Новотроицк Оренбургской области:</w:t>
        <w:tab/>
      </w:r>
    </w:p>
    <w:p>
      <w:pPr>
        <w:pStyle w:val="TextBody"/>
        <w:ind w:left="709" w:hanging="0"/>
        <w:rPr/>
      </w:pPr>
      <w:r>
        <w:rPr>
          <w:bCs/>
          <w:szCs w:val="28"/>
        </w:rPr>
        <w:t>1. Внести  в постановление  администрации муниципального  образова-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ния город Новотроицк от 16.05.2014 № 790-п «Об утверждении Положения о городской санитарно-противоэпидемической комиссии администрации муниципального образования город Новотроицк» следующие изменения:</w:t>
      </w:r>
    </w:p>
    <w:p>
      <w:pPr>
        <w:pStyle w:val="TextBody"/>
        <w:ind w:left="709" w:hanging="0"/>
        <w:rPr>
          <w:bCs/>
          <w:szCs w:val="28"/>
        </w:rPr>
      </w:pPr>
      <w:r>
        <w:rPr>
          <w:bCs/>
          <w:szCs w:val="28"/>
        </w:rPr>
        <w:t>1.1. Приложение  № 2 к  постановлению    изложить   в новой редакци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огласно приложению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Отделу  по  связям с общественностью  администрации 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 город Новотроицк (Вискова Г.Ю.) обеспечить официальное опубликование данного постановления в городской газете «Гвардеец труда» и размещение     на     официальном     сайте    администрации   муниципального образования город Новотроицк  www.novotroitsk.org.ru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– руководитель аппарата                                И.А.Филиппов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" w:hanging="0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30"/>
      </w:tblGrid>
      <w:tr>
        <w:trPr/>
        <w:tc>
          <w:tcPr>
            <w:tcW w:w="4640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930" w:type="dxa"/>
            <w:tcBorders/>
          </w:tcPr>
          <w:tbl>
            <w:tblPr>
              <w:tblW w:w="4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"/>
              <w:gridCol w:w="4254"/>
            </w:tblGrid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Heading1"/>
                    <w:snapToGrid w:val="false"/>
                    <w:spacing w:before="24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Heading1"/>
                    <w:spacing w:before="0" w:after="0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52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  к постановлени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ород Новотроиц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т  07.06.2016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  <w:u w:val="single"/>
                    </w:rPr>
                    <w:t>№ 959-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Приложение № 2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18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1878" w:leader="none"/>
                    </w:tabs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город  Новотроицк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т 16.05.2014  № 790-п»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460" w:type="dxa"/>
                  <w:tcBorders/>
                </w:tcPr>
                <w:p>
                  <w:pPr>
                    <w:pStyle w:val="Heading1"/>
                    <w:snapToGrid w:val="false"/>
                    <w:spacing w:before="24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Heading1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санитарно-противоэпидемической комиссии администрации муниципального образования город Новотроицк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Буфетов Д.В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Шапилов Ю.Н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председатель комиссии, заместитель  главы  муниципального  образования город Новотроицк по социальным вопросам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председателя комиссии, заместитель главного врача по амбулаторно-поликлинической работе государственного автономного учреждения здравоохранения «Больница скорой медицинской помощи» города Новотроиц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Чижова О.В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- секретарь комиссии, ведущий специалист     отдела по социальной работе и трудовым отношениям  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rFonts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Энглас С.Е.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 отдела по социальной работе и трудовым          отношениям           администрации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Гузов В.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 государственного бюджетного учреждения «Новотроицкое городское  управление ветеринарии» (по согласованию)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Безбородов Н.В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отдела гражданской защиты администрации муниципального образования город  Новотроицк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>Ряховских А.А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 начальник  Юго-Восточного территориального отдела Управления  Роспотребнадзора  по Оренбургской области (по согласованию)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икулина Н.В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- заведующая филиалом ГБУЗ  «Оренбургская областная клиническая  инфекционная больница» «Новотроицкий центр профилактики и борьбы  со СПИД» (по согласованию)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Смолков А.А.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чальник  отдела Министерства внутренних дел  России по городу Новотроицку (по согласованию)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едорезова О.П.</w:t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kern w:val="2"/>
                <w:sz w:val="28"/>
                <w:szCs w:val="28"/>
              </w:rPr>
              <w:t xml:space="preserve">Начальник отдела по социальной работе и трудовым отношениям администрации муниципального образования город Новотроицк                                                                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-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Arial"/>
                <w:bCs/>
                <w:kern w:val="2"/>
                <w:sz w:val="28"/>
                <w:szCs w:val="28"/>
              </w:rPr>
              <w:t>С.Е.Энглас</w:t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ind w:left="-3085" w:hanging="0"/>
              <w:jc w:val="both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720" w:right="-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0:00Z</dcterms:created>
  <dc:creator>Пользователь</dc:creator>
  <dc:description/>
  <cp:keywords/>
  <dc:language>en-US</dc:language>
  <cp:lastModifiedBy>Пользователь</cp:lastModifiedBy>
  <cp:lastPrinted>2016-06-07T15:30:00Z</cp:lastPrinted>
  <dcterms:modified xsi:type="dcterms:W3CDTF">2016-06-08T09:11:00Z</dcterms:modified>
  <cp:revision>58</cp:revision>
  <dc:subject/>
  <dc:title>            </dc:title>
</cp:coreProperties>
</file>