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6.2016</w:t>
        <w:tab/>
      </w:r>
      <w:r>
        <w:rPr>
          <w:sz w:val="28"/>
          <w:szCs w:val="28"/>
        </w:rPr>
        <w:t xml:space="preserve">                                  г. Новотроицк</w:t>
        <w:tab/>
        <w:t xml:space="preserve">                                    № </w:t>
      </w:r>
      <w:r>
        <w:rPr>
          <w:sz w:val="28"/>
          <w:szCs w:val="28"/>
          <w:u w:val="single"/>
        </w:rPr>
        <w:t>955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82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</w:tblGrid>
      <w:tr>
        <w:trPr>
          <w:trHeight w:val="969" w:hRule="atLeast"/>
        </w:trPr>
        <w:tc>
          <w:tcPr>
            <w:tcW w:w="6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раздновании  Дня   России  12  июня   2016 год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  статьи 6 и статьями 28, 38 Устава муниципального образования город Новотроицк Оренбургской области, в целях своевременной подготовки и организованного проведения  Дня  России  12 июня  2016 года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Комитету по культуре администрации муниципального образования   город Новотроицк (Штарк В.А.) подготовить и провести 12 июня 2016 года  общегородское  праздничное культурно-массовое мероприятие (далее - массовое мероприятие), посвященное празднованию Дня  России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Место проведения массового мероприятия: площадь у здания муниципального автономного учреждения культуры «Дворец культуры металлургов г. Новотроицка», расположенного по адресу: город Новотроицк,  улица   Советская,  33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Время     проведения     массового   мероприятия:   с   19.00 часов до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2.00 часов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екомендовать отделу Министерства внутренних дел Российской Федерации по городу Новотроицку (Смолков А.А.): </w:t>
        <w:tab/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1. Обеспечить   охрану   правопорядка    и   безопасности  граждан  во время проведения праздничного мероприятия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2. Ограничить    парковку   личного  автотранспорта  рядом  со сценической площадкой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Рекомендовать главному врачу государственного автономного учреждения   здравоохранения   «Больница  скорой   медицинской   помощи»   города   Новотроицка   Поветкину  Д.Л.  обеспечить  12    июня    2016    года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right="-6" w:hanging="0"/>
        <w:jc w:val="both"/>
        <w:rPr/>
      </w:pPr>
      <w:r>
        <w:rPr>
          <w:sz w:val="28"/>
          <w:szCs w:val="28"/>
        </w:rPr>
        <w:t>усиленное    дежурство   экипажей   «Скорая помощь»  во  время  проведения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чного культурно-массового мероприятия.    </w:t>
      </w:r>
    </w:p>
    <w:p>
      <w:pPr>
        <w:pStyle w:val="2"/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 Отделу     потребительского     рынка      и     услуг       администрации муниципального      образования        город        Новотроицк      (Юдина У.В.)  организовать выездную торговлю 12 июня 2016 года на площади Металлургов во время проведения массового мероприятия.</w:t>
      </w:r>
    </w:p>
    <w:p>
      <w:pPr>
        <w:pStyle w:val="Normal"/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тделу      по       связям       с       общественностью      администрации муниципального      образования      город      Новотроицк       (Вискова Г.Ю.) опубликовать настоящее постановление в газете «Гвардеец труда» и      разместить    на     официальном    сайте    администрации     муниципального образования город Новотроицк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в  сети  «Интернет»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right="-6" w:hanging="89"/>
        <w:jc w:val="both"/>
        <w:rPr/>
      </w:pPr>
      <w:r>
        <w:rPr>
          <w:sz w:val="28"/>
          <w:szCs w:val="28"/>
        </w:rPr>
        <w:tab/>
        <w:t xml:space="preserve">          6. Контроль   за   исполнением   данного   постановления   возложить на   заместителя  главы  муниципального  образования город Новотроицк  по    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-91" w:right="-6" w:hanging="8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циальным вопросам Буфетова  Д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>город Новотроицк -  руководитель аппарата                               И.А. Филиппов</w:t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04:00Z</dcterms:created>
  <dc:creator>Машбюро</dc:creator>
  <dc:description/>
  <cp:keywords/>
  <dc:language>en-US</dc:language>
  <cp:lastModifiedBy>Пользователь</cp:lastModifiedBy>
  <cp:lastPrinted>2016-06-06T16:56:00Z</cp:lastPrinted>
  <dcterms:modified xsi:type="dcterms:W3CDTF">2016-06-07T05:47:00Z</dcterms:modified>
  <cp:revision>53</cp:revision>
  <dc:subject/>
  <dc:title/>
</cp:coreProperties>
</file>