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5.2016</w:t>
      </w:r>
      <w:r>
        <w:rPr>
          <w:sz w:val="28"/>
          <w:szCs w:val="28"/>
        </w:rPr>
        <w:tab/>
        <w:tab/>
        <w:tab/>
        <w:t xml:space="preserve">            г. Новотроицк</w:t>
        <w:tab/>
        <w:tab/>
        <w:tab/>
        <w:t xml:space="preserve">  </w:t>
        <w:tab/>
        <w:t xml:space="preserve">     №  </w:t>
      </w:r>
      <w:r>
        <w:rPr>
          <w:sz w:val="28"/>
          <w:szCs w:val="28"/>
          <w:u w:val="single"/>
        </w:rPr>
        <w:t>905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проведении пикетов Новотроицким местным отделением политической партии «Коммунистическая партия Российской Федераци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ервого секретаря городского комитета местного отделения политической партии «Коммунистическая партия Российской Федерации»      Иванова А.А. от 27.05.2016 о проведении 01.06.2016 с 12-00 до 17-00 пикетов с целью сохранения исторической правды, воспитания патриотизма в молодежной среде, закрепления исторических скрепов между подрастающим поколением и поколением героически восстанавливающих Родину после ужасов Великой Отечественной войны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Филиппова И.А., заместителя главы муниципального образования город Новотроицк – руководителя аппарата, уполномоченным представителем администрации муниципального образования город Новотроицк при проведении пикетов 01.06.2016 с 12-00 до 17-00 часов по четной и нечетной сторонам улиц Советская и Свистунова в следующих места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ени Марии Корецкой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Площадь Имени В.И. Лен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им. Ю.А. Гагарин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Свистунов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овка «ДК Металлург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норму количества участников – 5 (пять) человек, не более 1 человека на 1 кв. метр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казания организатору пикетов содействия в обеспечении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овотроицкому местному отделению политической партии «Коммунистическая партия Российской Федерации» (Иванов А.А.) обеспечить в пределах своей компетенции общественный порядок и безопасность граждан при проведении пикетов, сохранность имущества, соблюдение нормы предельной наполняемости территории в местах проведения пикетов и организацию медицинской помощи в оговор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ород Новотроицк - руководителя аппарата Филиппова И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ab/>
        <w:t xml:space="preserve">      И.А. Филипп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32:00Z</dcterms:created>
  <dc:creator>Пользователь</dc:creator>
  <dc:description/>
  <cp:keywords/>
  <dc:language>en-US</dc:language>
  <cp:lastModifiedBy>Пользователь</cp:lastModifiedBy>
  <cp:lastPrinted>2016-05-30T14:33:00Z</cp:lastPrinted>
  <dcterms:modified xsi:type="dcterms:W3CDTF">2016-06-01T03:49:00Z</dcterms:modified>
  <cp:revision>370</cp:revision>
  <dc:subject/>
  <dc:title>            </dc:title>
</cp:coreProperties>
</file>