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6</w:t>
        <w:tab/>
      </w:r>
      <w:r>
        <w:rPr>
          <w:sz w:val="28"/>
          <w:szCs w:val="28"/>
        </w:rPr>
        <w:tab/>
        <w:t xml:space="preserve">                        г. Новотроицк</w:t>
        <w:tab/>
        <w:tab/>
        <w:tab/>
        <w:t xml:space="preserve">                 </w:t>
      </w:r>
      <w:r>
        <w:rPr>
          <w:sz w:val="28"/>
          <w:szCs w:val="28"/>
          <w:u w:val="single"/>
        </w:rPr>
        <w:t>№ 884-п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праздничной  культурно-массовой  программы «Путевка в жизнь!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культурно-массового мероприятия: </w:t>
      </w:r>
    </w:p>
    <w:p>
      <w:pPr>
        <w:pStyle w:val="2"/>
        <w:tabs>
          <w:tab w:val="clear" w:pos="708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Провести 3 июня 2016 года с 19.30 часов до 23.00 часов на площади Металлургов (улица  Советская, дом 33), а именно у здания    муниципального   автономного учреждения    культуры   «Дворец    культуры   металлургов  г.Новотроицка», праздничную  культурно-массовую, развлекательную программу «Путевка в жизнь!» для студентов базовых образовательных учреждений акционерного общества «Уральская Сталь» и всех жителей города (далее – праздничное мероприятие).</w:t>
      </w:r>
    </w:p>
    <w:p>
      <w:pPr>
        <w:pStyle w:val="2"/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седателю        комитета          по         культуре        администрации  муниципального  образования  город  Новотроицк  Штарку В.А. оказать содействие в монтаже и демонтаже сценической площадки. </w:t>
      </w:r>
    </w:p>
    <w:p>
      <w:pPr>
        <w:pStyle w:val="2"/>
        <w:spacing w:lineRule="auto" w:line="240" w:before="0" w:after="0"/>
        <w:ind w:left="540" w:right="4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делу      потребительского    рынка     и    услуг         администрации </w:t>
      </w:r>
    </w:p>
    <w:p>
      <w:pPr>
        <w:pStyle w:val="2"/>
        <w:spacing w:lineRule="auto" w:line="240" w:before="0" w:after="0"/>
        <w:ind w:left="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 образования        город   Новотроицк      (Юдина У.В.)  организовать   выездную торговлю 3 июня  2016 года    на площади     Металлургов во время проведения  праздничного мероприятия, в том числе предоставить  торговые места для  цеха питания акционерного общества  «Уральская Сталь», а также ограничить продажу алкогольной продукции при проведении праздничного мероприятия в торговых точках, расположенных в районе площади Металлургов.</w:t>
      </w:r>
    </w:p>
    <w:p>
      <w:pPr>
        <w:pStyle w:val="2"/>
        <w:tabs>
          <w:tab w:val="clear" w:pos="708"/>
          <w:tab w:val="left" w:pos="1575" w:leader="none"/>
        </w:tabs>
        <w:spacing w:lineRule="auto" w:line="240" w:before="0" w:after="0"/>
        <w:ind w:left="0" w:right="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     отделу       Министерства         внутренних      дел    Российской Федерации по городу Новотроицку (Смолков А.А.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8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spacing w:lineRule="auto" w:line="240" w:before="0" w:after="0"/>
        <w:ind w:left="0" w:right="-18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2. Ограничить       парковку       личного      автотранспорта  рядом  со сценической площадкой.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6" w:hanging="0"/>
        <w:jc w:val="both"/>
        <w:rPr/>
      </w:pPr>
      <w:r>
        <w:rPr>
          <w:sz w:val="28"/>
          <w:szCs w:val="28"/>
        </w:rPr>
        <w:tab/>
        <w:t xml:space="preserve"> 5. Рекомендовать      главному     врачу    государственного       автономного учреждения    здравоохранения     «Больница скорой медицинской   помощи»   города   Новотроицка   Поветкину  Д.Л.   обеспечить 3 июня 2016 года усиленное дежурство экипажей «Скорая помощь» во время проведения праздничного   культурно-массового мероприятия.  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    по     связям     с        общественностью       администрации  муниципального        образования     город         Новотроицк       (Вискова Г.Ю.) 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>опубликовать    настоящее    постановление    в    газете     «Гвардеец  труда»       и           разместить         на         официальном          сайте             администрации</w:t>
      </w:r>
    </w:p>
    <w:p>
      <w:pPr>
        <w:pStyle w:val="Normal"/>
        <w:tabs>
          <w:tab w:val="clear" w:pos="708"/>
          <w:tab w:val="left" w:pos="5235" w:leader="none"/>
        </w:tabs>
        <w:ind w:right="-186" w:hanging="0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 сети  «Интернет».</w:t>
      </w:r>
    </w:p>
    <w:p>
      <w:pPr>
        <w:pStyle w:val="2"/>
        <w:spacing w:lineRule="auto" w:line="240" w:before="0" w:after="0"/>
        <w:ind w:left="283" w:right="-18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Контроль        за           исполнением        данного            постановления     </w:t>
      </w:r>
    </w:p>
    <w:p>
      <w:pPr>
        <w:pStyle w:val="2"/>
        <w:spacing w:lineRule="auto" w:line="240" w:before="0" w:after="0"/>
        <w:ind w:left="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Постановление     вступает     в     силу    со   дня  его подписания. 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-  руководитель аппарата                                И.А. Филиппов</w:t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8:00Z</dcterms:created>
  <dc:creator>Машбюро</dc:creator>
  <dc:description/>
  <cp:keywords/>
  <dc:language>en-US</dc:language>
  <cp:lastModifiedBy>Пользователь</cp:lastModifiedBy>
  <cp:lastPrinted>2016-05-30T17:44:00Z</cp:lastPrinted>
  <dcterms:modified xsi:type="dcterms:W3CDTF">2016-05-31T03:37:00Z</dcterms:modified>
  <cp:revision>14</cp:revision>
  <dc:subject/>
  <dc:title/>
</cp:coreProperties>
</file>