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  <w:u w:val="single"/>
        </w:rPr>
        <w:t>25.05.2016</w:t>
      </w:r>
      <w:r>
        <w:rPr>
          <w:sz w:val="28"/>
          <w:szCs w:val="28"/>
        </w:rPr>
        <w:t xml:space="preserve">                      г. Новотроицк</w:t>
      </w:r>
      <w:r>
        <w:rPr>
          <w:sz w:val="27"/>
          <w:szCs w:val="27"/>
        </w:rPr>
        <w:t xml:space="preserve">                          </w:t>
      </w:r>
      <w:r>
        <w:rPr>
          <w:sz w:val="27"/>
          <w:szCs w:val="27"/>
          <w:u w:val="single"/>
        </w:rPr>
        <w:t>№   86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рганизации и проведения предварительных 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иодических медицинских осмотров работников сельскохозяйственных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мышленных  предприятий, прочих предприятий и учреждений, расположенных на территории муниципального образования город Новотроицк, занятых на работах с тяжелыми, вредными и (или) опасными условиям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; работников, отнесенных к декретированным группам на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6 году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целях выполнения требований статей 11 и 34 Федерального закона «О санитарно–эпидемиологическом благополучии населения» от 30.03.1999 года № 52-ФЗ, приказа министерства здравоохранения и социального развития Российской Федерации от 12.04.2011 года    № 302–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 работах с вредными и (или) опасными условиями труда», письма руководителя Юго-Восточного территориального отдела Управления Роспотребнадзора по Оренбургской области от 01.04.2016 №1856 А.А.Ряховских,  руководствуясь статьями 28, 38 Устава муниципального образования город Новотроицк Оренбургской област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Рекомендовать руководителям сельскохозяйственных и промышленных предприятий, прочих предприятий и учреждений, расположенных на территории муниципального образования город Новотроицк, индивидуальным предпринимателям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1. Составить списки контингентов предприятия (согласно штатному расписанию) и в течение 10 дней после утверждения руководителем предприятия (учреждения)  направить в Юго–Восточный территориальный отдел Управления Роспотребнадзора по Оренбургской области.    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Составить и утвердить на основании утвержденных  списков контингентов поименные списки работающих, подлежащих прохождению периодических медицинских осмотров в 2016 году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Направить не позднее, чем за 2 месяца до планируемой даты прохождения периодических медицинских осмотров (по согласованию с лечебным учреждением),  утвержденные поименные списки работающих в медицинскую организацию и заключить договор на проведение медицинских осмотро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 Вручить перед проведением периодических  медицинских  осмотров  каждому лицу, указанному в утвержденном  поименном списке, направление в поликлинику для прохождения медицинского осмотр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Направить лиц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ющих в условиях воздействия вредных  производственных факторов с разовым или многократным превышением предельно допустимой концентрацией и (или) предельно-допустимым уровнем вредных веществ в воздухе рабочей зоны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едварительным диагнозом профессионального заболева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ринятия соответствующего решения врачебной комиссией, в центр профессиональной патологии для прохождения более углубленных и целенаправленных периодических медицинских осмотров.</w:t>
      </w:r>
    </w:p>
    <w:p>
      <w:pPr>
        <w:pStyle w:val="Style1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</w:t>
      </w:r>
      <w:r>
        <w:rPr>
          <w:sz w:val="28"/>
          <w:szCs w:val="28"/>
        </w:rPr>
        <w:t>.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Установить личный контроль за проведением предварительных и периодических медицинских осмотров работников, не допускать к исполнению функциональных обязанностей работников, не прошедших медицинского освидетельствовани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7. Обратить внимание на возможность использования средств Фонда социального страхования Российской Федерации, направляемые на финансирование предупредительных мер по сокращению производственного травматизма и профессиональных заболеваний, на проведение обязательных периодических медицинских осмотров (обследований) работников, занятых на работах с вредными и (или) опасными производственными факторами.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екомендовать главному врачу государственного автономного учреждения здравоохранения «Больница скорой медицинской помощи» г. Новотроицка  Д.Л. Поветкину: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Обеспечить качественное проведение предварительных и периодических профилактических медицинских осмотров работников, в соответствии с требованиями приказа министерства здравоохранения и социального развития России от 12.04.2011г. №302н (далее приказ)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Продолжить работу по оснащению учреждений необходимым оборудованием и аппаратурой для проведения профилактических медицинских осмотров в соответствии с требованиями приказа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Обеспечить своевременную профессиональную подготовку и переподготовку врачей-специалистов, в том числе по вопросам профилактической патологии, участвующих в проведении профилактических медицинских осмотров согласно требованиям приказа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Представлять  в течение первых пяти рабочих дней  по окончании медицинских осмотров работающих на предприятии (в учреждении)  в  Юго–Восточный территориальный  отдел  Управления Роспотребнадзора по Оренбургской области сведения о результатах проведенного осмотра (по каждому предприятию (учреждению) отдельно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 Вносить в случае проведения предварительных или периодических профилактических медицинских осмотров декретированных групп контингента сведения о результатах осмотра  в личные медицинские книжки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 Составлять не позднее, чем через 30 дней после завершения периодических медицинских осмотров, совместно с  Юго–Восточным  территориальным  отделом  Управления Роспотребнадзора по Оренбургской области заключительные акты  установленной формы в 4 – х экземплярах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7. Утверждать заключительные акты председателем врачебной комиссии, заверять печатью лечебно-профилактического учреждения и после подписания в Юго-Восточном территориальном отделе Управления Роспотребнадзора по Оренбургской области направлять работодателю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тделу по связям с общественностью администрации муниципального образования город Новотроицк (Вискова Г.Ю.) обеспечить опубликование данного постановления в городской газете «Гвардеец туда» и размещение на официальном сайте администрации муниципального образования город Новотроицк  </w:t>
      </w:r>
      <w:r>
        <w:rPr>
          <w:sz w:val="28"/>
          <w:szCs w:val="28"/>
          <w:u w:val="single"/>
        </w:rPr>
        <w:t>www.novotroitsk.org.ru</w:t>
      </w:r>
      <w:r>
        <w:rPr>
          <w:sz w:val="28"/>
          <w:szCs w:val="28"/>
        </w:rPr>
        <w:t xml:space="preserve"> в сети «Интернет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по социальным вопросам муниципального образования город Новотроицк Д.В.Буфето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о дня его подписания.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город  Новотроицк                                                                             Ю.Г.Араскин </w:t>
      </w:r>
    </w:p>
    <w:p>
      <w:pPr>
        <w:pStyle w:val="Normal"/>
        <w:suppressAutoHyphens w:val="tru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00:00Z</dcterms:created>
  <dc:creator>Пользователь</dc:creator>
  <dc:description/>
  <cp:keywords/>
  <dc:language>en-US</dc:language>
  <cp:lastModifiedBy>Пользователь</cp:lastModifiedBy>
  <cp:lastPrinted>2016-05-26T09:45:00Z</cp:lastPrinted>
  <dcterms:modified xsi:type="dcterms:W3CDTF">2016-05-27T05:24:00Z</dcterms:modified>
  <cp:revision>58</cp:revision>
  <dc:subject/>
  <dc:title>            </dc:title>
</cp:coreProperties>
</file>