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5.2016</w:t>
      </w:r>
      <w:r>
        <w:rPr>
          <w:sz w:val="28"/>
          <w:szCs w:val="28"/>
        </w:rPr>
        <w:tab/>
        <w:tab/>
        <w:tab/>
        <w:tab/>
      </w:r>
      <w:r>
        <w:rPr>
          <w:sz w:val="27"/>
          <w:szCs w:val="27"/>
        </w:rPr>
        <w:t xml:space="preserve">   г. Новотроицк</w:t>
      </w:r>
      <w:r>
        <w:rPr>
          <w:sz w:val="28"/>
          <w:szCs w:val="28"/>
        </w:rPr>
        <w:tab/>
        <w:tab/>
        <w:tab/>
        <w:tab/>
        <w:t xml:space="preserve">     №  </w:t>
      </w:r>
      <w:r>
        <w:rPr>
          <w:sz w:val="28"/>
          <w:szCs w:val="28"/>
          <w:u w:val="single"/>
        </w:rPr>
        <w:t>846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26" w:hanging="0"/>
        <w:jc w:val="center"/>
        <w:rPr/>
      </w:pPr>
      <w:r>
        <w:rPr>
          <w:sz w:val="28"/>
          <w:szCs w:val="28"/>
        </w:rPr>
        <w:t>Об утверждении Порядка подготовки документации по планировке территории  муниципального образования город Новотроицк</w:t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 ФЗ «Об общих принципах местного самоуправления в Российской Федерации»,   статьями 28, 38 Устава муниципального образования город Новотроицк Оренбургской области, руководствуясь Градостроительным кодексом Российской Федерации: </w:t>
      </w:r>
    </w:p>
    <w:p>
      <w:pPr>
        <w:pStyle w:val="Normal"/>
        <w:ind w:left="-126" w:hanging="0"/>
        <w:jc w:val="both"/>
        <w:rPr/>
      </w:pPr>
      <w:r>
        <w:rPr>
          <w:sz w:val="28"/>
          <w:szCs w:val="28"/>
        </w:rPr>
        <w:tab/>
        <w:tab/>
        <w:t>1.Утвердить Порядок подготовки документации по планировке территории  муниципального образования город Новотроицк  (приложение 1)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2.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hyperlink r:id="rId3"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</w:t>
        </w:r>
        <w:r>
          <w:rPr>
            <w:rStyle w:val="InternetLink"/>
            <w:sz w:val="28"/>
            <w:szCs w:val="28"/>
          </w:rPr>
          <w:t>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91440</wp:posOffset>
                </wp:positionV>
                <wp:extent cx="465455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6.3pt;mso-wrap-distance-left:9.05pt;mso-wrap-distance-right:9.05pt;mso-wrap-distance-top:0pt;mso-wrap-distance-bottom:0pt;margin-top:7.2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88720" cy="532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Ю.Г. Араск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80"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80"/>
          <w:sz w:val="28"/>
          <w:szCs w:val="28"/>
          <w:u w:val="single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от </w:t>
      </w:r>
      <w:r>
        <w:rPr>
          <w:bCs/>
          <w:sz w:val="28"/>
          <w:szCs w:val="28"/>
          <w:u w:val="single"/>
        </w:rPr>
        <w:t>20.05.2016</w:t>
      </w:r>
      <w:r>
        <w:rPr>
          <w:bCs/>
          <w:sz w:val="28"/>
          <w:szCs w:val="28"/>
        </w:rPr>
        <w:t xml:space="preserve">   № </w:t>
      </w:r>
      <w:r>
        <w:rPr>
          <w:bCs/>
          <w:sz w:val="28"/>
          <w:szCs w:val="28"/>
          <w:u w:val="single"/>
        </w:rPr>
        <w:t>846-п</w:t>
      </w:r>
    </w:p>
    <w:p>
      <w:pPr>
        <w:pStyle w:val="Normal"/>
        <w:spacing w:lineRule="atLeast" w:line="26"/>
        <w:jc w:val="center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готовки документации по планировке территории  муниципального образования город Новотроицк</w:t>
      </w:r>
    </w:p>
    <w:p>
      <w:pPr>
        <w:pStyle w:val="Normal"/>
        <w:spacing w:lineRule="atLeast" w: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стоящий  Порядок  разработан  в соответствии со статьей 45, 46 Градостроительного кодекса Российской Федерации и Закона Оренбургской области от 16.03.2007 № 1037/233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градостроительной деятельности на территории Оренбургской области», Уставом муниципального образования город Новотроицк и другими нормативными правовыми актами в области земельных и градостроительн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министрация   муниципального    образования  город  Новотроицк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ивает подготовку документации по планировке территории на основании генерального плана муниципального образования город Новотроицк, Правил землепользования и застройки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случае поступления в администрацию муниципального обра-зования  город Новотроицк заявления от физического или юридического лица о принятии решения о подготовке документации по планировке территории администрация  муниципального образования город Новотроицк  не позднее четырнадцати рабочих дней со дня поступления такого заявления принимает решение о подготовке документации по планировке территории или отказывает в принятии  такого решения с  указанием причины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о подготовке документации по планировке территории принимается администрацией муниципального образования город Новотроицк по собственной инициативе либо на основании предложений физических или юридических лиц, которое подлежит опубликованию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ается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десятидневный срок со дня принятия решения о подготовке документации по планировке территории управление архитектуры и капитального строительства   подготавливает и выдает заказчику техническое задание на разработку соответствующей документации, содержащее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именование и основные характеристики объекта, для строительства (реконструкции) которого необходима разработка документации по планировке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 документах территориального планирования, на основании и в целях реализации которых предлагается разработка документации по планировке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еречень законодательных и иных нормативных правовых актов Российской Федерации, Оренбургской области, а также нормативных правовых актов муниципального образования, положения которых являются обязательными при подготовке документации по планировке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еречень нормативно-технических документов по проектированию, положения которых являются обязательными при подготовке документации по планировке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еречень документов территориального планирования  и градостроительного зонирования, подлежащих обязательному учету при подготовке документации по планировке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состав подлежащих разработке проектных материалов, определяемый в соответствии со статьей 17 Закона Оренбургской области от 16.03.2007 № 1037/233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градостроительной деятельности на территории Оренбург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следовательность и сроки выполнения работ по подготовке документации по планировке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технического задания подлежит согласованию с главой муниципального образованию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Администрация муниципального образования город Новотроицк в течение тридцати дней со дня поступления подготовленной  документации по планировке территории осуществляет ее проверку на соответствие требования части 10 статьи 45 Градостроительного кодекса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езультатам проверки администрация муниципального образования город Новотроицк направляет документацию по планировке территории  главе муниципального образования город Новотроицк  на утверждение или отклоняет ее  и направляет на доработ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роекты планировки территории и проекты межевания территории, подготовленные на основании решения администрации муниципального образования город Новотроицк до их утверждения подлежат обязательному рассмотрению на публичных слуша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рядок организации и проведения публичных слушаний определяется Уставом муниципального образования город Новотроицк и положением «О публичных слушаниях на территории муниципального образования город Новотроицк», утвержденного решением городского Совета депутатов муниципального образования город Новотроицк от 21.11.2005 № 38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9.</w:t>
      </w:r>
      <w:r>
        <w:rPr>
          <w:color w:val="000000"/>
          <w:sz w:val="28"/>
          <w:szCs w:val="28"/>
        </w:rPr>
        <w:t xml:space="preserve">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0.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город Новотроицк свои предложения и замечания, касающиеся проекта планировки территории или проекта межевания территории, для включения их в протокол публичных слушаний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1. Заключение о результатах публичных слушаний по проекту планировки территории и проекту межевания территории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 администрации муниципального образования город Новотроицк в сети "Интернет"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2.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3. Администрация муниципального образования город Новотроицк направляет соответственно главе муниципального образования город Новотроицк подготовленную документацию по планировке территории,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4. Глава администрации муниципального образования город Новотроицк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образования город Новотроицк на доработку с учетом указанных протокола и заключения.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5. Решение об утверждении документации по планировке территории должно содержать ссылку на решение о подготовке этой документации, а также поручение об опубликовании утвержденной документации в порядке, установленном для официального опубликования муниципальных правовых актов, иной официальной информации, в течение семи дней со дня утверждения указанной документации и размещение её на официальном сайте администрации муниципального образования город Новотроицк в сети «Интернет»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6. В случае,  если физическое или юридическое лицо обращается в администрацию муниципального образования город Новотроицк с заявлением о выдаче ему градостроительного плана земельного участка, проведение процедур, предусмотренных частями настоящего Порядка, не требуется. Администрация муниципального образования город Новотроицк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. Администрация муниципального образования город Новотроицк предоставляет заявителю градостроительный план земельного участка без взимания пла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апитального строительства </w:t>
        <w:tab/>
        <w:tab/>
        <w:tab/>
        <w:tab/>
        <w:tab/>
        <w:tab/>
        <w:t>В.Б. Грач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32:00Z</dcterms:created>
  <dc:creator>User</dc:creator>
  <dc:description/>
  <cp:keywords/>
  <dc:language>en-US</dc:language>
  <cp:lastModifiedBy>Пользователь</cp:lastModifiedBy>
  <cp:lastPrinted>2016-05-23T16:42:00Z</cp:lastPrinted>
  <dcterms:modified xsi:type="dcterms:W3CDTF">2016-05-25T09:08:00Z</dcterms:modified>
  <cp:revision>21</cp:revision>
  <dc:subject/>
  <dc:title> </dc:title>
</cp:coreProperties>
</file>