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5.2016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 83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е технических требований по проектированию, монтажу и эксплуатации средств наружной рекламы 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  <w:t xml:space="preserve">          </w:t>
      </w:r>
      <w:r>
        <w:rPr/>
        <w:t>В соответствии с Федеральными законами от 13.03.2006 № 38-ФЗ «О рекламе», от 06.10.2003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, руководствуясь статьями 28, 38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/>
        <w:t>1. Утвердить технические требования по проектированию, монтажу и эксплуатации средств наружной рекламы и информации, согласно приложению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540"/>
        <w:rPr>
          <w:rFonts w:ascii="Times New Roman CYR" w:hAnsi="Times New Roman CYR" w:cs="Times New Roman CYR"/>
        </w:rPr>
      </w:pPr>
      <w:r>
        <w:rPr/>
        <w:t xml:space="preserve">  </w:t>
      </w:r>
      <w:r>
        <w:rPr/>
        <w:t xml:space="preserve">2. Отделу  по  связям  с  общественностью   администрации муниципального образования город Новотроицк (Вискова Г.Ю.) обеспечить официальное  опубликование  настоящего  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>в сети «Интернет»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Контроль  за  исполнением  настоящего  постановления возложить на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ого заместителя главы муниципального образования город Новотроицк Липатова А.В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firstLine="720"/>
        <w:rPr/>
      </w:pPr>
      <w:r>
        <w:rPr>
          <w:rFonts w:cs="Times New Roman CYR" w:ascii="Times New Roman CYR" w:hAnsi="Times New Roman CYR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  <w:t xml:space="preserve">Глава муниципального образования   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bCs/>
        </w:rPr>
        <w:t>город Новотроицк                                                                              Ю.Г. Араскин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ConsPlusNormal"/>
        <w:tabs>
          <w:tab w:val="clear" w:pos="709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7.05.2016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831-п  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требования по проектированию, монтажу и эксплуатации средств наружной рекламы и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е требования разработаны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 от  27.12.2002 № 184-ФЗ "О   техническом   регулировании",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Российской Федерации от 07.02.1992 № 2300 "О защите прав потребителей",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8.08.2001 № 128-ФЗ "О лицензировании отдельных видов деятельности", 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3.03.2006 № 38-ФЗ </w:t>
      </w:r>
      <w:r>
        <w:rPr>
          <w:color w:val="000000"/>
          <w:sz w:val="28"/>
          <w:szCs w:val="28"/>
        </w:rPr>
        <w:t>"О</w:t>
      </w:r>
      <w:r>
        <w:rPr>
          <w:sz w:val="28"/>
          <w:szCs w:val="28"/>
        </w:rPr>
        <w:t xml:space="preserve"> рекламе" и другими нормативно-правовыми актами, регламентирующими данную сферу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оектирование рекламных конструк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щие требования к проект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и проектировании рекламных конструкций должны быть учтены все факторы, влияющие на прочностные и другие характеристики разрабатываемого изделия. Должны быть приняты меры, обеспечивающие безопасность процессов изготовления, транспортировки, монтажа, эксплуатации и утилизации проектируемого изделия. Проектирование должно предусматривать предупредительные меры для компенсации возможного отрицательного влияния рекламной конструкции на окружающую среду (экологическое, пожарное и проче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Владелец рекламной конструкции обязан обеспечить хранение и своевременное внесение изменений в проектную документацию, связанных с возможными доработками, на всем протяжении ее жизненного цик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, определяющие безопасность рекламных конструкций на этапе проект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пределение и учет постоянных и временных нагрузок и воздействий, а также их сочетаний в прочностных расчетах и расчетах устойчивости рекламных конструкций, должны осуществляться в соответствии с требованиями Техническ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Расчетные схемы и исходные данные для расчета рекламной конструкции должны отражать действительные условия работы и взаимное влияние рекламной конструкции и взаимосвязанных с ней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тклонения характеристик материалов и грунтов в неблагоприятную сторону учитывается коэффициентами надежности (безопасности) по материалу и гру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Основными параметрами механических свойств грунтов, определяющими несущую способность оснований и их деформации, являются прочностные и деформационные характеристики грунтов. При проведении расчетов допускается применять параметры, характеризующие взаимодействие фундаментов с грунтом основания установленные опытным пут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. Реальные условия работы материалов, элементов и соединений рекламной конструкции, оснований, а также рекламной конструкции в целом, имеющие систематический характер, но не учитываемые непосредственно в расчете, учитываются коэффициентами условий работы. Этими коэффициентами учитывается влияние температуры, влажности и агрессивности среды, длительности воздействия, его многократной повторяемости, а также приближенности расчетных сх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5. Рекламная конструкция и ее основание должны быть рассчитаны на нагрузки и воздействия по методу предельных состояний. При проектировании рекламной конструкции расчет производится по первой группе предельных состояний, к которой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еря устойчивости фор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еря устойчивости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ход в изменяемую систе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изменение конфигу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онансные колеб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ояния, при которых возникает необходимость прекращения эксплуатации в результате текучести материала, сдвига в соединениях, ползучести или чрезмерного раскрытия трещ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расчета по первой группе предельных состояний - не допустить наступление предельных состояний первой группы или перехода в состояние второй группы в течение всего срока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ельным состояниям второй группы относятся недопустимые деформации элементов рекламной конструкции в результате прогиба, поворота или осадки, колебания элементов рекламной конструкции, изменение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о второй группе предельных состояний на этапе проектирования производится по усмотрению проектировщика либо требованиям заказч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рекламной конструкции для оценки текущего состояния и возможности дальнейшей эксплуатации с учетом возникших в конструкции деформаций, перемещений, прогибов, осадок опор, углов поворота, колебаний, трещин и прочих изменений, расчет производится по второй группе предельных состояний. В расчете должно быть показано, что значение усилий, напряжений, деформаций, перемещений, обеспечивает безопасную эксплуатацию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6. Результаты расчетов по несущей способности бетонных и железобетонных конструкций должны удовлетворять требованиям предельных состояний первой группы, а по пригодности к нормальной эксплуатации - требованиям предельных состояний второй групп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о прочности железобетонных элементов производится для сечений, нормальных к их продольной оси, а также для наклонных к ней сечений наиболее опасных направлений. Кроме того, следует производить расчет элементов на местное действие нагрузки (смятие, продавливание, отры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7. Основания рекламных конструкций рассчитыв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ервой группе предельных состояний (по несущей способности), когда на основание передаются значительные горизонтальные нагрузки - рекламная конструкция расположена на откосе или вблизи н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торой группе предельных состояний (по деформациям) во всех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аний рекламных конструкций по несущей способности производят с учетом возможного сочетания нагрузок, а при наличии особых нагрузок - на основное и особое сочетание; по деформациям - на основное сочетание нагруз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снований фундаментов должна учитываться гидрологическая обстановка, глубина промерзания и свойства грунтов на месте установки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8. В расчетах несущих конструкций и оснований рекламных конструкций, срок службы которых не превышает 15 лет, учитывая их временный характер, допускается применять поправочный коэффициент надежности по ответственности - от 0,8 до 0,95 включи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отдельно стоящих конструкций высотой более 10 м, либо рекламных конструкций, расположенных на стенах и крышах зданий и сооружений, воспринимающих ветровые нагрузки более 1 т, следует учитывать поправочный коэффициент - от 0,9 до 1,00 включи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правочный коэффициент следует умножать нагрузочный эффект (внутренние силы и перемещения конструкций и оснований, вызываемые нагрузками и воздействия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значений коэффициента производится проектировщи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9. Элементы рекламных конструкций из дерева и синтетических материалов рассчитывают по предельным состоя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0. Рекламная конструкция должна проектироваться с учетом условий размещения, изготовления, транспортировки, монтажа и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лы и детали рекламных конструкций должны иметь максимально возможную доступность для осмотра, обслуживания, ремо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1. Номенклатура конструкторской документации, разрабатываемой на рекламную конструкцию, должна соответствовать Техническ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2. Нормы и требования, изложенные в эксплуатационной документации, должны полностью обеспечивать безопасность процесса эксплуатации на протяжении всего жизненного цикла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3. На стадии проектирования проектировщиком при необходимости должна быть разработана инструкция по монтажу, пуску, регулированию, обкатке и эксплуатации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инструкцией понимается документ, содержащий сведения, необходимые для монтажа, наладки, пуска, регулирования, обкатки и сдачи рекламной конструкции и ее составных частей в эксплуатацию на месте ее приме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4. В проектной документации должен быть указан расчетный срок службы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Требования к производству, обеспечивающие безопасность рекламной констру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Требования к производству, обеспечивающие безопасность рекламны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 Изготовитель рекламных конструкций должен обеспечивать выполнение всех технических, технологических и организационных требований представленных в проектной и конструкторск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тступления, допущенные изготовителем конструкций, должны быть согласованы с проектировщи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Технологические процессы производства должны обеспечивать использование оборудования согласно их техническим характеристик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атериалы должны иметь документы (сертификаты, паспорта), удостоверяющие качество материалов, применяемых для изготовления детале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Производство рекламных конструкций должно отвечать экологическим и противопожарным нормам, принятым 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Изготовитель обязан обеспечить проведение технических и организационных мероприятий по выполнению требований техники безопасности и противопожарной безопасности на рабочих местах по нормам, принятым 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Работы должны производиться персоналом, имеющим необходимую квалификацию и профессиональные навы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Изготовитель должен обеспечивать весь комплекс мероприятий по идентификации как самого изделия, так и его составных частей, а также обязан сопровождать свою продукцию документами, подтверждающими их соответствие заявленным эксплуатационным характеристик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7. Изготовитель обязан оформить акты освидетельствования скрытых работ, документы о контроле качества сварных соединений, а также акты промежуточной приемки ответственных узлов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8. Изготовитель обязан разработать инструкцию по сборке изделия на месте монтажа в случае необходимости строгого соблюдения порядка сбо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Требования безопасности при монтаже, наладке и эксплуатации рекламных конструкц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бщие требования безопасности при монтаже и наладке рекламны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и монтаже и наладке рекламных конструкций должно быть обеспечено выполнение всех требований к данным процессам, изложенным в проектной документации, предприняты меры по обеспечению безопасного проведения всех видов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Работы, связанные с возможной опасностью для лиц, непосредственно участвующих в процессах монтажа и наладки, или с опасностью причинения вреда окружающей среде либо посторонним лицам, должны производиться подготовленным и прошедшим своевременную аттестацию персона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Все конструкции и их элементы, закрываемые в процессе последующего производства работ (подготовленные основания конструкций, арматура, закладные изделия и др.), а также правильность установки и закрепления опалубки и поддерживающих ее элементов должны быть приняты с оформлением соответствующи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Требования безопасности при монтаже рекламны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Перед началом монтажа рекламные конструкции и места установки подлежат проверке с оформлением соответствующи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опреде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основания или фундамента для монтажа рекламной конструкции и восприятия нагрузок от не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ой защиты площадки монтажа от проникновения посторонних лиц в зону проведения работ, наличие необходимых контуров безопасности, наличие ограждений опасной зоны и предупреждающих зна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применяемого оборудования, техники и монтажно-сборочных процессов с привлечением аттестованного персонала на специальные виды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оборудования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обходимых мер по безопасной установке рекламной конструкции на подготовленную площадку или фундаменты с обеспечением необходимой устойчивости от опрокиды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ступа к рекламной конструкции аварийным служб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злов и деталей рекламной конструкции проектной, технологической и монтажной документациям с составлением соответствующи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лы и детали рекламной конструкции, имеющие видимые повреждения или деформации, не подлежат монтажу до устранения деф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Монтаж рекламной конструкции должен быть произведен в соответствии с требованиями проектной и технологической документации. Все отступления от проектной документации должны быть оформлены соответствующими актами (протоколами отступления, замены) и согласованы с проектной организацией - разработчиком чертеж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Изготовитель обязан оформить акты освидетельствования скрытых работ, документы о контроле качества сварных соеди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ри монтаже электрооборудования должны соблюдаться следующие усло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электрооборудования не должны ухудшаться в процессе монтаж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ный и нулевой рабочий проводники электрооборудования должны иметь соответствующую цветовую или иную маркировку зажимов. Эти же проводники в гибких шнурах и кабелях должны иметь цветовую или цифровую маркиров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между самими проводниками, а также между проводниками и другим электрооборудованием должны выполняться таким образом, чтобы обеспечивался безопасный и надежный контак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охлаждения электрооборудования должны быть выбраны таким образом, чтобы была обеспечена нормальная работа электро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Перед вводом в эксплуатацию электроустановки должны быть осмотрены и испыт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 быть проверено сопротивление изоляции проводов и каб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 быть проверено наличие заземления корпуса (каркаса) электроустановки. Замеренное сопротивление должно быть не более 0,5 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 быть проверено наличие защиты нагревающихся частей электроустановки от непредусмотренного соприкосновения с другими частями изделия, а также от случайного соприкосновения обслуживающего персонала или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Требования безопасности при эксплуатации рекламных конструкций. Техническое обслуживание и ремо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При вводе в эксплуатацию владелец рекламной конструкции обязан оформить технический паспорт рекламной конструкции в соответствии с Технически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По рекламным конструкциям, допущенным к эксплуатации, владельцем конструкции должно быть определено приказом лицо, ответственное за техническое состояние вверенных ему изделий (ответственный за эксплуатацию). При наличии электрооборудования рекламных конструкций назначается ответственный за электрохозяйство и его замести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овмещение выполняемых функций ответственного за электрохозяйство и ответственного за техническое состояние в одном лиц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эксплуатации рекламных конструкций могут быть привлечены специализированные организации, имеющие право выполнять соответствующие виды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епосредственному обслуживанию рекламной конструкции - ее механизмов, узлов и электрооборудованию - допускаются квалифицированные специалис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электрооборудования допускается персонал, имеющий соответствующую аттестацию по безопасному проведению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Ответственный за эксплуатацию обязан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рекламной конструкции в работоспособном состоя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проведение технического обслуживания, ремонта и обязательных испыт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 работы и безопасность эксплуатации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рану окружающей среды при эксплуатации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ет, анализ и расследование нарушений в работе узлов, механизмов и принятие мер по устранению причин их возникнов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опасное проведение ремонтно-восстановительных и других работ, включая ограждение мест проведения работ и использование страховочных приспособ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Ответственный за электрохозяйство обязан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ет электрической энер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еобходимых испытаний электрообору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едписаний государственных надзорных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При проведении технического обслуживания и ремонта рекламных конструкций в соответствии с проектной и эксплуатационной документацией оформляются акты о произведенных работах, изменениях. Производятся необходимые записи в техническом паспорте. Данные документы хранятся на протяжении всего срока эксплуатации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При эксплуатации рекламной конструкции производятся технические проверки состояния рекламной конструкции с периодичностью, определенной в проектной документации. В случае обнаружения деформаций, перемещений, трещин необходимо проведение расчетов, подтверждающих, что их значение меньше нормативного. В противном случае эксплуатация рекламной конструкции с указанными дефектами должна быть прекращена до устранения выявленных деф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стечение срока службы рекламны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До истечения срока службы рекламной конструкции, установленного в проектной документации, каждая конструкция (электроустановка) должна проходить экспертизу текущего технического состояния с целью подтверждения возможности ее дальнейшей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В ходе проведения экспертизы технического состояния рекламной конструкции с истекающим сроком службы экспертная организация должна провести детальный анализ с оценкой степени физического износа конструкции методами неразрушающего контроля с целью максимального выявления возможных внутренних дефектов, возникших в результате износа, коррозии, усталости метал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экспертизы технического состояния рекламной конструкции привлеченная организация выдает заключение о возможности продления ее эксплуатации или обоснованное заключение о невозможности дальнейшей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дальнейшая эксплуатация рекламной конструкции возможна только после проведения восстановительного ремонта, конструкция, после проведения указанного ремонта, подлежит экспертизе на предмет подтверждения соответствия требованиям по безопасности дальнейшей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в результате экспертизы технического состояния, определяется невозможность дальнейшей эксплуатации, рекламная конструкция должна быть демонтирована и утилизиров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Требования при выводе из эксплуатации и утилизации рекламных конструкц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ребования безопасности при выводе из эксплуатации и утилизации рекламны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При проектировании рекламных конструкций должны быть предусмотрены меры по их безопасной утилизации по окончании эксплуатации с исключением угрозы для жизни или здоровья граждан, имущества физических или юридических лиц, государственного или муниципального имущества. Проектная документация должна содержать перечень основных действий (указаний) по утилизации рекламной конструкции и ее составных частей, в том числе электроустано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проектной документации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элементов, узлов и механизмов, требующих специальных приемов утилизации, в том числе аккумуляторов, элементов, содержащих ртуть и другие ядовитые вещества, люминесцентных ламп, элементов, содержащих драгметаллы, изделий из стекла, резинотехнических изделий, изделий из полиэтилена, пенопласта, пенополиуретана и других неорганических материалов, изделий из цветных металлов, жидких компон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утилизации каждого из компонентов перечня, с выделением тех, которые утилизируются только специализированны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восстановлению элементов, которые целесообразно использовать в качестве запча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методике демонтажа конструкции, обеспечивающей безопасность и экологическую чистоту работ, в том числе указания по демонтажу крупных, тяжелых или специфически установленных элементов, порядок слива из механизмов конструкции смазочных материалов и технических жидкостей, способы удаления остатков строительного мус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нованием для вывода рекламной конструкции из эксплуатации служ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ладель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службы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е органов, уполномоченных осуществлять контроль (надзор) за соблюдением настоящих технических требований, о нарушениях условий эксплуатации, связанных с угрозой для жизни или здоровья граждан, имущества физических или юридических лиц, государственного ил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е технических требований по проектированию, монтажу и эксплуатации средств наружной рекламы и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оектные организации отвечают за качество проектно-сметной документации на средства наружной рекламы и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екламораспространитель несет ответственность за место, время и правомерность размещения средства наружной рекламы и информации, его эксплуатацию, а после окончания срока действия договора - за демонтаж рекламной конструкции и восстановление благоустройства в полном объеме и в том виде, как это было до установки рекламной 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Лицо, допустившее нарушение требований по размещению средств наружной рекламы и информации, несет ответственность в соответствии с действующим законодательством Российской Федерации, Оренбургской области и нормативно-правовыми актами муниципального образования город Новотроицк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  управления     архитектуры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образования         город   </w:t>
      </w:r>
    </w:p>
    <w:p>
      <w:pPr>
        <w:pStyle w:val="Normal"/>
        <w:rPr/>
      </w:pPr>
      <w:r>
        <w:rPr>
          <w:sz w:val="28"/>
          <w:szCs w:val="28"/>
        </w:rPr>
        <w:t>Новотроицк                                                                                             В.Б. Граче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consultantplus://offline/ref=F1537C71F4FAEE1B46E761F4234FC2BA858385615E2145AAE13B8FC3uDL" TargetMode="External"/><Relationship Id="rId5" Type="http://schemas.openxmlformats.org/officeDocument/2006/relationships/hyperlink" Target="consultantplus://offline/ref=F1537C71F4FAEE1B46E761F4234FC2BA86828165507012A8B06E813865CAuFL" TargetMode="External"/><Relationship Id="rId6" Type="http://schemas.openxmlformats.org/officeDocument/2006/relationships/hyperlink" Target="consultantplus://offline/ref=F1537C71F4FAEE1B46E761F4234FC2BA86838B62507712A8B06E813865CAuFL" TargetMode="External"/><Relationship Id="rId7" Type="http://schemas.openxmlformats.org/officeDocument/2006/relationships/hyperlink" Target="consultantplus://offline/ref=F1537C71F4FAEE1B46E761F4234FC2BA86838063527212A8B06E813865CAuFL" TargetMode="External"/><Relationship Id="rId8" Type="http://schemas.openxmlformats.org/officeDocument/2006/relationships/hyperlink" Target="consultantplus://offline/ref=F1537C71F4FAEE1B46E761F4234FC2BA868B8166557F12A8B06E813865CAuFL" TargetMode="External"/><Relationship Id="rId9" Type="http://schemas.openxmlformats.org/officeDocument/2006/relationships/hyperlink" Target="consultantplus://offline/ref=F1537C71F4FAEE1B46E761F4234FC2BA868C8A64557312A8B06E813865AFCAB09EA17C8D8C620407CAu7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35:00Z</dcterms:created>
  <dc:creator>User</dc:creator>
  <dc:description/>
  <cp:keywords/>
  <dc:language>en-US</dc:language>
  <cp:lastModifiedBy>Пользователь</cp:lastModifiedBy>
  <cp:lastPrinted>2016-05-02T14:32:00Z</cp:lastPrinted>
  <dcterms:modified xsi:type="dcterms:W3CDTF">2016-05-19T09:10:00Z</dcterms:modified>
  <cp:revision>11</cp:revision>
  <dc:subject/>
  <dc:title> </dc:title>
</cp:coreProperties>
</file>