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05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</w:r>
      <w:r>
        <w:rPr>
          <w:sz w:val="28"/>
          <w:szCs w:val="28"/>
          <w:u w:val="single"/>
        </w:rPr>
        <w:t>№ 83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ипов и видов рекламных конструкций, допустимых к установке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9"/>
          <w:tab w:val="left" w:pos="0" w:leader="none"/>
          <w:tab w:val="left" w:pos="72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  <w:t xml:space="preserve">          </w:t>
      </w:r>
      <w:r>
        <w:rPr/>
        <w:t>В соответствии с Федеральными законами от 13.03.2006 № 38-ФЗ «О рекламе», от 06.10.2003 № 131-ФЗ «Об общих принципах организации местного самоуправления в Российской Федерации»</w:t>
      </w:r>
      <w:r>
        <w:rPr>
          <w:bCs/>
        </w:rPr>
        <w:t xml:space="preserve">, руководствуясь статьями 28, 38 Устава муниципального образования город Новотроицк Оренбургской области: 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960" w:leader="none"/>
        </w:tabs>
        <w:ind w:left="0" w:right="0" w:hanging="0"/>
        <w:rPr/>
      </w:pPr>
      <w:r>
        <w:rPr>
          <w:bCs/>
        </w:rPr>
        <w:t xml:space="preserve">          </w:t>
      </w:r>
      <w:r>
        <w:rPr/>
        <w:t>1. Утвердить типы и виды рекламных конструкций, допустимых к установке на территории муниципального образования город Новотроицк, согласно приложению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540"/>
        <w:rPr>
          <w:rFonts w:ascii="Times New Roman CYR" w:hAnsi="Times New Roman CYR" w:cs="Times New Roman CYR"/>
        </w:rPr>
      </w:pPr>
      <w:r>
        <w:rPr/>
        <w:t xml:space="preserve">  </w:t>
      </w:r>
      <w:r>
        <w:rPr/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 опубликование  настоящего  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cs="Times New Roman CYR" w:ascii="Times New Roman CYR" w:hAnsi="Times New Roman CYR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novotroitsk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org</w:t>
        </w:r>
        <w:r>
          <w:rPr>
            <w:rStyle w:val="InternetLink"/>
            <w:rFonts w:cs="Times New Roman CYR" w:ascii="Times New Roman CYR" w:hAnsi="Times New Roman CYR"/>
          </w:rPr>
          <w:t>.</w:t>
        </w:r>
        <w:r>
          <w:rPr>
            <w:rStyle w:val="InternetLink"/>
            <w:rFonts w:cs="Times New Roman CYR" w:ascii="Times New Roman CYR" w:hAnsi="Times New Roman CYR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</w:rPr>
        <w:t>в сети «Интернет»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Контроль  за  исполнением  настоящего  постановления возложить на 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ого заместителя главы муниципального образования город Новотроицк Липатова А.В.</w:t>
      </w:r>
    </w:p>
    <w:p>
      <w:pPr>
        <w:pStyle w:val="11"/>
        <w:tabs>
          <w:tab w:val="clear" w:pos="709"/>
          <w:tab w:val="left" w:pos="0" w:leader="none"/>
          <w:tab w:val="left" w:pos="900" w:leader="none"/>
          <w:tab w:val="left" w:pos="3960" w:leader="none"/>
        </w:tabs>
        <w:ind w:left="0" w:righ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firstLine="36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  <w:t xml:space="preserve">Глава муниципального образования   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bCs/>
        </w:rPr>
        <w:t>город Новотроицк                                                                              Ю.Г. Араскин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город Новотроицк</w:t>
      </w:r>
    </w:p>
    <w:p>
      <w:pPr>
        <w:pStyle w:val="ConsPlusNormal"/>
        <w:tabs>
          <w:tab w:val="clear" w:pos="709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7.05.2016  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830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ы и ви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ламных конструкций, допустимых к установк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Щит 3 x 6 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т - отдельно стоящая рекламная конструкция, состоящая из фундамента, несущего элемента, каркаса и информационного поля размером 3 x 6 м, системы натяжения полотна или системы смены изобра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тичных рабочих поверх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3 x 6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каркаса информационного поля - не более 3,4 x 6,4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чих поверхностей с системой автоматической смены изображения, проекционных поверхностей, электронных табло и рабочих поверхностей с иными современными технологиями смены изобра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3,2 x 6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каркаса информационного поля - не более 3,6 x 6,4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опорная стой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а из прямоугольной профильной трубы размером 180 x 270 мм, 160 x 240 мм; 200 x 300 мм или из круглой трубы диаметром от 219 мм до 325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- от 4,5 м до 6,0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под прямым углом к нижней кромке каркаса информационного п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жка баннерного полот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истему натяжения полот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автоматической смены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блицовки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ерый цвет облицовки всех элементов (RAL 7040, RAL 7042, RAL 704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ешний или внутренний подсвет. Внешний подсвет выполняется точечными светильниками, закрепленными на верхнем торце каркаса информационного поля. Рекомендуется использование светильников серого ц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перборд 4 x 8 м, 4 x 12 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борд - отдельно стоящая рекламная конструкция, состоящая из фундамента, несущего элемента, каркаса и информационного поля размером 4 x 8 м или 4 x 12 м, системы натяжения полотна или системы смены изобра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4 x 8 м, 4 x 12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каркаса информационного поля - не более 4,5 x 12,2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опорная стой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а из круглой трубы (диаметр от 760 мм до 1220 м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порной стойки - от 11,0 м до 15,0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под прямым углом к нижней кромке каркаса информационного п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жка баннерного полот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истему натяжения полот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блицовки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ерый цвет облицовки всех элементов (RAL 7040, RAL 7042, RAL 704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ешний или внутренний подсвет. Внешний подсвет выполняется точечными светильниками, закрепленными на верхнем торце каркаса информационного поля. Рекомендуется использование светильников серого ц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тиборд 2,7 x 3,7 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иборд - отдельно стоящая рекламная конструкция, состоящая из фундамента, несущего элемента, каркаса и информационного поля размером 2,7 x 3,7 м, системы натяжения полотна или системы смены изобра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2,7 x 3,7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каркаса информационного поля - не более 3,4 x 4,4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метру информационного поля может быть смонтирована пластиковая или металлическая облицов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опорная стой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а из прямоугольной профильной трубы размером 180 x 270 мм, 160 x 240 мм; 200 x 300 мм или из круглой трубы диаметром от 180 мм до 360 мм, материал: металл, пластик или другой безопасный материал с облицовкой опо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- от 2,5 м до 4,0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под прямым углом к нижней кромке каркаса информационного п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порной стойки в случае размещения данной конструкции на тротуаре должна составлять не менее 3,5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жка баннерного полот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истему натяжения полот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блицовки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лементы рекламной конструкции должны иметь серый цвет окраса (RAL 7040, RAL 7042, RAL 704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ешний или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лон 1,2 x 1,8 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н - отдельно стоящая рекламная конструкция, состоящая из фундамента, несущего элемента, каркаса и информационного поля размером 1,2 x 1,8 м, системы натяжения полотна или системы смены изобра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1,2 x 1,8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каркаса информационного поля - не более 1,7 x 2,3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опорная стой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стойки - от 600 мм до 1200 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ицовка конструкции может быть выполнена из различных безопасных материалов (металл, пластик, каленое стекло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жка баннерного полот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истему натяжения полот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блицовки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ерый цвет облицовки всех элементов (RAL 7040, RAL 7042, RAL 704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ламная конструкция должна иметь внутренний подс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дка электрического кабеля осуществляется подземным способ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ключения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илларс 1,4 x 3,0 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ларс - отдельно стоящая рекламная конструкция, состоящая из фундамента, несущего элемента, каркаса и информационного п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формационного поля - 1,4 x 3,0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стальной карка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ки выполнены из алюминиевого профиля, устойчивого поликарбоната, выполняющего защитную функ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коративный элемент (крыша) выполнен из стеклопласт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е конструкции наполнено чугунными пригрузами, облицовано декоративным пласт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жка баннерного полот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систему натяжения полот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облицовки рекламной конструкции может быть различным, предпочтительны приглушенные т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муникационный указател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гистральный, пешеходный), совмещенный с реклам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онный указатель - совмещенная с рекламой двусторонняя и (или) односторонняя плоскостная модульная конструкция с внутренним подсветом, устанавливаемая на собственных опорах и содержащая информацию об уличной системе ориентирования (название улиц, проспектов, площадей и т.п.), о местах нахождения городских учреждений, культурно-исторических памятников, предприятий и организаций потребительского рынка, прочих объектов городской инфраструк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формационного поля: 1,2 x 1,8 м; 1,1 x 1,13 м; 0,46 x 1,1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опорная стой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тимая высота - 4,9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 окраски каркаса и основания конструкции серый (RAL 7040, RAL 7042, RAL 704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утренний подсвет моду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ламное пешеходное огражд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ое пешеходное ограждение - рекламная конструкция, совмещенная с пешеходным ограждением, информационное поле которой размещается на застекленной или иной специально подготовленной плоскости пешеходного огра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формационного поля - 1,4 x 3,0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опорная стой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в одном ряду с опорными стойками пешеходного огра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кас информационного поля закрепляется между двумя опорными стой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 окраски каркаса и основания конструкции серый (RAL 7040, RAL 7042, RAL 704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может иметь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илон (в составе остановочного павильона) 1,2 x 1,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н (в составе остановочного павильона) - отдельно стоящая рекламная конструкция с заглубленным основанием, имеющая крышу и заднюю стенку, выполненная из безопасного каленого стекла или безопасного пластика. Конструкция оснащена внешними поверхностями для размещения коммерческой информации (от 1 до 4), информационной панелью для размещения некоммерческ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1,2 x 1,8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для некоммерческой информации - 0,85 x 1,1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очный павильо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быть выполнен из различных материалов одновременно: металл, безопасное стекло, безопасный пласти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современных технологий позволяет получить различные варианты цветового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возможного дизай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зайн конструкции может быть разработан по индивидуальному проекту с обязательным сохранением размеров информационного п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зайн конструкции необходимо согласовать в установленном порядке в управлении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илон (в составе остановочной площадки) 1,2 x 1,8 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н (в составе остановочной площадки) - отдельно стоящая рекламная конструкция с заглубленным основанием, состоящая из рекламного пилона, предназначенного для размещения коммерческой рекламы, указателя транспорта и скамь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формационного поля - 1,2 x 1,8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очная площа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быть выполнена из различных материалов одновременно: металл, безопасное стекло, безопасный пласти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современных технологий позволяет получить различные варианты цветового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возможного дизай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зайн конструкции может быть разработан по индивидуальному проекту с обязательным сохранением размеров информационного п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зайн конструкции необходимо согласовать в установленном порядке в управлении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анель-кронштей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ль-кронштейн - двусторонние плоскостные объекты наружной рекламы и информации, устанавливаемые на опорах (собственных опорах, мачтах-опорах городского освещения, опорах контактной се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1,2 x 1,8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габариты рекламной панели не более 1,7 x 2,3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й элемент - опорная стой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ся из прямоугольной профильной или круглой тру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тимая высота - не менее 3,5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 окраски каркаса и основания конструкции серый (RAL 7040, RAL 7042, RAL 704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фишный стен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ишный стенд - отдельно стоящая плоская рекламная конструкция с заглубленным основанием - объект наружной рекламы и информации, имеющий внешние поверхности для размещения информации (от 1 до 2-х) и состоящий из фундамента, каркаса и информационного п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рекламной конструк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информационного поля - 1,5 x 1,5 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габариты рекламной панели не более 2 x 2 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ицовка конструкции может иметь различные варианты цветового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может иметь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кламные конструкции индивидуального проект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ышные установки, стелы, флаговые группы и т.п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 индивидуального проект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т быть выполнены из различных материалов одновремен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зайн конструкций разрабатывается по индивидуальному проек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 применение современных технологий различного цветового и конструктивного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ипы информационных по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ч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ционная поверх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ая смена изображений (роллер, призматрон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е табло (светодиодный экра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овременные технологии смены изоб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т рекламной констр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ая конструкция должна иметь внешний или внутренний подс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возможного дизай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зайн конструкции необходимо согласовать в установленном порядке в управлении архитектуры и капитального строительства администрации муниципального образования город Новотроиц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говора на установку и эксплуатацию рекламной конструкции данного типа - пять лет.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  управления     архитектуры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образования         гор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роицк                                                                                             В.Б. Грачев</w:t>
      </w:r>
    </w:p>
    <w:p>
      <w:pPr>
        <w:pStyle w:val="11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2:25:00Z</dcterms:created>
  <dc:creator>User</dc:creator>
  <dc:description/>
  <cp:keywords/>
  <dc:language>en-US</dc:language>
  <cp:lastModifiedBy>Пользователь</cp:lastModifiedBy>
  <cp:lastPrinted>2016-05-02T14:34:00Z</cp:lastPrinted>
  <dcterms:modified xsi:type="dcterms:W3CDTF">2016-05-19T08:58:00Z</dcterms:modified>
  <cp:revision>13</cp:revision>
  <dc:subject/>
  <dc:title> </dc:title>
</cp:coreProperties>
</file>