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5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76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собрания местным отделением Общероссий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-государственной организ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обровольное общество содействия армии, авиации и флот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исполняющего обязанности председателя комитета по делам молодежи администрации муниципального образования город Новотроицк Паршиной А.П. от 26.04.2016 № 238/01-02-02 о проведении 05.05.2016 с 14-00 до 15-00 собрания с целью формирования у граждан муниципального образования  город Новотроицк патриотических ценностей, уважительного отношения к Родине, ее истории и сохранение памяти о воинах, погибших при защите Отечеств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собрания 05.05.2016 с 14:00 до 15:00 часов в сквере перед памятником «Вечно живым», остановка «Площадь им. В.И. Лени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 (двести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собрания содействия в обеспечении общественного порядка и безопасности граждан в оговор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Новотроицкому местному отделению Общероссийской общественно-государственной организации «Добровольное общество содействия армии, авиации и флоту» (Свечников П.А.) обеспечить в пределах своей компетенции общественный порядок и безопасность граждан при проведении собрания, сохранность имущества, соблюдение нормы предельной наполняемости территории в месте проведения собрания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3:06:00Z</dcterms:created>
  <dc:creator>Пользователь</dc:creator>
  <dc:description/>
  <cp:keywords/>
  <dc:language>en-US</dc:language>
  <cp:lastModifiedBy>Пользователь</cp:lastModifiedBy>
  <cp:lastPrinted>2016-03-03T16:11:00Z</cp:lastPrinted>
  <dcterms:modified xsi:type="dcterms:W3CDTF">2016-05-05T04:50:00Z</dcterms:modified>
  <cp:revision>7</cp:revision>
  <dc:subject/>
  <dc:title>            </dc:title>
</cp:coreProperties>
</file>