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4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 xml:space="preserve">     №  </w:t>
      </w:r>
      <w:r>
        <w:rPr>
          <w:sz w:val="28"/>
          <w:szCs w:val="28"/>
          <w:u w:val="single"/>
        </w:rPr>
        <w:t>7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здновании Дня Победы  в  2016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firstLine="705"/>
        <w:jc w:val="both"/>
        <w:rPr/>
      </w:pPr>
      <w:r>
        <w:rPr>
          <w:sz w:val="28"/>
          <w:szCs w:val="28"/>
        </w:rPr>
        <w:t>В соответствии с подпунктом 17 пункта 1 статьи 16   Федерального закона от 16.10.2003  № 131-ФЗ «Об общих принципах 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с целью своевременной подготовки и организации праздника, посвященного 71-й годовщине  со дня Победы   в Великой Отечественной войне 1941-1945   годов (далее – День Победы):</w:t>
      </w:r>
    </w:p>
    <w:p>
      <w:pPr>
        <w:pStyle w:val="Normal"/>
        <w:tabs>
          <w:tab w:val="clear" w:pos="708"/>
          <w:tab w:val="left" w:pos="9180" w:leader="none"/>
        </w:tabs>
        <w:ind w:right="-261" w:firstLine="705"/>
        <w:jc w:val="both"/>
        <w:rPr/>
      </w:pPr>
      <w:r>
        <w:rPr>
          <w:sz w:val="28"/>
          <w:szCs w:val="28"/>
        </w:rPr>
        <w:t>1. Утвердить     план   мероприятий   по  проведению   праздника     Дня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/>
      </w:pPr>
      <w:r>
        <w:rPr>
          <w:sz w:val="28"/>
          <w:szCs w:val="28"/>
        </w:rPr>
        <w:t>Победы  9   мая  2016  года   согласно   приложению  к  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firstLine="708"/>
        <w:jc w:val="both"/>
        <w:rPr/>
      </w:pPr>
      <w:r>
        <w:rPr>
          <w:sz w:val="28"/>
          <w:szCs w:val="28"/>
        </w:rPr>
        <w:t>2.  Комитету    по    культуре     администрации          муниципального образования город Новотроицк (Штарк В.А.) подготовить и провести 9 мая 2016 года  утреннюю и вечернюю общегородские праздничные программы, согласно  приложению к постановлению.</w:t>
      </w:r>
    </w:p>
    <w:p>
      <w:pPr>
        <w:pStyle w:val="Normal"/>
        <w:tabs>
          <w:tab w:val="clear" w:pos="708"/>
          <w:tab w:val="left" w:pos="9180" w:leader="none"/>
        </w:tabs>
        <w:ind w:right="-26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правлению   образования   администрации муниципального  образования    город     Новотроицк     (Недорезова О.П.)    оказать     содействие   в  подготовке  и проведении праздничных мероприятий ко Дню Победы.</w:t>
      </w:r>
    </w:p>
    <w:p>
      <w:pPr>
        <w:pStyle w:val="2"/>
        <w:tabs>
          <w:tab w:val="clear" w:pos="708"/>
          <w:tab w:val="left" w:pos="637" w:leader="none"/>
          <w:tab w:val="left" w:pos="9180" w:leader="none"/>
        </w:tabs>
        <w:spacing w:lineRule="auto" w:line="240" w:before="0" w:after="0"/>
        <w:ind w:left="284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комендовать     муниципальному       автономному         учреждению      </w:t>
      </w:r>
    </w:p>
    <w:p>
      <w:pPr>
        <w:pStyle w:val="2"/>
        <w:tabs>
          <w:tab w:val="clear" w:pos="708"/>
          <w:tab w:val="left" w:pos="720" w:leader="none"/>
          <w:tab w:val="left" w:pos="9360" w:leader="none"/>
        </w:tabs>
        <w:spacing w:lineRule="auto" w:line="240" w:before="0" w:after="0"/>
        <w:ind w:left="0" w:right="-261" w:hanging="0"/>
        <w:jc w:val="both"/>
        <w:rPr/>
      </w:pPr>
      <w:r>
        <w:rPr>
          <w:sz w:val="28"/>
          <w:szCs w:val="28"/>
        </w:rPr>
        <w:t>дополнительного       образования  «Детско-юношеская спортивная    школа № 2  города Новотроицка»  (Попов И.В.)   для репетиций театрализованного представления предоставлять    футбольное    поле    у    здания  спортивного    павильона, расположенного по  адресу:  город Новотроицк,   улица Советская,  33 «а».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-91" w:right="-261" w:hanging="0"/>
        <w:jc w:val="both"/>
        <w:rPr/>
      </w:pPr>
      <w:r>
        <w:rPr>
          <w:sz w:val="28"/>
          <w:szCs w:val="28"/>
        </w:rPr>
        <w:tab/>
        <w:t xml:space="preserve">5. Отделу      потребительского       рынка        и       услуг          администрации муниципального     образования       город       Новотроицк       (Юдина У.В.) организовать    выездную торговлю 9 мая 2016 года в местах  проведения праздничных 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комендовать  отделу   Министерства    внутренних  дел  России  по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261" w:hanging="616"/>
        <w:jc w:val="both"/>
        <w:rPr/>
      </w:pPr>
      <w:r>
        <w:rPr>
          <w:sz w:val="28"/>
          <w:szCs w:val="28"/>
        </w:rPr>
        <w:tab/>
        <w:t>городу Новотроицку (Смолков А.А.):</w:t>
      </w:r>
    </w:p>
    <w:p>
      <w:pPr>
        <w:pStyle w:val="2"/>
        <w:spacing w:lineRule="auto" w:line="240" w:before="0" w:after="0"/>
        <w:ind w:left="-180" w:right="-261" w:firstLine="888"/>
        <w:jc w:val="both"/>
        <w:rPr/>
      </w:pPr>
      <w:r>
        <w:rPr>
          <w:sz w:val="28"/>
          <w:szCs w:val="28"/>
        </w:rPr>
        <w:t>6.1. Обеспечить   охрану   правопорядка  и  безопасность граждан  во время проведения праздничных мероприятий.</w:t>
      </w:r>
    </w:p>
    <w:p>
      <w:pPr>
        <w:pStyle w:val="2"/>
        <w:spacing w:lineRule="auto" w:line="240" w:before="0" w:after="0"/>
        <w:ind w:left="-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2. Запретить    парковку    личного     автотранспорта    рядом  со сценической    площадкой    перед    центральным    входом    в    здание муниципального автономного учреждения культуры «Дворец культуры металлургов г.Новотроицка» (далее – МАУК «Дворец культуры металлургов»).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180" w:right="-261" w:hanging="0"/>
        <w:jc w:val="both"/>
        <w:rPr/>
      </w:pPr>
      <w:r>
        <w:rPr>
          <w:sz w:val="28"/>
          <w:szCs w:val="28"/>
        </w:rPr>
        <w:tab/>
        <w:t>7. Рекомендовать        отделу       надзорной    деятельности    и профилактической   работы   по   городу    Орску  и  городу  Новотроицку  Управления       надзорной     деятельностью      Главного      Управления Министерства  по   чрезвычайным  ситуациям  России по Оренбургской области (Витушкин О.А.)  принять меры по обеспечению пожарной  безопасности  в местах проведения  праздничных   культурно-массовых   мероприятий.</w:t>
        <w:tab/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Рекомендовать      главному     врачу    государственного       автономного учреждения    здравоохранения     «Больница скорой медицинской   помощи»   города   Новотроицка   Поветкину  Д.Л.   обеспечить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261" w:hanging="0"/>
        <w:jc w:val="both"/>
        <w:rPr/>
      </w:pPr>
      <w:r>
        <w:rPr>
          <w:sz w:val="28"/>
          <w:szCs w:val="28"/>
        </w:rPr>
        <w:t xml:space="preserve">9  мая 2016 года усиленное 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ind w:right="-261" w:firstLine="637"/>
        <w:jc w:val="both"/>
        <w:rPr/>
      </w:pPr>
      <w:r>
        <w:rPr>
          <w:sz w:val="28"/>
          <w:szCs w:val="28"/>
        </w:rPr>
        <w:tab/>
        <w:t xml:space="preserve">9. Отделу     по        связям     с     общественностью         администрации  муниципального    образования    город     Новотроицк           (Вискова Г.Ю.) опубликовать    настоящее     постановление    в    газете   «Гвардеец труда» и разместить   на    официальном     сайте      администрации       муниципального образования  город 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-91" w:right="-261" w:firstLine="6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. Контроль    за    исполнением    данного    постановления   возложить на  заместителя  главы   муниципального  образования город Новотроицк по социальным вопросам Буфетова  Д.В.</w:t>
      </w:r>
    </w:p>
    <w:p>
      <w:pPr>
        <w:pStyle w:val="Normal"/>
        <w:ind w:left="-91" w:right="-261" w:firstLine="6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 Постановление  вступает    в  силу  со   дня  его  подписания.</w:t>
      </w:r>
    </w:p>
    <w:p>
      <w:pPr>
        <w:pStyle w:val="Normal"/>
        <w:ind w:left="-91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1" w:right="-26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91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Ю.Г. Араскин                                                                         </w:t>
      </w:r>
    </w:p>
    <w:p>
      <w:pPr>
        <w:pStyle w:val="Normal"/>
        <w:ind w:right="-2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 Новотроицк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45-п</w:t>
            </w:r>
          </w:p>
        </w:tc>
      </w:tr>
    </w:tbl>
    <w:p>
      <w:pPr>
        <w:pStyle w:val="Normal"/>
        <w:ind w:left="4249" w:right="363" w:hanging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 мероприятий    по 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ика День Победы 9 мая 2016 года</w:t>
      </w:r>
    </w:p>
    <w:p>
      <w:pPr>
        <w:pStyle w:val="Normal"/>
        <w:ind w:left="709" w:right="36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38"/>
        <w:gridCol w:w="4426"/>
        <w:gridCol w:w="2715"/>
      </w:tblGrid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и время проведения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ренняя общегородская праздничная программа 9 Мая 2016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10.00 – 10.4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атлетическая эстафета, посвященная  71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3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 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ца Советская, стадион «Металлург»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 11.00 – 12.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ень Победы» - торжественное собрание и музыкально-театрализованное представление, посвященные  71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12.30 – 14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ствие и церемония возложения цветов к монументу «Вечно живым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у монумента «Вечно живым» (остан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Площадь Ленина»)</w:t>
            </w:r>
          </w:p>
        </w:tc>
      </w:tr>
      <w:tr>
        <w:trPr>
          <w:trHeight w:val="36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черняя общегородская  праздничная программа 9 Мая 2016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17.00 – 18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детского  рисунка на асфальте «Салют, Победа!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парк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19.00 – 20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упления творческих коллективов МАУДО «Детская школа искусств»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 (сцена перед центральным входом  МАУК «Дворец культуры металлургов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0.00 – 2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творческих коллективов МАУДО «Центр развития творчества детей и юношества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1.00 – 22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творческих коллективов МАУК «Молодежный центр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2.00 –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творческих коллективов МАУК «Дворец культуры металлургов</w:t>
            </w:r>
            <w:r>
              <w:rPr/>
              <w:t>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</w:t>
            </w:r>
          </w:p>
        </w:tc>
      </w:tr>
    </w:tbl>
    <w:p>
      <w:pPr>
        <w:pStyle w:val="Normal"/>
        <w:ind w:left="-273" w:right="363" w:hanging="0"/>
        <w:jc w:val="both"/>
        <w:rPr/>
      </w:pPr>
      <w:r>
        <w:rPr>
          <w:sz w:val="26"/>
          <w:szCs w:val="26"/>
        </w:rPr>
        <w:t xml:space="preserve">Председатель комитета по культуре                                                         В.А. Штарк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36:00Z</dcterms:created>
  <dc:creator>Машбюро</dc:creator>
  <dc:description/>
  <cp:keywords/>
  <dc:language>en-US</dc:language>
  <cp:lastModifiedBy>Пользователь</cp:lastModifiedBy>
  <cp:lastPrinted>2016-04-21T16:48:00Z</cp:lastPrinted>
  <dcterms:modified xsi:type="dcterms:W3CDTF">2016-04-29T05:10:00Z</dcterms:modified>
  <cp:revision>135</cp:revision>
  <dc:subject/>
  <dc:title/>
</cp:coreProperties>
</file>