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4.2016</w:t>
      </w:r>
      <w:r>
        <w:rPr>
          <w:sz w:val="28"/>
          <w:szCs w:val="28"/>
        </w:rPr>
        <w:t xml:space="preserve">                                   г. Новотроицк                                    </w:t>
      </w:r>
      <w:r>
        <w:rPr>
          <w:sz w:val="28"/>
          <w:szCs w:val="28"/>
          <w:u w:val="single"/>
        </w:rPr>
        <w:t>74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комиссии по установлению необходим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капитального ремонта общего имуще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ногоквартирных домах, расположенных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город Новотроиц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ренбургской области от 12.09.2013 N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постановлением Правительства Оренбургской области от 21.12.2015 № 988-п «Об утверждении порядка установления необходимости проведения капитального ремонта общего имущества в многоквартирных домах, расположенных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установлению необходимости проведения капитального ремонта общего имущества  в многоквартирных домах, расположенных на территор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установлению необходимости проведения капитального ремонта общего имущества  в многоквартирных домах, расположенных на территории муниципального образования город Новотроицк  согласно приложению №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остав комиссии по установлению необходимости проведения капитального ремонта общего имущества  в многоквартирных домах, расположенных на территории муниципального образования город Новотроицк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 и размещение на официальном сайте администрации муниципального образования город Новотроицк в сети Интернет </w:t>
      </w:r>
      <w:hyperlink r:id="rId5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ovotroit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5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664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664" w:firstLine="6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8.04.2016 </w:t>
      </w:r>
      <w:r>
        <w:rPr>
          <w:sz w:val="28"/>
        </w:rPr>
        <w:t xml:space="preserve">№ </w:t>
      </w:r>
      <w:r>
        <w:rPr>
          <w:sz w:val="28"/>
          <w:u w:val="single"/>
        </w:rPr>
        <w:t>741-п</w:t>
      </w:r>
      <w:r>
        <w:rPr>
          <w:sz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</w:rPr>
        <w:t xml:space="preserve">комиссии </w:t>
      </w:r>
      <w:r>
        <w:rPr>
          <w:sz w:val="28"/>
          <w:szCs w:val="28"/>
        </w:rPr>
        <w:t>по установлению необходимости проведения капитального ремонта общего имущества  в многоквартирных домах, расположенных</w:t>
      </w:r>
      <w:r>
        <w:rPr>
          <w:sz w:val="28"/>
        </w:rPr>
        <w:t xml:space="preserve"> на территории муниципального образования город Новотроиц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676"/>
      </w:tblGrid>
      <w:tr>
        <w:trPr/>
        <w:tc>
          <w:tcPr>
            <w:tcW w:w="28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ссии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ервый заместитель главы муниципального образования город Новотроицк;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, заместитель председателя комиссии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государственный инспектор Государственной жилищной инспекции по Оренбургской области (по согласованию);</w:t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начальника управления архитектуры и капитального строительства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представитель общественного совета </w:t>
            </w:r>
            <w:r>
              <w:rPr>
                <w:sz w:val="28"/>
                <w:szCs w:val="28"/>
              </w:rPr>
              <w:t xml:space="preserve">по вопроса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го хозяйства на территории муниципального образования город Новотроицк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, секретарь комиссии.</w:t>
            </w:r>
          </w:p>
        </w:tc>
      </w:tr>
    </w:tbl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коммунального хозяйства, транспорта</w:t>
      </w:r>
    </w:p>
    <w:p>
      <w:pPr>
        <w:pStyle w:val="Normal"/>
        <w:ind w:firstLine="6"/>
        <w:rPr>
          <w:sz w:val="28"/>
          <w:szCs w:val="28"/>
        </w:rPr>
      </w:pPr>
      <w:r>
        <w:rPr>
          <w:sz w:val="28"/>
          <w:szCs w:val="28"/>
        </w:rPr>
        <w:t>и связи                                                                                              О.В. Брызгалов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firstLine="6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664" w:firstLine="6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8.04.2016</w:t>
      </w:r>
      <w:r>
        <w:rPr>
          <w:sz w:val="28"/>
        </w:rPr>
        <w:t xml:space="preserve"> № </w:t>
      </w:r>
      <w:r>
        <w:rPr>
          <w:sz w:val="28"/>
          <w:u w:val="single"/>
        </w:rPr>
        <w:t>741-п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комиссии </w:t>
      </w:r>
      <w:r>
        <w:rPr>
          <w:sz w:val="28"/>
          <w:szCs w:val="28"/>
        </w:rPr>
        <w:t>по установлению необходимости проведения капитальн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а общего имущества  в многоквартирных домах, расположенных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установлению необходимости проведения капитального ремонта общего имущества  в многоквартирных домах, расположенных</w:t>
      </w:r>
      <w:r>
        <w:rPr>
          <w:sz w:val="28"/>
        </w:rPr>
        <w:t xml:space="preserve"> на территории муниципального образования город Новотроицк (далее –комиссия) </w:t>
      </w:r>
      <w:r>
        <w:rPr>
          <w:sz w:val="28"/>
          <w:szCs w:val="28"/>
        </w:rPr>
        <w:t xml:space="preserve">создается в целях рассмотрения вопросов, связанных с </w:t>
      </w:r>
      <w:r>
        <w:rPr>
          <w:sz w:val="28"/>
        </w:rPr>
        <w:t xml:space="preserve">установлением необходимости </w:t>
      </w:r>
      <w:r>
        <w:rPr>
          <w:sz w:val="28"/>
          <w:szCs w:val="28"/>
        </w:rPr>
        <w:t>проведения капитального ремонта общего имущества  в многоквартирных домах, расположенных</w:t>
      </w:r>
      <w:r>
        <w:rPr>
          <w:sz w:val="28"/>
        </w:rPr>
        <w:t xml:space="preserve"> на территории муниципального образования город Новотроицк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Жилищным  кодексом Российской Федерации,   иными нормативными правовыми актами Российской Федерации, Оренбургской области, органов местного самоуправления муниципального образования город Новотроицк, настоящим Положением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постановлением администрации муниципального образования город Новотроицк в количестве 7 человек из муниципальных служащих, по согласованию представителей государственной жилищной инспекции по Оренбургской области, общественных организаций, депутатов городского Совета депутатов муниципального образования город Новотроицк и состоит из председателя, заместителя председателя, членов комиссии и секретар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Комиссия может привлекать  к работе в качестве экспертов с правом совещательного голоса представителей организаций, осуществляющих управление (обслуживание) многоквартирными домами, а также лицо, уполномоченное решением общего собрания собственников помещений в многоквартирн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 Настоящее Положение  определяет содержание и состав процедур (работ) по установлению необходимости проведения капитального ремонта общего имущества в многоквартирных домах (далее - МКД), включенных в региональную </w:t>
      </w:r>
      <w:hyperlink r:id="rId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>, утвержденную постановлением Правительства Оренбургской области от 30 декабря 2013 года N 1263-пп «Об утвержден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 - 2043 годах» (далее - региональная программа). Настоящее Положение не распространяется на МКД, признанные аварийными и подлежащими сносу или реконструкции.</w:t>
      </w:r>
    </w:p>
    <w:p>
      <w:pPr>
        <w:pStyle w:val="Style19"/>
        <w:spacing w:lineRule="auto" w:line="240" w:before="0" w:after="0"/>
        <w:ind w:left="720" w:righ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708" w:right="5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Задачи</w:t>
      </w:r>
    </w:p>
    <w:p>
      <w:pPr>
        <w:pStyle w:val="Style19"/>
        <w:spacing w:lineRule="auto" w:line="240" w:before="0" w:after="0"/>
        <w:ind w:left="708" w:right="5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задача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ешение вопроса о необходимости (отсутствии необходимости) проведения капитального ремонта конструктивных элементов и (или) инженерных систем, относящихся к общему имуществу в многоквартирных домах, либо о признании нецелесообразным проведения капитального ремонта общего имущества в многоквартирных домах. 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несение предложений  по включению многоквартирного дома в краткосрочный план реализации региональной программы, формируемой органом местного самоуправления, и актуализации региональной программы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1080" w:right="5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Style19"/>
        <w:spacing w:lineRule="auto" w:line="240" w:before="0" w:after="0"/>
        <w:ind w:left="1080"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выполнения поставленных задач, комиссия имеет право: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заимодействовать с государственной жилищной инспекцией  по   Оренбург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образования город Новотроицк, а также с заинтересованными организациями при выполнении  задач, установленных пунктом 2 настоящего Положения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прашивать и получать в установленном порядке от органов государственной власти, администрации муниципального образования город Новотроицк, организаций информацию и материалы, необходимые для выполнения возложенных на Комиссию задач.</w:t>
      </w:r>
    </w:p>
    <w:p>
      <w:pPr>
        <w:pStyle w:val="Style19"/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5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рганизация работы комиссии</w:t>
      </w:r>
    </w:p>
    <w:p>
      <w:pPr>
        <w:pStyle w:val="Style19"/>
        <w:spacing w:lineRule="auto" w:line="240" w:before="0" w:after="0"/>
        <w:ind w:left="0" w:right="5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567" w:leader="none"/>
          <w:tab w:val="left" w:pos="1134" w:leader="none"/>
        </w:tabs>
        <w:spacing w:before="48" w:after="48"/>
        <w:ind w:right="-2" w:firstLine="709"/>
        <w:jc w:val="both"/>
        <w:rPr/>
      </w:pPr>
      <w:r>
        <w:rPr>
          <w:i w:val="false"/>
          <w:sz w:val="28"/>
          <w:szCs w:val="28"/>
        </w:rPr>
        <w:t>4.1. Работой комиссии руководит её председатель. В случае отсутствия председателя комиссии его функции  исполняет заместитель председателя, при отсутствии председателя и заместителя председателя</w:t>
      </w:r>
      <w:r>
        <w:rPr>
          <w:rStyle w:val="StrongEmphasis"/>
          <w:b w:val="false"/>
          <w:bCs/>
          <w:i/>
          <w:sz w:val="28"/>
          <w:szCs w:val="28"/>
        </w:rPr>
        <w:t>– член комиссии, избираемый из присутствующих на заседании членов комиссии  простым большинством голосов.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4.2. Председатель комиссии: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 назначает дату, время и место проведения заседаний комиссии;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утверждает повестку заседания комиссии;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руководит заседанием комиссии;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подписывает протоколы заседаний комиссии.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4.3. Секретарь комиссии: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организует и координирует текущую деятельность комиссии;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информирует членов комиссии о дате, времени, месте и повестке дня заседания комиссии;</w:t>
      </w:r>
    </w:p>
    <w:p>
      <w:pPr>
        <w:pStyle w:val="31"/>
        <w:shd w:fill="auto" w:val="clear"/>
        <w:tabs>
          <w:tab w:val="clear" w:pos="708"/>
          <w:tab w:val="left" w:pos="60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ab/>
        <w:t xml:space="preserve">- ведет, оформляет </w:t>
      </w:r>
      <w:r>
        <w:rPr>
          <w:sz w:val="28"/>
          <w:szCs w:val="28"/>
        </w:rPr>
        <w:t xml:space="preserve">протоколы </w:t>
      </w:r>
      <w:r>
        <w:rPr>
          <w:rStyle w:val="11"/>
          <w:color w:val="000000"/>
          <w:sz w:val="28"/>
          <w:szCs w:val="28"/>
        </w:rPr>
        <w:t>заседаний комиссии.</w:t>
      </w:r>
    </w:p>
    <w:p>
      <w:pPr>
        <w:pStyle w:val="31"/>
        <w:shd w:fill="auto" w:val="clear"/>
        <w:spacing w:lineRule="auto" w:line="240"/>
        <w:ind w:left="709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4.4. Члены комиссии  имеют право:</w:t>
      </w:r>
    </w:p>
    <w:p>
      <w:pPr>
        <w:pStyle w:val="3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участвовать в подготовке материалов и вносить предложения по обсуждаемым вопросам;</w:t>
      </w:r>
    </w:p>
    <w:p>
      <w:pPr>
        <w:pStyle w:val="3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- в случае несогласия с принятым решением высказывать свое мнение в письменной форме по конкретному рассматриваемому вопросу, которое приобщается к протоколу заседания комиссии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я комиссии проводятся по мере поступления заявок и документов, но не реже двух раз в квартал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седания комиссии считаются правомочными, если на них присутствуют не менее двух третей общего числа членов комиссии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На заседание комиссии, по решению председателя комиссии, могут быть приглашены представители организаций, осуществляющих управление (обслуживание) многоквартирным домом, а также лицо, уполномоченное решением общего собрания собственников помещений многоквартирного дома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С инициативой рассмотрения вопроса, связанного с установлением необходимости проведения капитального ремонта общего имущества в МКД выступают администрация муниципального образования город Новотроицк; организация, осуществляющая управление (обслуживание) МКД; лицо, уполномоченное решением общего собрания собственников помещений в МКД, а также региональный оператор в случае наступления срока проведения капитального ремонта МКД в соответствии с региональ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 Для определения необходимости проведения капитального ремонта общего имущества в МКД заявитель представляет комиссии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ку об установлении необходимости проведения капитального ремонта общего имущества в МКД (далее - заяв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акт технического состояния МКД, составленный заявителем, характеризующий состояние МКД на момент обследования, с приложением фото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Для МКД, срок эксплуатации которых превышает 70 лет, заявитель представляет комиссии экспертное заключение специализированной организации о техническом состоянии МКД по результатам детально-инструментального обследования конструктивных элементов и уровне их изн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1. Заявители вправе представить для рассмотрения комиссии дополнитель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хивные материалы, содержащие информацию о МК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пию паспорта МК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ефектные ведомости, документы о выполненных ремонтных работах, акты ава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оектно-сметная документация на проведение работ по капитальному ремонту и заключение эксперти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писания органов государственной жилищной инспекции по Оренбург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заключения, акты или предписания специализированных организаций о состоянии конструктивных элементов и инженерного оборудования МК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ы инструментального обследования МК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заявления, письма, жалобы граждан или иных заинтересованных лиц на неудовлетворительные условия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ные имеющиеся документы, содержание которых свидетельствует о техническом состоянии МК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2. Заявитель представляет комиссии заявку и документы на бумажном носителе лично или посредством почтового от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 Заявка и документы регистрируются секретарем комиссии в журнале регистрации заявок и документов с указанием даты и времени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4. С целью определения необходимости проведения капитального ремонта общего имущества в МКД комиссия рассматривает представленные заявки и документы и по необходимости проводит обследование технического состояния конструктивных элементов и (или) инженерных систем МКД. По результатам обследования составляется </w:t>
      </w:r>
      <w:hyperlink r:id="rId8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бследования технического состояния конструктивных элементов и (или) инженерных систем многоквартирного дома по форме согласно приложению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5. Заключение комиссии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ногоквартирного дома, год ввода в эксплуат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чень конструктивных элементов и (или) инженерных систем, относящихся к общему имуществу в МКД, подлежащих (не подлежащих) капитальному ремонту, с указанием их сроков службы, последнего текущего и капитального ремо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ок проведения капитального ремонта МКД, определенный региональной программ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формирования фонда капитального ремо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ладельца специального счета в случае формирования фонда капитального ремонта на специальном сч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я конструктивных элементов, износ которых составляет более 70 процентов, в случае установления высокого уровня износа основных конструктивных эле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я конструктивных элементов, находящихся в неработоспособном (аварийном)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6. По результатам работы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7.1. О необходимости проведения капитального ремонта конструктивных элементов и (или) инженерных систем, относящихся к общему имуществу в МК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принима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службы конструктивных элементов и инженерных систем до проведения очередного капитального ремонта (нормативных межремонтных сроков) общего имущества в МКД превышает нормативн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элементы строительных конструкций и инженерных систем общего имущества в МКД ранее капитально не ремонтировалис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ие элементы строительных конструкций и инженерных систем общего имущества в МКД в соответствии с актом технического состояния МКД или соответствующим актом обследования технического состояния конструктивных элементов и (или) инженерных систем МКД находятся в ограниченно работоспособном (удовлетворительном)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й износ определенных конструктивных элементов и (или) инженерных систем, относящихся к общему имуществу собственников помещений МКД,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и жизни и здоровья граждан, сохранности имущества физических или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еется опасность нарушения установленных предельных характеристик надежности и безопасности элементов строительных конструкций и инженерных систем в течение ближайших трех лет исходя из технического состояния общего имущества в МК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7.2. Об отсутствии необходимости капитального ремонта конструктивных элементов и (или) инженерных систем, относящихся к общему имуществу в МК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принима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службы конструктивных элементов и инженерных систем до проведения очередного капитального ремонта (нормативных межремонтных сроков) общего имущества в МКД не превышает нормативн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элементы строительных конструкций и инженерных систем общего имущества в МКД ранее капитально ремонтировалис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ие элементы строительных конструкций и инженерных систем общего имущества в МКД в соответствии с актом технического состояния МКД признаны работоспособ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7.3. О признании нецелесообразным проведения капитального ремонта общего имущества в МКД и направлении документов в межведомственную комиссию по признанию МКД аварийным и подлежащим сносу или реконструкции в соответствии с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е решение принимается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тепень износа основных конструктивных элементов в соответствии с актом технического состояния МКД составляет более 7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элементы строительных конструкций и инженерных систем общего имущества в МКД в соответствии с актом технического состояния МКД признаны неработоспособными (аварийными).</w:t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8. Решение комиссии принимается простым большинством голосов присутствующих на заседании из её состава и оформляется в вид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еобходимости (об отсутствии необходимости) проведения капитального ремонта общего имущества в многоквартирном доме (далее - заключение комиссии) по форме согласно приложению № 1 к настоящему Положению. Заключение комиссии составляется в трех экземплярах с указанием соответствующих оснований принятия решения, подписывается членами комиссии в течение пяти рабочих дней со дня заседания комиссии и размещается на официальном сайте администрации муниципального образования (при наличии) в сети Интернет в течение трех рабочих дней. При равенстве голосов голос председателя комиссии является реша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Один экземпляр заключения комиссии в течение 5 рабочих дней со дня заседания комиссии направляется на бумажном носителе региональному оператору для проверки соответствия сроков проведения капитального ремонта, установленных региональной </w:t>
      </w:r>
      <w:hyperlink r:id="rId11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, подготовки предложений по включению многоквартирного дома в краткосрочный план реализации региональной </w:t>
      </w:r>
      <w:hyperlink r:id="rId1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, формируемый органом местного самоуправления, и актуализации региональной </w:t>
      </w:r>
      <w:hyperlink r:id="rId1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 Второй экземпляр заключения комиссии с документами, поступившими на рассмотрение комиссии, хранятся в отделе коммунального хозяйства, транспорта и связи администрации муниципального образования город Новотроицк в течение трех л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и связи</w:t>
        <w:tab/>
        <w:tab/>
        <w:tab/>
        <w:t xml:space="preserve">          </w:t>
        <w:tab/>
        <w:tab/>
        <w:t xml:space="preserve">                       О.В.Брызга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right="57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sz w:val="28"/>
        </w:rPr>
        <w:t xml:space="preserve">о комиссии </w:t>
      </w:r>
      <w:r>
        <w:rPr>
          <w:rFonts w:cs="Times New Roman" w:ascii="Times New Roman" w:hAnsi="Times New Roman"/>
          <w:sz w:val="28"/>
          <w:szCs w:val="28"/>
        </w:rPr>
        <w:t>по установлению необходимости проведения капитального ремонта общего имущества в многоквартирных домах, расположенных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город Новотроицк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обследования технического состоя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структивных элементов и (или) инженерны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истем многоквартирного дом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 ____________________________                                               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адрес многоквартирного дом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миссия, назначенная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ем назначена, наименование органа местного самоуправл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Оренбургской области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ата, номер решения о созыве комисси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составе председателя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наименова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нимаемой должности 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членов комисс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участии приглашенных экспертов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 приглашенного  собственника помещения или лица, уполномоченного решени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го собрания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извела обследование многоквартирного дома по заявлению 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фамилия, инициалы и адрес заявителя - физического лица, наименова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изации и занимаемой должности заявителя - юридического лиц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  составила    настоящий    акт    обследования  многоквартирного   дом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адрес, принадлежность помещения, год ввода в эксплуатаци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аткое  описание  состояния  конструктивных  элементов  и (или) инженерны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истем,  относящихся  к общему имуществу в многоквартирном доме, подлежащи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питальному  ремонту,  с  указанием их срока службы, последнего текущего 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апитального ремонтов: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  о   несоответствиях   установленным   требованиям   с  указани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ических значений показателя или описанием конкретного несоответствия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ценка  результатов  проведенного инструментального контроля и других видо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нтроля и исследований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кем проведен контроль (испытание), по каким показателям, как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фактические значения получен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 комиссии  и предлагаемые меры, которые необходимо принять д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ения  безопасности  или  создания нормальных условий для постоянн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живания: 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лючение комиссии по результатам обследования помещения: 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я к акт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результаты инструментального контрол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результаты лабораторных испытан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) результаты исследован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)  заключения  экспертов проектно-изыскательских и специализированны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) другие материалы по решению комисс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___________________    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                (инициалы,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_____    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                (инициалы,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_____    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                (инициалы, фамилия)</w:t>
      </w:r>
      <w:r>
        <w:br w:type="page"/>
      </w:r>
    </w:p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sz w:val="28"/>
        </w:rPr>
        <w:t xml:space="preserve">о комиссии </w:t>
      </w:r>
      <w:r>
        <w:rPr>
          <w:rFonts w:cs="Times New Roman" w:ascii="Times New Roman" w:hAnsi="Times New Roman"/>
          <w:sz w:val="28"/>
          <w:szCs w:val="28"/>
        </w:rPr>
        <w:t>по установлению необходимости проведения капитального ремонта общего имущества в многоквартирных домах, расположенных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город Новотроицк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необходимости (об отсутствии необходимости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капитального ремонта обще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а в многоквартирном дом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 _________________________                                                       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адрес многоквартирного дом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миссия, назначенная 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кем назначена, наименование органа местного самоуправ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униципального образования Оренбургской области, дата, номер реш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 созыве комисси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составе председателя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членов комисси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участии приглашенных экспертов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мя, отчество, наименование занимаемой долж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место работ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 приглашенных  собственников помещений или лица, уполномоченного решение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го собрания собственников помещений в многоквартирном дом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ных документов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на основании акта комиссии, составленного по результатам обследова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иводится  заключение,  взятое из акта обследования многоквартирного дом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в  случае  проведения  обследования)  или  указывается,  что  на основан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я комиссии обследование не проводило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ла заключение, что многоквартирный дом, расположенный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адрес многоквартирного дом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од ввода в эксплуатацию: _______________________________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 конструктивных элементов и (или) инженерных систем, относящихся к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му  имуществу в МКД, подлежащих (не подлежащих) капитальному ремонту, 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казанием их срока службы, последнего текущего и капитального ремонтов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я конструктивных элементов и (или) инженерных систем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   проведения   капитального  ремонта  МКД,  определенный  региональн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граммо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год проведения капитального ремонта конструктивного элемента и (ил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нженерных систем, установленный региональной программо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пособ  формирования  фонда  капитального  ремонта:  специальный  счет/сче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го оператора (нужное подчеркнуть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ладелец  специального  счета  (в  случае  формирования  фонда капитальн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емонта на специальном счете): 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владелец специального счета - региональный оператор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правляющая компания, товарищество собственников жилья и т.д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я   конструктивных   элементов   и   (или)   инженерных  систем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носящихся  к  общему  имуществу  в  многоквартирном  доме,  износ которы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яет более 70 процентов, в случае установления высокого уровня износ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ных конструктивных элементов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я   конструктивных   элементов   и   (или)   инженерных  систем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носящихся  к  общему  имуществу  в  МКД,  находящихся в неработоспособн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аварийном) состоян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риводятся наименования конструктивных элемент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и (или) инженерных систем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иняла заключение о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риводится обоснование принятого комиссией заключения о необходим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об отсутствии необходимости) проведения капитального ремонта об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имущества в многоквартирном дом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я к заключению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) перечень рассмотренных докумен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) перечень других материалов, запрошенных комиссие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) особое мнение членов комисс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___________________    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     (инициалы,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_____    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(инициалы,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_____    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                 (инициалы, фамил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Style11"/>
    <w:qFormat/>
    <w:rPr>
      <w:b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>
      <w:suppressAutoHyphens w:val="true"/>
    </w:pPr>
    <w:rPr>
      <w:i/>
      <w:i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42"/>
      <w:ind w:hanging="180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8CB0640E3CA8B906C09F395CCECE77728531C8290C77E4AAD82A9C79F2C66217EABAE11BC31B5422D4G" TargetMode="External"/><Relationship Id="rId4" Type="http://schemas.openxmlformats.org/officeDocument/2006/relationships/hyperlink" Target="consultantplus://offline/ref=D38CB0640E3CA8B906C081344AA2937373876CC428097EB3FF8771C12EFBCC3550A5E3A35FCF1B5D26111E2FD8G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yperlink" Target="consultantplus://offline/ref=416AF0458232CBE4967E03017C10AD8899CF86D27BC1B325B12E413DFF56D854B4A466E65AA4FE1AD70C59W2VEK" TargetMode="External"/><Relationship Id="rId7" Type="http://schemas.openxmlformats.org/officeDocument/2006/relationships/hyperlink" Target="consultantplus://offline/ref=3EE1A73E589019ECB5119C7984152E972D1FDD3E735C5F49E585610F34BD9F4EFF36A7BAFB2AE3FAEDA3DA2BR2K" TargetMode="External"/><Relationship Id="rId8" Type="http://schemas.openxmlformats.org/officeDocument/2006/relationships/hyperlink" Target="consultantplus://offline/ref=91E499221BB16E89FD619EA08EC615ABE47C312FEFBCE42DCA3420796FD986AE5C9D6813C7A6C250927E9E54c8K" TargetMode="External"/><Relationship Id="rId9" Type="http://schemas.openxmlformats.org/officeDocument/2006/relationships/hyperlink" Target="consultantplus://offline/ref=BCF8726CF4DD49F7562338E2F4B9E5AD13EFE4EFF51F0EED085517C04By6i3K" TargetMode="External"/><Relationship Id="rId10" Type="http://schemas.openxmlformats.org/officeDocument/2006/relationships/hyperlink" Target="consultantplus://offline/ref=4DFA71855744BD9774954EAE8537F3C93E3FFEAED12B080DEBC94952F245A378D044D365FCE7064221AB0641BEK" TargetMode="External"/><Relationship Id="rId11" Type="http://schemas.openxmlformats.org/officeDocument/2006/relationships/hyperlink" Target="consultantplus://offline/ref=98DBE88559AFEFA0C262ECA98CA3C483969A0A0B21373FB0DF2238AFBAF6E9AE175235D39F2B42A16EEED8i6u6L" TargetMode="External"/><Relationship Id="rId12" Type="http://schemas.openxmlformats.org/officeDocument/2006/relationships/hyperlink" Target="consultantplus://offline/ref=98DBE88559AFEFA0C262ECA98CA3C483969A0A0B21373FB0DF2238AFBAF6E9AE175235D39F2B42A16EEED8i6u6L" TargetMode="External"/><Relationship Id="rId13" Type="http://schemas.openxmlformats.org/officeDocument/2006/relationships/hyperlink" Target="consultantplus://offline/ref=98DBE88559AFEFA0C262ECA98CA3C483969A0A0B21373FB0DF2238AFBAF6E9AE175235D39F2B42A16EEED8i6u6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0:00Z</dcterms:created>
  <dc:creator>Пользователь</dc:creator>
  <dc:description/>
  <cp:keywords/>
  <dc:language>en-US</dc:language>
  <cp:lastModifiedBy>Пользователь</cp:lastModifiedBy>
  <cp:lastPrinted>2016-04-29T10:25:00Z</cp:lastPrinted>
  <dcterms:modified xsi:type="dcterms:W3CDTF">2016-05-04T05:25:00Z</dcterms:modified>
  <cp:revision>6</cp:revision>
  <dc:subject/>
  <dc:title>            </dc:title>
</cp:coreProperties>
</file>