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322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Style13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Style13"/>
        <w:rPr>
          <w:sz w:val="34"/>
          <w:szCs w:val="34"/>
        </w:rPr>
      </w:pPr>
      <w:r>
        <w:rPr>
          <w:sz w:val="34"/>
          <w:szCs w:val="34"/>
        </w:rPr>
        <w:t>П О С Т А Н О В Л Е Н И Е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  <w:u w:val="single"/>
        </w:rPr>
        <w:t>28.04.2016</w:t>
      </w:r>
      <w:r>
        <w:rPr>
          <w:bCs/>
          <w:szCs w:val="28"/>
        </w:rPr>
        <w:t xml:space="preserve">                                г. Новотроицк                               №  </w:t>
      </w:r>
      <w:r>
        <w:rPr>
          <w:bCs/>
          <w:szCs w:val="28"/>
          <w:u w:val="single"/>
        </w:rPr>
        <w:t>736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закреплении муниципальных общеобразовательных организаций муниципального образования город Новотроицк за жилыми домами муниципального образования город Новотроицк по учету детей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6 части 1 статьи 9 Федерального закона Российской Федерации от 29.12.2012 № 273-ФЗ «Об образовании в Российской Федерации», приказа Министерства образования и наук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статьями 28, 38 </w:t>
      </w:r>
      <w:r>
        <w:rPr>
          <w:spacing w:val="-6"/>
          <w:sz w:val="28"/>
          <w:szCs w:val="28"/>
        </w:rPr>
        <w:t>Устава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, в целях организации обучения детей школьного возраста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: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1. Закрепить муниципальные общеобразовательные организации муниципального образования город Новотроицк за жилыми домами, расположенными на территории муниципального образования город Новотроицк, согласно приложению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 Рекомендовать руководителям муниципальных общеобразовательных учреждений  муниципального образования город Новотроицк обеспечить обязательный прием граждан, имеющих право на получение образования соответствующего уровня и проживающих на закрепленных территориях муниципального образования город Новотроицк Оренбургской области, указанных в пункте 1 настоящего постановления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город Новотроицк (Недорезова О.П.) осуществлять координацию деятельности по учету детей и контроль проведения соответствующих мероприятий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город Новотроицк от 04.04.2012 № 530-п «О закреплении жилых домов за муниципальными общеобразовательными учреждениями муниципального образования город Новотроицк по учету детей»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трех дней со дня подписи настоящего постановления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по социальным вопросам Буфетова Д.В.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01.04.2016 г.</w:t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             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Ю.Г. Араскин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8.04.2016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736-п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ще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 закрепленных за жилыми домами муниципального образования город Новотроицк по учету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5430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ое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реждение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жилых домов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Аккермановка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Новорудный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4 села Хабарное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о Хабарное муниципального образования город Новотроицк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Старая Аккермановка муниципального образования город Новотроицк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5 села Пригорное муниципального образования города Новотроицк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о Пригорное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елок Крык-Пшак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6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нокурова 4-14 четные, 8а, 10а, 12а, 14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Советская 142-160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ая 61-77 нечетные, 63а, 65а, 22, 2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7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Уральская 2-18 четные, 2а, 4а, 6а, 8а, 10а,7, 9, 13, 15, 21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Советская 103-125 не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пр. Металлургов 1-15 нечетные; ул.Винокурова 2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 жилые дома по ул. Рябинов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шневая, ул. Троицкая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0 города Новотроицка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Железнодорожная 2, 4, 6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Мира 2-12, 5а, 9а, 9б, 11а, 11б, 13а, 13б, 13, 15, 16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 Ситкина 1-17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Черемных 3, 4, 4а, 6, 6а, 7, 9, 10, 10б, 12, 18, 20, 20а, 20б, 22, 24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Орская, 3, 5, 7, 11, 15, 17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Есенкова 4-14 четные, 12а, 14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убина 4-16 четные, 12а, 14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Свистунова 3, 3а, 5, 5а, 5б, 9, 9а, 9б, 10, 10а, 11, 12, 17, 19, 21, 27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Мичурина 3, 4, 5, 7, 8, 8а, 9, 10, 11, 12, 13, 13а, 15, 17, 19, 14, 16, 18, 18а, 20а, 22, 22а, 22б, 24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ысова 2а, 4, 4а, 6-16 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омоносова 8, 8а, 10, 10а, 16-24 четные, 20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жилые дома по ул. Гвардеец труда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Гвардеец труда, ул. 1-е Мая, тупик 1-е Мая, пер. Крылова, ул. Подзор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Юргинский, пер. Халиловский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Нагорный, ул. Сибирская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3 города Новотроицка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Юных Ленинцев 1, 1а, 3, 4, 6, 9, 10, 12, 14, 14а, 16, 18, 20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Уральская 1, 1а, 3, 5, 17, 19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83-97 нечетные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пр. Комсомольский 2, 4, 12, 14, 16, 20-26 четны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Лицей № 1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Советская 43а, 43б, 45, 45а, 45б, 47, 47а, 47б, 53а, 55, 57-71 нечетные, 59б, 63а, 65а, 65б, 66-78 четные, 74а, 76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Фрунзе 2, 3, 3а, 3б, 5, 5а, 9-19, 22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арова 2-10, 2а, 8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Зинина 1, 2, 2а, 3, 3а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Пушкина 37-45 не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пл. Ленина 1,2, 4, 6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жилые дома, расположенные по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8-е Марта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5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агарина 1а, 5а, 5-19 нечетные, 4-12 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120, 124-140 четные, 140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16-20 четные, 53-59 нечетные, 55а, 57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6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Все жилые дома по ул. Уметбаева, ул. Б.Хмельницкого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Загородный, ул. Радищева, ул. Степная, ул. Победы, ул. Новая, ул. Кир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уговая, ул. Мичурина, ул. Некрас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Мира, пер. Лесной, пр-зд Южный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Нахимова, ул. Полевая, ул. Грибоедова, ул. Малая, ул. Лермонтова, ул. Лесн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Декабристов, пер. Гайдара, ул. Репин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утузова, ул. Чкалова, ул. Докучае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ражданская, ул. Васильева, ул. Герцена, ул. Калинина, ул. Шевченко, ул. Ор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Рудницкогоул. Пионер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сомольская, ул. Красноармей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раснознаменная, ул. Островского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М.Джалиля, ул. Ломоносова, ул. Гоголя, ул. Северная, ул. Народная, ул. Рабочая,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Трудовая, ул. Овражн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уберлинская, пер. Энергетиков, пер. Весенний, ул. Носкова, пер. Чапаева, пер. Морозова, ул. Шолохова, пер. Оренбургский, ул. Московская, ул. Северное Кольцо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убина 18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метбаева 3, 3а, 5, 5а, 7, 13, 15, 17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1-ый пр. Ломоносова 2, 4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2-ой пр. Ломоносова 1-7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иткина 3а, 5а, 7а, 9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омоносова 3, 5, 26-36 четные, 34а, 44-4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Орская 8, 8а, 10, 17а, 17б, 19, 21, 23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ира 17-21 нечетные, 17а, 19а, 21а, 18а, 18б, 18-28 четные, 20а, 24а, 2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ичурина 26-36 четные, 30а, 32а, 34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7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арова 16-20, 1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 40-58 четные, 62-66 четные, 44а, 44б, 46а, 48а, 47-57 нечетные (жилые дома), 59, 64а, 6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Железнодорожная 57-89, 57а, 59а, 61а, 65а, 83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ые дома, расположенные по пер. Химиков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Родимцева 1а, 2, 3, 4, 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Ленина, 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8 города Новотроицка Оренбургской облас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 Корецкой 5-33 нечетные, 33а, 6-20 четные, 24,27а, 28, 30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5-15 нечетные, 10, 10а, 10б, 12а, 15а, 19, 19а, 21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арова 3-9 не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82, 102б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Гимназия №1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евастопольская 1-15 нечетные, 2-2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1-39 нечетные, 2-64 четные, 62а, 64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 1-35 нечетные, 2-2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орького 1-23 нечетные, 2-46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Железнодорожная 1-55 нечетные, 55а, 55а, 55б, 55в, 55г, 55д, 55е, 55ж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дома по ул. Л. Толстого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троителей, ул. Жукова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Библиотечная, ул. Ваулина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осточная Поляна, ул. Суворова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Школьная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 Корецкой 1, 1а, 2, 3, 4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12а, 14, 17-49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92, 96-118 четные, 112а, 11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агарина 12а, 14, 16.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0 станции Губерля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о Новоникольск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ция Губерля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ъезд 213 «А» муниципального образования город Новотроицк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22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Металлургов 28-42 четные, 17-25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 21-37 нечетные, 23а, 27а, 35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оинов-Интернационалистов 1, 3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Комсомольский 28-50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23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Металлургов 6-22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 20-42 четные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О.П.Недорезова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1:08:00Z</dcterms:created>
  <dc:creator>zamnach</dc:creator>
  <dc:description/>
  <cp:keywords/>
  <dc:language>en-US</dc:language>
  <cp:lastModifiedBy>Пользователь</cp:lastModifiedBy>
  <cp:lastPrinted>2016-04-27T10:26:00Z</cp:lastPrinted>
  <dcterms:modified xsi:type="dcterms:W3CDTF">2016-04-29T03:53:00Z</dcterms:modified>
  <cp:revision>29</cp:revision>
  <dc:subject/>
  <dc:title> </dc:title>
</cp:coreProperties>
</file>