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22.04.2016</w:t>
      </w:r>
      <w:r>
        <w:rPr>
          <w:sz w:val="28"/>
          <w:szCs w:val="28"/>
        </w:rPr>
        <w:t xml:space="preserve">                     г. Новотроицк</w:t>
      </w:r>
      <w:r>
        <w:rPr>
          <w:sz w:val="27"/>
          <w:szCs w:val="27"/>
        </w:rPr>
        <w:t xml:space="preserve">                          </w:t>
      </w:r>
      <w:r>
        <w:rPr>
          <w:sz w:val="27"/>
          <w:szCs w:val="27"/>
          <w:u w:val="single"/>
        </w:rPr>
        <w:t>№ 713 -п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О признании утратившими силу постановления главы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 xml:space="preserve">муниципального образования    город Новотроицк   </w:t>
      </w:r>
    </w:p>
    <w:p>
      <w:pPr>
        <w:pStyle w:val="TextBody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</w:t>
      </w:r>
      <w:r>
        <w:rPr>
          <w:bCs/>
          <w:color w:val="000000"/>
          <w:spacing w:val="-4"/>
          <w:sz w:val="28"/>
          <w:szCs w:val="28"/>
        </w:rPr>
        <w:t xml:space="preserve"> соответствии  с  Законом  Оренбургской  области  от  01.07.2013            </w:t>
      </w:r>
      <w:r>
        <w:rPr>
          <w:color w:val="000000"/>
          <w:spacing w:val="-4"/>
          <w:sz w:val="28"/>
          <w:szCs w:val="28"/>
        </w:rPr>
        <w:t>№ 1616/492-</w:t>
      </w: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</w:rPr>
        <w:t xml:space="preserve">-ОЗ «О прекращении реализации отдельных государственных полномочий  органами местного самоуправления Оренбургской области»,    протестом   прокурора  города  Новотроицка  старшего   советника  юстиции Латышева В.Н. от 15.03.2016 № 7-1-2016, руководствуясь  статьями 28, 38 Устава муниципального образования город Новотроицк Оренбургской обла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4"/>
          <w:sz w:val="28"/>
          <w:szCs w:val="28"/>
        </w:rPr>
        <w:t>Признать  утратившими   силу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sz w:val="28"/>
          <w:szCs w:val="28"/>
        </w:rPr>
        <w:t>1.1.  Постановление администрации муниципального образования город Новотроицк от 04.06.2012 № 1041-п «Об утверждении административного регламента  предоставления муниципальной услуги «Социально – реабилитационные услуги инвалидам, в соответствии с индивидуальной программой реабилитации, находящимся в трудной жизненной ситуации</w:t>
      </w:r>
      <w:r>
        <w:rPr>
          <w:spacing w:val="-2"/>
          <w:sz w:val="28"/>
          <w:szCs w:val="28"/>
        </w:rPr>
        <w:t>» муниципальным автономным учреждением «Комплексный  центр  социального  обслуживания  населения»   муниципального образования  город  Новотроицк  Оренбургской 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1.2.</w:t>
        <w:tab/>
        <w:t>Постановление администрации муниципального образования город Новотроицк  от  06.06.2012 № 1069 – п «Об утверждении административного регламента  предоставления муниципальной услуги  «Социально – консультативная помощь» муниципальным бюджетным учреждением «Центр социальной помощи семье и детям» муниципального образования город Новотроицк Оренбург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1.3. Постановление администрации муниципального образования город Новотроицк  от 04.06.2012 № 1044 –п «</w:t>
      </w:r>
      <w:r>
        <w:rPr>
          <w:sz w:val="28"/>
          <w:szCs w:val="28"/>
        </w:rPr>
        <w:t>Об утверждении административного регламента  предоставления муниципальной услуги «Социально – консультативная помощь»</w:t>
      </w:r>
      <w:r>
        <w:rPr>
          <w:spacing w:val="-2"/>
          <w:sz w:val="28"/>
          <w:szCs w:val="28"/>
        </w:rPr>
        <w:t xml:space="preserve"> муниципальным  автономным учреждением «Комплексный центр социального обслуживания населения» муниципального образования город Новотроицк Оренбург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1.4. Постановление администрации муниципального образования город Новотроицк  от 04.06.2012 № 1042 – п «Об утверждении административного регламента  предоставления муниципальной услуги «Социально – бытовое обслуживание граждан пожилого возраста и  инвалидов» муниципальным автономным учреждением «Комплексный центр социального обслуживания населения» муниципального образования город Новотроицк Оренбург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spacing w:val="-2"/>
          <w:sz w:val="28"/>
          <w:szCs w:val="28"/>
        </w:rPr>
        <w:t>1.5. Постановление администрации муниципального образования город Новотроицк  от 04.06.2012 № 1043 – п «</w:t>
      </w:r>
      <w:r>
        <w:rPr>
          <w:sz w:val="28"/>
          <w:szCs w:val="28"/>
        </w:rPr>
        <w:t>Об утверждении административного регламента  предоставления муниципальной услуги «Социальное обслуживание на дому одиноких граждан пожилого возраста и инвалидов, нуждающихся в постоянном или временном нестационарном обслуживании</w:t>
      </w:r>
      <w:r>
        <w:rPr>
          <w:spacing w:val="-2"/>
          <w:sz w:val="28"/>
          <w:szCs w:val="28"/>
        </w:rPr>
        <w:t>» муниципальным автономным учреждением «Комплексный центр социального обслуживания населения» муниципального образования город Новотроицк Оренбургской области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6"/>
          <w:szCs w:val="26"/>
        </w:rPr>
        <w:tab/>
      </w:r>
      <w:r>
        <w:rPr>
          <w:color w:val="000000"/>
          <w:spacing w:val="-4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 в сети «Интернет»:  </w:t>
      </w:r>
      <w:hyperlink r:id="rId3">
        <w:r>
          <w:rPr>
            <w:rStyle w:val="InternetLink"/>
            <w:sz w:val="28"/>
            <w:szCs w:val="28"/>
          </w:rPr>
          <w:t>www.novotroitsk.org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 на</w:t>
        <w:br/>
        <w:t>заместителя   главы   муниципального  образования  город   Новотроицк по социальным вопросам Буфетова Д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остановление вступает в силу после его официального опубликования в газете «Гвардеец труда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                                                                                      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 xml:space="preserve">                                     </w:t>
        <w:tab/>
        <w:t xml:space="preserve">         Ю.Г. Араскин</w:t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1:00Z</dcterms:created>
  <dc:creator>Пользователь</dc:creator>
  <dc:description/>
  <cp:keywords/>
  <dc:language>en-US</dc:language>
  <cp:lastModifiedBy>Пользователь</cp:lastModifiedBy>
  <cp:lastPrinted>2016-04-26T12:53:00Z</cp:lastPrinted>
  <dcterms:modified xsi:type="dcterms:W3CDTF">2016-04-27T09:04:00Z</dcterms:modified>
  <cp:revision>4</cp:revision>
  <dc:subject/>
  <dc:title/>
</cp:coreProperties>
</file>