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4.2016</w:t>
      </w:r>
      <w:r>
        <w:rPr>
          <w:sz w:val="28"/>
          <w:szCs w:val="28"/>
        </w:rPr>
        <w:t xml:space="preserve">                                г. Новотроицк                                  № </w:t>
      </w:r>
      <w:r>
        <w:rPr>
          <w:sz w:val="28"/>
          <w:szCs w:val="28"/>
          <w:u w:val="single"/>
        </w:rPr>
        <w:t>699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состава </w:t>
      </w:r>
      <w:r>
        <w:rPr>
          <w:sz w:val="28"/>
          <w:szCs w:val="28"/>
        </w:rPr>
        <w:t xml:space="preserve">общественного совета по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на территор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Оренбург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развития институтов гражданского общества в муниципальном образовании город Новотроицк, во исполнение Указа Президента Российской Федерации  от 07.05.2012 № 600 «О мерах по обеспечению граждан Российской Федерации доступным и комфортным жильем и повышенным качеством жилищно-коммунальных услуг», на основании постановления Правительства Оренбургской области от 30.12.2014  № 1050-п «Об утверждении комплекса мер («дорожной карты») по развитию жилищно-коммунального хозяйства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Утвердить состав общественного совета по вопросам жилищно-коммунального хозяйства на территории муниципального образования город Новотроицк Оренбургской области граждан согласно приложению 1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 и подлежит опубликованию в городской газете «Гвардеец труда»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</w:rPr>
        <w:t>к постановлению администрации муниципального образования  город  Новотроицк</w:t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21.04.2016   </w:t>
      </w:r>
      <w:r>
        <w:rPr>
          <w:sz w:val="28"/>
        </w:rPr>
        <w:t xml:space="preserve"> № </w:t>
      </w:r>
      <w:r>
        <w:rPr>
          <w:sz w:val="28"/>
          <w:u w:val="single"/>
        </w:rPr>
        <w:t>699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 общественного совета по вопросам жилищно-коммунального хозяйства на территории муниципального образования город Новотроицк Оренбургской области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карова И.Ю., директор общества с ограниченной ответственностью «Управление коммунального хозяйства районная эксплуатационная служба № 4» (по согласованию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ршт Т.Н., ведущий юристконсульт общества с ограниченной ответственностью «Управление коммунального хозяйства» (по согласованию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тников В.В., специалист муниципального казенного учреждения «Консультационно-методический центр» (по согласованию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лпатов Д.С., инженер произодственно-технического отдела закрытого акционерного общества «Оренбургоблгражданстрой» (по согласованию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нтонец И.В., в декретном отпуске (по согласованию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латин В.В., председатель товарищества собственников жилья «Комфорт» (по согласованию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ликарпов А.П., начальник ремонтного цеха акционерного общества «Новотроицкий завод хромовых соединений» (по согласованию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арниц Г.Л., пенсионер (по согласованию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Арюткин В.И., пенсионер (по согласованию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Гольтраф Д.А., пенсионер (по согласованию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лавинская Т.Л., генеральный директор общества с ограниченной ответственностью «</w:t>
      </w:r>
      <w:r>
        <w:rPr>
          <w:rFonts w:cs="Times New Roman" w:ascii="Times New Roman" w:hAnsi="Times New Roman"/>
          <w:bCs/>
          <w:sz w:val="28"/>
          <w:szCs w:val="28"/>
        </w:rPr>
        <w:t>Самоцветы</w:t>
      </w:r>
      <w:r>
        <w:rPr>
          <w:rFonts w:cs="Times New Roman" w:ascii="Times New Roman" w:hAnsi="Times New Roman"/>
          <w:sz w:val="28"/>
          <w:szCs w:val="28"/>
        </w:rPr>
        <w:t>» (по согласованию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Холодняк О.С., музыкальный руководитель муниципального дошкольного образовательного автономного учреждения «Детский сад        № 15» (по согласованию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алин П.С., директор общества с ограниченной ответственностью «НатурПродукт» (по согласованию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стюкова О.Н., начальник экономического отдела цементного производства общества с ограниченной ответственностью «Южно-уральская Горно-перерабатывающая Компания» (по согласованию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Бельшев М.Н., пенсионер (по согласованию)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коммун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хозяйства, транспорта и связи</w:t>
        <w:tab/>
        <w:tab/>
        <w:t xml:space="preserve">     А.И. Сластенин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14:00Z</dcterms:created>
  <dc:creator>Пользователь</dc:creator>
  <dc:description/>
  <cp:keywords/>
  <dc:language>en-US</dc:language>
  <cp:lastModifiedBy>Пользователь</cp:lastModifiedBy>
  <cp:lastPrinted>2016-04-20T16:40:00Z</cp:lastPrinted>
  <dcterms:modified xsi:type="dcterms:W3CDTF">2016-04-25T09:15:00Z</dcterms:modified>
  <cp:revision>2</cp:revision>
  <dc:subject/>
  <dc:title>            </dc:title>
</cp:coreProperties>
</file>