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4.2016</w:t>
        <w:tab/>
        <w:tab/>
      </w:r>
      <w:r>
        <w:rPr>
          <w:sz w:val="28"/>
          <w:szCs w:val="28"/>
        </w:rPr>
        <w:tab/>
        <w:tab/>
        <w:t xml:space="preserve">   г. Новотроицк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69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тематической белорусской ярмарки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С целью  обеспечения жителей муниципального образования город Новотроицк сельскохозяйственной продукцией и товарами народного потребления, а также  учитывая сложившиеся дружеские отношения между Оренбургской областью и Республикой Беларусь, руководствуясь статьями 28, 38 Устава муниципального образования город Новотроицк Оренбургской области 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1. Провести  с 23 по 30 мая 2016 года на площади у администрации муниципального образования город Новотроицк   ярмарку по реализации  товаров, произведенных в Республике Белару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2. Отделу потребительского рынка и услуг администрации муниципального образования город Новотроицк (Юдина У.В) организовать проведение ярмарок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 Рекомендовать участникам ярмар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Осуществлять реализацию  продукции  при наличии    документов,    подтверждающих безопасность и происхожд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3.2. При формировании цен на товар, реализуемый на ярмарке, учитывать сложившуюся конъюнктуру розничных цен на аналогичные товары в торговых предприятиях гор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>3.3. По окончании ярмарки освободить площадь от торгового оборудования, товарных запасов, мусора и привести в надлежащее санитарно-техническое состоя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4. Рекомендовать   отделу   </w:t>
      </w:r>
      <w:r>
        <w:rPr>
          <w:rFonts w:eastAsia="Times New Roman"/>
          <w:bCs/>
          <w:sz w:val="28"/>
          <w:szCs w:val="28"/>
        </w:rPr>
        <w:t>Министерства   внутренних  дел  России по</w:t>
      </w:r>
      <w:r>
        <w:rPr>
          <w:rFonts w:eastAsia="Times New Roman"/>
          <w:sz w:val="28"/>
          <w:szCs w:val="28"/>
        </w:rPr>
        <w:t xml:space="preserve"> городу  Новотроицку  (Смолков А.А.)  принять меры по обеспечению общественного  порядка  и  безопасности   во  время  проведения  ярмарки.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5. Рекомендовать Новотроицкому городскому управлению ветеринарии (Гузов В. Е.) обеспечить  ветеринарный  надзор  за  реализуемой  продукцией животного и растительного происхождени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 Отделу по связям с общественностью администрации муниципального образования город Новотроицк (Вискова Г.Ю) опубликовать настоящее постановление в газете «Гвардеец труда» и разместить на официальном сайте администрации муниципального образования город Новотроицк    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novotroitsk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org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Times New Roman"/>
          <w:sz w:val="28"/>
          <w:szCs w:val="28"/>
        </w:rPr>
        <w:t xml:space="preserve">7. Контроль за исполнением настоящего  постановления  возложить  на  первого заместителя  главы   муниципального  образования город Новотроицк  Липатова А.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  <w:tab w:val="left" w:pos="1260" w:leader="none"/>
        </w:tabs>
        <w:spacing w:lineRule="auto" w:line="240"/>
        <w:rPr/>
      </w:pPr>
      <w:r>
        <w:rPr>
          <w:rFonts w:eastAsia="Times New Roman"/>
          <w:sz w:val="28"/>
          <w:szCs w:val="28"/>
        </w:rPr>
        <w:t xml:space="preserve">          </w:t>
      </w:r>
      <w:r>
        <w:rPr>
          <w:rFonts w:eastAsia="Times New Roman"/>
          <w:sz w:val="28"/>
          <w:szCs w:val="28"/>
        </w:rPr>
        <w:t>8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я</w:t>
        <w:tab/>
        <w:tab/>
        <w:tab/>
        <w:tab/>
        <w:t xml:space="preserve">          </w:t>
        <w:tab/>
        <w:t xml:space="preserve">    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Ю.Г.  Араскин 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91">
    <w:name w:val="style9"/>
    <w:basedOn w:val="Normal"/>
    <w:qFormat/>
    <w:pPr>
      <w:spacing w:before="280" w:after="280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23:00Z</dcterms:created>
  <dc:creator>Машбюро</dc:creator>
  <dc:description/>
  <cp:keywords/>
  <dc:language>en-US</dc:language>
  <cp:lastModifiedBy>Пользователь</cp:lastModifiedBy>
  <cp:lastPrinted>2016-03-16T15:28:00Z</cp:lastPrinted>
  <dcterms:modified xsi:type="dcterms:W3CDTF">2016-04-25T09:10:00Z</dcterms:modified>
  <cp:revision>27</cp:revision>
  <dc:subject/>
  <dc:title/>
</cp:coreProperties>
</file>