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szCs w:val="36"/>
        </w:rPr>
      </w:pPr>
      <w:r>
        <w:rPr>
          <w:szCs w:val="36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.04.2016      №      668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7160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8pt" to="0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7"/>
          <w:szCs w:val="27"/>
        </w:rPr>
        <w:t xml:space="preserve">Об организации и проведен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Радоницы в 2016 году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В связи с тем, что 10 мая 2016 года совпадает по православному календарю с Радоницей (родительским днем), на основании статей 28, 38 Устава муниципального образования город Новотроицк Оренбургской области: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1. Объявить 10 мая 2016 года выходным днем с сохранением заработной платы для работников организаций, финансируемых из бюджета муниципального образования город Новотроицк, за исключением организаций с непрерывным режимом работы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2. Рекомендовать: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2.1. Руководителям расположенных на территории муниципального образования город Новотроицк организаций, не указанных в пункте 1 настоящего постановления, объявить 10 мая 2016 года выходным днем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2.2. Начальнику отдела Министерства внутренних дел России по городу Новотроицку Смолкову А.А. организовать 10 мая 2016 года одностороннее движение по улице Радищева и в районе старого кладбища города Новотроицка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3. Первому заместителю главы муниципального образования город Новотроицк Липатову А.В. обеспечить 10 мая 2016 года организацию транспортного обслуживания населения по маршрутам перевозок на кладбища города Новотроицка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4. Отделу потребительского рынка и услуг администрации муниципального образования город Новотроицк (Юдина У.В.) организовать выездную торговлю в районе кладбищ города Новотроицка с 1 по 10 мая 2016 года включительно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5. Отделу  по связям с общественностью администрации муниципального образования  город  Новотроицк  (Вискова Г.Ю.)  организовать опубликование настоящего   постановления   в  газете   «Гвардеец труда»  и размещение на официальном сайте администрации      муниципального      образования     город Новотроицк www. novotroitsk.org.ru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6. Контроль за исполнением настоящего постановления возложить на заместителя главы муниципального образования – руководителя аппарата Филиппова И.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7. Постановление вступает в силу со дня его подписания.</w:t>
        <w:tab/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муниципального</w:t>
      </w:r>
    </w:p>
    <w:p>
      <w:pPr>
        <w:pStyle w:val="Normal"/>
        <w:jc w:val="both"/>
        <w:rPr/>
      </w:pPr>
      <w:r>
        <w:rPr>
          <w:sz w:val="27"/>
          <w:szCs w:val="27"/>
        </w:rPr>
        <w:t>образования город Новотроицк</w:t>
        <w:tab/>
        <w:tab/>
        <w:tab/>
        <w:tab/>
        <w:tab/>
        <w:t xml:space="preserve">              Ю.Г.Араскин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0:40:00Z</dcterms:created>
  <dc:creator>1</dc:creator>
  <dc:description/>
  <cp:keywords/>
  <dc:language>en-US</dc:language>
  <cp:lastModifiedBy>Пользователь</cp:lastModifiedBy>
  <dcterms:modified xsi:type="dcterms:W3CDTF">2016-04-20T08:17:00Z</dcterms:modified>
  <cp:revision>4</cp:revision>
  <dc:subject/>
  <dc:title>            </dc:title>
</cp:coreProperties>
</file>