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0.04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66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казе в предоставлении разрешения на условно разреше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 использования земельного участ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</w:t>
      </w:r>
      <w:r>
        <w:rPr/>
        <w:t xml:space="preserve">На основании заявления генерального директора общества с ограниченной ответственностью Строительная корпорация «Горизонт» Шукюрова Н.Ф. о предоставлении разрешения на условно разрешенный вид   использования  земельного участка с кадастровым номером  56:42:0230008:0024, с местоположением: участок находится примерно в 70 метрах по направлению на запад от ориентира (жилой дом), расположенного за пределами   участка,   адрес   ориентира: Оренбургская  область,  г. Новот-роицк, ул. Уральская, 30 - «открытые стоянки для хранения легковых автомобилей», принимая во внимание результаты публичных слушаний (протокол публичных слушаний от 27.01.2016), в соответствии со статьёй 39 Градостроительного кодекса Российской Федерации, </w:t>
      </w:r>
      <w:r>
        <w:rPr>
          <w:bCs/>
        </w:rPr>
        <w:t xml:space="preserve">статьей 2 тома </w:t>
      </w:r>
      <w:r>
        <w:rPr>
          <w:bCs/>
          <w:lang w:val="en-US"/>
        </w:rPr>
        <w:t>II</w:t>
      </w:r>
      <w:r>
        <w:rPr>
          <w:bCs/>
        </w:rPr>
        <w:t xml:space="preserve">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руководствуясь  </w:t>
      </w:r>
      <w:r>
        <w:rPr/>
        <w:t>статьями 28, 38 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обществу с ограниченной ответственностью Строительная корпорация «Горизонт» в предоставлении  разрешения на условно разрешенный вид использования земельного участка с кадастровым номером  56:42:0230008:0024, с местоположением: участок находится примерно в 70 метрах по направлению на запад от ориентира (жилой дом), расположенного за пределами   участка,   адрес   ориентира: Оренбургская  область,  г. Новот-роицк, ул. Уральская, 30 (далее Участок) - «открытые стоянки для хранения легковых автомобилей» на   основании обоснованных возражений против изменения вида разрешенного использования Участка правообладателей земельных  участков, граничащих с Учас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бществу с ограниченной ответственностью Строительная корпорация «Горизонт» (Шукюров  Н.Ф) благоустроить при-легающую территорию автостоянки в соответствии  с проектом, выпол-ненным обществом с ограниченной ответственностью «Новотроицкое проектно-конструкторское бюро» (шифр 01.02.2016-ГП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администрации муниципального образования город Новотроицк от 14.01.2015 № 21-п «О предоставлении разрешения на условно разрешенный вид использования земельного участка» признать утратившим силу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тделу  по  связям  с  общественностью администрации муни</w:t>
      </w:r>
      <w:r>
        <w:rPr>
          <w:b w:val="false"/>
          <w:szCs w:val="28"/>
          <w:lang w:val="ru-RU"/>
        </w:rPr>
        <w:t>-</w:t>
      </w:r>
      <w:r>
        <w:rPr>
          <w:b w:val="false"/>
          <w:szCs w:val="28"/>
        </w:rPr>
        <w:t>ципального образования город Новотроицк (</w:t>
      </w:r>
      <w:r>
        <w:rPr>
          <w:b w:val="false"/>
          <w:szCs w:val="28"/>
          <w:lang w:val="ru-RU"/>
        </w:rPr>
        <w:t>Вискова Г.Ю.)</w:t>
      </w:r>
      <w:r>
        <w:rPr>
          <w:b w:val="false"/>
          <w:szCs w:val="28"/>
        </w:rPr>
        <w:t xml:space="preserve"> обеспечить    опубликование настоящего постановления в газете «Гвардеец труда»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и размещение на официальном    сайте    администрации   муниципального  образования 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>город</w:t>
      </w: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single"/>
          <w:lang w:val="en-US"/>
        </w:rPr>
        <w:t>www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  <w:u w:val="single"/>
          <w:lang w:val="ru-RU"/>
        </w:rPr>
        <w:t xml:space="preserve">  </w:t>
      </w:r>
      <w:hyperlink r:id="rId3">
        <w:r>
          <w:rPr>
            <w:rStyle w:val="InternetLink"/>
            <w:b/>
            <w:szCs w:val="28"/>
            <w:lang w:val="en-US"/>
          </w:rPr>
          <w:t>novotroitsk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ru-RU"/>
          </w:rPr>
          <w:t xml:space="preserve"> </w:t>
        </w:r>
        <w:r>
          <w:rPr>
            <w:rStyle w:val="InternetLink"/>
            <w:b/>
            <w:szCs w:val="28"/>
            <w:lang w:val="en-US"/>
          </w:rPr>
          <w:t>or</w:t>
        </w:r>
        <w:r>
          <w:rPr>
            <w:rStyle w:val="InternetLink"/>
            <w:b/>
            <w:szCs w:val="28"/>
          </w:rPr>
          <w:t>g</w:t>
        </w:r>
      </w:hyperlink>
      <w:r>
        <w:rPr>
          <w:b w:val="false"/>
          <w:szCs w:val="28"/>
          <w:u w:val="single"/>
        </w:rPr>
        <w:t>.</w:t>
      </w:r>
      <w:r>
        <w:rPr>
          <w:b w:val="false"/>
          <w:szCs w:val="28"/>
          <w:u w:val="single"/>
          <w:lang w:val="ru-RU"/>
        </w:rPr>
        <w:t xml:space="preserve"> </w:t>
      </w:r>
      <w:r>
        <w:rPr>
          <w:b w:val="false"/>
          <w:szCs w:val="28"/>
          <w:u w:val="single"/>
          <w:lang w:val="en-US"/>
        </w:rPr>
        <w:t>ru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 xml:space="preserve">в 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 xml:space="preserve">сети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 Контроль  за  исполнением  данного  постановления   возложить на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ервого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аместителя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главы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муниципального образования город Новотроицк    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. Постановление вступает в силу после   его официального опубли-кования в газете «Гвардеец труда».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06:00Z</dcterms:created>
  <dc:creator>User</dc:creator>
  <dc:description/>
  <cp:keywords/>
  <dc:language>en-US</dc:language>
  <cp:lastModifiedBy>Пользователь</cp:lastModifiedBy>
  <cp:lastPrinted>2016-03-18T14:12:00Z</cp:lastPrinted>
  <dcterms:modified xsi:type="dcterms:W3CDTF">2016-04-20T04:47:00Z</dcterms:modified>
  <cp:revision>7</cp:revision>
  <dc:subject/>
  <dc:title> </dc:title>
</cp:coreProperties>
</file>