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u w:val="single"/>
        </w:rPr>
        <w:t>18.04.2016</w:t>
      </w:r>
      <w:r>
        <w:rPr>
          <w:sz w:val="28"/>
          <w:szCs w:val="28"/>
        </w:rPr>
        <w:tab/>
        <w:tab/>
        <w:tab/>
        <w:t xml:space="preserve">         г. Новотроицк</w:t>
        <w:tab/>
        <w:tab/>
        <w:t xml:space="preserve">               № </w:t>
      </w:r>
      <w:r>
        <w:rPr>
          <w:sz w:val="28"/>
          <w:szCs w:val="28"/>
          <w:u w:val="single"/>
        </w:rPr>
        <w:t>665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от 18.03.2014 № 418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На основании статьи 38 Федерального закона от 05.04.2013                               № 44-ФЗ  «О контрактной системе в сфере закупок товаров, работ, услуг                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от 18.03.2014 № 418-п «О создании контрактной службы администрации муниципального образования город Новотроицк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остановления после слов абзаца 1 «в следующем составе» текст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уководитель контрактной служб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патов Артем Владимирович – первый </w:t>
      </w:r>
      <w:r>
        <w:rPr>
          <w:sz w:val="28"/>
          <w:szCs w:val="28"/>
        </w:rPr>
        <w:t>заместитель главы муниципального образования город Новотроицк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руководителя контрактной служб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итибаева Бактилы Тогжановна – заместитель главы муниципального образования город Новотроицк по финансово-экономической политике</w:t>
      </w:r>
    </w:p>
    <w:p>
      <w:pPr>
        <w:pStyle w:val="Normal"/>
        <w:tabs>
          <w:tab w:val="clear" w:pos="708"/>
          <w:tab w:val="left" w:pos="0" w:leader="none"/>
        </w:tabs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ы контрактной служб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ова Юлия Владимировна – начальник отдела перспективного развития и экономического мониторинг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Маркова Наталья Александровна  – ведущий специалист отдела перспективного развития и экономического мониторинг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копец Андрей Сергеевич – главный специалист отдела гражданской защиты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Смальченко Ирина Алексеевна – председатель комитета по управлению муниципальным имуществом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Юдина Ульяна Владимировна – ведущий специалист отдела потребительского рынка и услуг администрации муниципального образования город Новотроицк»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2. Постановления администрации муниципального образования город Новотроицк от 01.02.2016 № 154-п «О внесении изменения в постановление администрации муниципального образования город Новотроицк от 18.03.2014 № 418-п», от 13.01.2016 № 16-п «О внесении изменения  в постановление администрации муниципального образования город Новотроицк от 18.03.2014 № 418-п» считать утратившими силу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ab/>
        <w:t>3. Отделу по связям с общественностью администрации муниципального образования город Новотроицк (Вискова Г.Ю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bookmarkStart w:id="0" w:name="sub_6"/>
      <w:r>
        <w:rPr>
          <w:color w:val="000000"/>
          <w:sz w:val="28"/>
          <w:szCs w:val="28"/>
        </w:rPr>
        <w:t xml:space="preserve">Постановление вступает в силу со дня его подпис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Ю.Г. Араскин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color w:val="000000"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17:00Z</dcterms:created>
  <dc:creator>Машбюро</dc:creator>
  <dc:description/>
  <cp:keywords/>
  <dc:language>en-US</dc:language>
  <cp:lastModifiedBy>Пользователь</cp:lastModifiedBy>
  <cp:lastPrinted>2016-04-07T09:04:00Z</cp:lastPrinted>
  <dcterms:modified xsi:type="dcterms:W3CDTF">2016-04-21T04:32:00Z</dcterms:modified>
  <cp:revision>16</cp:revision>
  <dc:subject/>
  <dc:title/>
</cp:coreProperties>
</file>