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04.2016   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64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итинга Новотроицким местны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ем политической парт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«Либерально-Демократическая Партия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исполняющего обязанности координатора Новотроицкого местного отделения политической партии «Либерально-Демократическая Партия России» Иванова Е.И. от 12.04.2016 № 18/1 о проведении 23.04.2016 с 12-00 до 13-30 митинга с целью выражения недовольства населения относительно плохого качества дорог в городе Новотроицке; низкого уровня заработной платы на градообразующем предприятии АО «Уральская Сталь»; отмены бесплатного детского питания для детей до 1 года в виде каш, ранее получаемых в поликлинике ГАУЗ «Детская городская больница» города Новотроицк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Буфетова Д.В.,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пикетов 23.04.2016 с 12:00 до 13:30 в следующем мест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площадь перед Дворцом Культуры «Металлургов»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улица Советская, 3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50 (сто пятьдесят)           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Либерально-Демократическая Партия России» (Иванов Е.И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3-03T16:11:00Z</cp:lastPrinted>
  <dcterms:modified xsi:type="dcterms:W3CDTF">2016-04-19T05:42:00Z</dcterms:modified>
  <cp:revision>365</cp:revision>
  <dc:subject/>
  <dc:title>            </dc:title>
</cp:coreProperties>
</file>