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  <w:u w:val="single"/>
        </w:rPr>
        <w:t xml:space="preserve">18.04.2016     </w:t>
      </w:r>
      <w:r>
        <w:rPr>
          <w:sz w:val="28"/>
          <w:szCs w:val="28"/>
        </w:rPr>
        <w:t xml:space="preserve">                      г. Новотроицк                          № </w:t>
      </w:r>
      <w:r>
        <w:rPr>
          <w:sz w:val="28"/>
          <w:szCs w:val="28"/>
          <w:u w:val="single"/>
        </w:rPr>
        <w:t xml:space="preserve"> 640-п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 xml:space="preserve">Об организационном комитете по отбору супружеских пар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празднования Дня семьи, любви и верности, в соответствии с Указом Губернатора Оренбургской области от 31 марта 2014 года № 175-ук «О чествовании супружеских пар  в Оренбургской области в День семьи, любви и верности»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оздать организационный комитет по отбору супружеских пар для их чествования в День семьи, любви и верности (далее - Оргкомит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оложение об Оргкомитете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состав Оргкомитета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твердить порядок отбора супружеских пар для их чествования в День семьи, любви и верности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Отделу по связям с общественностью администрации муниципального образования город Новотроицк (Вискова Г.Ю) обеспечить опубликование данного постановления в городской газете «Гвардеец туда» и размещение на официальном сайте администрации муниципального образования город Новотроицк  </w:t>
      </w:r>
      <w:r>
        <w:rPr>
          <w:sz w:val="28"/>
          <w:szCs w:val="28"/>
          <w:u w:val="single"/>
        </w:rPr>
        <w:t>www.novotroitsk.org.ru</w:t>
      </w:r>
      <w:r>
        <w:rPr>
          <w:sz w:val="28"/>
          <w:szCs w:val="28"/>
        </w:rPr>
        <w:t xml:space="preserve"> в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Ю.Г.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640-п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sz w:val="28"/>
          <w:szCs w:val="28"/>
        </w:rPr>
        <w:t xml:space="preserve">по отбору супружеских пар для чествования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ень семьи, любви и верности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779"/>
      </w:tblGrid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ов Д.В.            -         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рганизационного комитета,</w:t>
            </w:r>
            <w:r>
              <w:rPr>
                <w:b/>
                <w:sz w:val="28"/>
                <w:szCs w:val="28"/>
              </w:rPr>
              <w:t xml:space="preserve"> з</w:t>
            </w:r>
            <w:r>
              <w:rPr>
                <w:sz w:val="28"/>
                <w:szCs w:val="28"/>
              </w:rPr>
              <w:t>аместитель главы муниципального образования город Новотроицк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 вопросам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нглас С.Е.   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, начальник отдела по социальной работе и трудовым отношениям администрации муниципального 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ова О.Ю.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организационного  комитета,  ведущий специалист отдела по социальной работе и трудовым отношениям администрации муниципального  образования город Новотроицк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резова О.П.      -         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тарк В.А.    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апилов С.Н.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комитета по физической культуре, спорту и туризму администрации муниципального образования город Новотроицк;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цкий Ю.И.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  комитета     по     делам     молодежи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сова И.А.           –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харева Г.В.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ультурно-просветительного бюджетного учреждения «Музейно-выставочный комплекс» (по 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писи актов гражданского состояния  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иенко Н.И.        -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ординационного совета организаций профсоюзов города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касий В.С.        -   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троицкой городской общественной  организации  пенсионеров, инвалидов, ветеранов войны, труда, Вооруженных Сил и правоохранительных органов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В.И.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 директоров города (по согласованию);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ва Г.Ю.          -</w:t>
            </w:r>
          </w:p>
        </w:tc>
        <w:tc>
          <w:tcPr>
            <w:tcW w:w="6779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  отдела   по  связям   с   общественностью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город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/>
            </w:pPr>
            <w:r>
              <w:rPr>
                <w:sz w:val="28"/>
                <w:szCs w:val="28"/>
              </w:rPr>
              <w:t>Новотроицк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firstLine="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е и трудовым отношениям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40-п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организационном комитете по </w:t>
      </w:r>
      <w:r>
        <w:rPr>
          <w:sz w:val="28"/>
          <w:szCs w:val="28"/>
        </w:rPr>
        <w:t xml:space="preserve"> отбору супружеских пар для чествования в День семьи, любви и верности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3261" w:leader="none"/>
          <w:tab w:val="left" w:pos="5812" w:leader="none"/>
          <w:tab w:val="left" w:pos="6660" w:leader="none"/>
        </w:tabs>
        <w:ind w:left="1080" w:firstLine="709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6660" w:leader="none"/>
        </w:tabs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1.1. Организационный комитет </w:t>
      </w:r>
      <w:r>
        <w:rPr>
          <w:bCs/>
          <w:sz w:val="28"/>
          <w:szCs w:val="28"/>
        </w:rPr>
        <w:t xml:space="preserve">по реализации мероприятий,   направленных на выполнение  Указа Губернатора Оренбургской области от 31мая 2014  № 175-ук «О чествовании супружеских пар в Оренбургской области в день семьи любви и верности» (далее - Оргкомитет) </w:t>
      </w:r>
      <w:r>
        <w:rPr>
          <w:sz w:val="28"/>
          <w:szCs w:val="28"/>
        </w:rPr>
        <w:t xml:space="preserve"> является совещательным органом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еятельность оргкомитета  направлена на создание условий  для   осуществления государственной политики в сфере социальной поддержки и  укрепления института семьи как основного элемента общества, фактора его стабильности и развития, хранителя духовно-нравственных ценностей, исторической преемственности поколений (далее Мероприятия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1.3. Оргкомитет в  своей деятельности руководствуется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Президента Российской Федерации, постановлениями Правительства Российской Федерации, правовыми актами федеральных министерств и ведомств, правовыми актами органов власти и управления  Оренбургской области, Уставом муниципального образования город Новотроицк Оренбургской области,  постановлениями и распоряжениями администрации муниципального образования город Новотроицк, настоящим Положением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1.4. Решения Оргкомитета  могут служить основанием для издания актов администрации муниципального образования город Новотроицк, в которых определяются необходимые мероприятия, ответственные исполнители и сроки исполнения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1.5. Состав Оргкомитета утверждается постановлением администрации муниципального образования город Новотроицк. 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 задачи деятельности Оргкомитета</w:t>
      </w:r>
    </w:p>
    <w:p>
      <w:pPr>
        <w:pStyle w:val="Normal"/>
        <w:tabs>
          <w:tab w:val="clear" w:pos="708"/>
          <w:tab w:val="left" w:pos="6660" w:leader="none"/>
        </w:tabs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Задачами Оргкомитета являются:</w:t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 согласованности  действий  заинтересованных ведомств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рганизаций муниципального образования город Новотроицк при  реализа-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и Мероприяти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работка согласованных подходов к реализации Мероприяти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2.2. Для выполнения возложенных на него задач Оргкомитет  осуществляет следующие функции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вопросы, связанные с реализацией Мероприятий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обеспечивает комплексный подход к решению вопросов, связанных с реализацией Мероприятий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о средствами массовой информации для более полного и системного информационного освещения деятельности администрации муниципального образования город Новотроицк по решению вопросов, связанных  с  реализацией Мероприяти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Оргкомитета</w:t>
      </w:r>
    </w:p>
    <w:p>
      <w:pPr>
        <w:pStyle w:val="Normal"/>
        <w:tabs>
          <w:tab w:val="clear" w:pos="708"/>
          <w:tab w:val="left" w:pos="6660" w:leader="none"/>
        </w:tabs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1.  Оргкомитета состоит из 13 членов, утверждается постановлением администрации муниципального образования город Новотроицк, состоит из председателя Оргкомитета, заместителя председателя Оргкомитета, секретаря и членов Оргкомитета – представителей  органов исполнительной власти, общественных и иных организ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6660" w:leader="none"/>
        </w:tabs>
        <w:ind w:left="0" w:firstLine="709"/>
        <w:jc w:val="both"/>
        <w:rPr/>
      </w:pPr>
      <w:r>
        <w:rPr>
          <w:sz w:val="28"/>
          <w:szCs w:val="28"/>
        </w:rPr>
        <w:t>3.2. Председателем Оргкомитета является заместитель  главы муниципального образования город Новотроицк по социальным вопросам. Заместителем председателя  Оргкомитета является начальник отдела по социальной работе  и трудовым отношениям администрации муниципального образования город Новотроицк, который  выполняет обязанности председателя в его отсутствие. В случае отсутствия председателя Оргкомитета и заместителя председателя обязанности председателя Оргкомитета исполняет избранный на заседании один из членов Оргкомитет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ешение Оргкомитета  принимается простым большинством голосов, присутствующих на заседании членов Оргкомитета и оформляется в виде протокола. В случае равенства голосов решающим является голос председательствующего на заседании Оргкомитета. Протокол  подписывается  председательствующим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4. Для ведения делопроизводства и технического обеспечения деятельности Оргкомитета назначается секретарь, который ведет переписку с его членами, оформляет и представляет на подпись председателю Оргкомитета повестку дня заседаний, протоколы заседаний и другие необходимые документы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5.Оргкомитет  осуществляет свою деятельность на общественных началах. Заседания Оргкомитета проводятся по мере необходимост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3.6. О дате, месте проведения и повестке дня заседания члены Оргкомитета должны быть проинформированы телефонограммой не позднее чем за 3 дня до предполагаемой даты. Заседания проводятся при явке не менее половины членов Оргкомитета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7. Права членов Оргкомитет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7.1. Члены  Оргкомитета имеют равные прав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7.2. Члены Оргкомитета   имеют право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принимать участие в работе  Оргкомитета  с правом  голоса при голосовании по вопросам, рассматриваемым на заседани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вносить предложения и давать рекомендации по  совершенствованию деятельности Оргкомитет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7.3.  Председатель Оргкомитета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осуществляет общее руководство работой Оргкомитет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назначает дату заседания Оргкомитет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утверждает повестку заседания Оргкомитет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7.4. Секретарь Оргкомитета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готовит и представляет председателю и членам Оргкомитета материалы,  подлежащие рассмотрению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осуществляет сбор информации по вопросам деятельности     Оргкомитет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оповещает членов Комиссии о дате и месте проведения заседания Оргкомитет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оформляет в течение 5 рабочих дней протоколы заседания Оргкомитет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8.  На заседания Оргкомитета могут быть приглашены руководители предприятий, организаций, представители общественных объединений, средств массовой информации без права совещательного голоса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Организационно-технические условия деятельности Оргкомитета обеспечивает администрация муниципального образования город Новотроицк.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Права Оргкомитета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4.1.  Оргкомитет  имеет право в установленном порядке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запрашивать у органов государственной власти Оренбургской области, организаций, учреждений, предприятий всех форм собственности и должностных лиц информацию, документы и материалы по вопросам, связанным  с  реализацией Мероприятий, в пределах компетенции, определяемой законодательством Российской Федераци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- заслушивать на заседаниях информацию должностных лиц и руководителей организаций, учреждений, предприятий о выполнении Мероприятий;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рекращение деятельности Оргкомитета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5.1. Деятельность Оргкомитета прекращается на основании постановления 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е и трудовым отношениям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640-п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бора супружеских пар муниципального образования город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роицк Оренбургской области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их чествования в День семьи, любви и верности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целях организации отбора супружеских пар муниципального образования город Новотроицк (далее - супружеские пары) для их чествования в День семьи, любви и верности (далее – чествование).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2. Супружеские пары, желающие принять участие в отборе для чествования, подают в организационный комитет по отбору супружеских пар для чествования в День семьи, любви и верности  (далее - Оргкомитет) до 25 апреля текущего года соответствующее заявление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паспорт гражданина Российской Федерации (для каждого из супругов), паспорта или свидетельства о рождении детей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аве семь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заключении брак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судебные акты об усыновлении детей (в том случае, если в свидетельстве о рождении отсутствуют данные о родителях либо родителями указаны иные лица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справка о постоянной регистрации на территории Оренбургской области супругов (с указанием даты регистрации)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открытии лицевого счета в кредитной организации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Вышеуказанные документы предъявляются в подлинниках для снятия копий и их заверения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3. Чествованию подлежат супружеские пары, отвечающие одновременно на день подачи заявления и документов следующим критериям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жданства Российской Федерации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совместное проживание в зарегистрированном браке на территории муниципального образования город Новотроицк Оренбургской области не менее 25 лет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вух и более детей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отборе супружеских пар в первую очередь учитывается продолжительность совместного проживания супругов в зарегистрированном браке; во вторую очередь - количество детей, воспитанных супружеской парой; в третью очередь – дата подачи пакета документов в администрацию муниципального образования город Новотроицк, в четвертую очередь -  общественное признание (наличие грамот, благодарственных писем и т.д.)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комитет руководствуясь критериями, указанными в пункте 3 настоящего Порядка, учитывая полноту и достоверность представленных супружескими парами документов, указанных в пункте 2 настоящего Порядка, в течение десяти рабочих дней после регистрации документов проводит заседание, на котором  принимают решение  о ходатайстве перед министерством социального развития Оренбургской области о чествовании (далее – ходатайство) либо об отказе в ходатайстве. Решение об отказе направляется Оргкомитетом супружеским парам в течение трех рабочих дней после его принятия (с обоснованием отказа). 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6. Основаниями для принятия решения об отказе в ходатайстве являются: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несоответствие супружеских пар критериям, указанным в пункте 3 настоящего Порядка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представление супружескими парами неполных и (или) недостоверных сведений;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 заявления по инициативе супружеских пар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7. При условии устранения причины, послужившей основанием для принятия решения об отказе в ходатайстве, супружеские пары вправе подать заявление и документы в органы местного самоуправления повторно. В данном случае заявление и документы, поданные с соблюдением срока, указанного в пункте 2 настоящего Порядка, принимаются к рассмотрению с целью принятия решения о чествовании супружеских пар в текущем году. Заявление и документы, поданные по истечении срока, указанного в пункте 2 настоящего Порядка, принимаются с целью рассмотрения возможности чествования супружеских пар в году, следующем за текущим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sz w:val="28"/>
          <w:szCs w:val="28"/>
        </w:rPr>
        <w:t>8. До 1 мая текущего года Оргкомитет направляет в министерство социального развития Оренбургской области ходатайства, заявления и документы, поданные супружескими парами в органы местного самоуправления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овторное чествование супружеских пар муниципального образования город Новотроицк, награжденных в День семьи, любви и верности, не допускается.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е и трудовым отношениям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образования город Новотроицк                                                        С.Е. Энглас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0EEE8A23A383D69333149675CE5656C6A34C1F89A72595014A84uEP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47:00Z</dcterms:created>
  <dc:creator>Пользователь</dc:creator>
  <dc:description/>
  <cp:keywords/>
  <dc:language>en-US</dc:language>
  <cp:lastModifiedBy>Пользователь</cp:lastModifiedBy>
  <cp:lastPrinted>2016-04-14T15:07:00Z</cp:lastPrinted>
  <dcterms:modified xsi:type="dcterms:W3CDTF">2016-04-19T10:17:00Z</dcterms:modified>
  <cp:revision>22</cp:revision>
  <dc:subject/>
  <dc:title>            </dc:title>
</cp:coreProperties>
</file>