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5.04.2016    </w:t>
      </w:r>
      <w:r>
        <w:rPr>
          <w:sz w:val="28"/>
          <w:szCs w:val="28"/>
        </w:rPr>
        <w:tab/>
        <w:tab/>
        <w:t xml:space="preserve">            г. Новотроицк</w:t>
        <w:tab/>
        <w:tab/>
        <w:t xml:space="preserve">  </w:t>
        <w:tab/>
        <w:t xml:space="preserve">     №  </w:t>
      </w:r>
      <w:r>
        <w:rPr>
          <w:sz w:val="28"/>
          <w:szCs w:val="28"/>
          <w:u w:val="single"/>
        </w:rPr>
        <w:t>637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пикетов Новотроицким местным отделением политической партии «Коммунистическая партия Российской Федераци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городского комитета местного отделения политической партии «Коммунистическая партия Российской Федерации»      Иванова А.А. от 13.04.2016 № 5 о проведении 17.04.2016 с 11-00 до 16-00 пикетов с целью привлечения региональных и федеральных средств на ремонт дорожного покрытия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Буфетова Д.В., заместителя главы муниципального образования город Новотроицк по социальным вопросам, уполномоченным представителем администрации муниципального образования город Новотроицк при проведении пикетов 17.04.2016 с 11:00 до 16:00 часов по четной и нечетной сторонам улиц Советская и Железнодорожная в следующих места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Имени Марии Корецкой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Железнодорожная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Площадь Имени В.И. Ленина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Городской Рынок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им. Ю.А. Гагарина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Строительный техникум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10 (десять) человек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пикетов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овотроицкому местному отделению политической партии «Коммунистическая партия Российской Федерации» (Иванов А.А.) обеспечить в пределах своей компетенции общественный порядок и безопасность граждан при проведении пикетов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ользователь</cp:lastModifiedBy>
  <cp:lastPrinted>2016-03-03T16:11:00Z</cp:lastPrinted>
  <dcterms:modified xsi:type="dcterms:W3CDTF">2016-04-18T04:22:00Z</dcterms:modified>
  <cp:revision>366</cp:revision>
  <dc:subject/>
  <dc:title>            </dc:title>
</cp:coreProperties>
</file>