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4.2016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 xml:space="preserve">     </w:t>
        <w:tab/>
        <w:t xml:space="preserve">        № </w:t>
      </w:r>
      <w:r>
        <w:rPr>
          <w:sz w:val="28"/>
          <w:szCs w:val="28"/>
          <w:u w:val="single"/>
        </w:rPr>
        <w:t>632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4.08.2015 № 158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>
          <w:bCs/>
        </w:rPr>
        <w:t xml:space="preserve">          </w:t>
      </w:r>
      <w:r>
        <w:rPr/>
        <w:t>На основании заявления председателя комитета по управлению муниципальным имуществом Куряева А.Н. от 28.10.2015 об установлении вида разрешенного использования земельного участка в соответствии с приказом Минэкономразвития России от 01.09.2014 № 540 «Об утверждении классификатора видов разрешенного использования земельных участков» для расчета кадастровой стоимости земельного участка, в  соответствии  со  статьей  28   Федерального  закона от 06.10.2003 № 131-ФЗ «Об общих принципах организации местного самоуправления в Российской Федерации», статьями 37, 39 Градостроительного кодекса Российской Федерации, приказом министерства экономического развития Российской Федерации от 01.09.2014 № 540 «Об утверждении классификатора видов разрешенного использования земельных участков», приказом Минэкономразвития России от 30.09.2015 № 709 «О внесении изменений в классификатор видов разрешенного использования земельных участков, утвержденный приказом     Минэкономразвития     России    от    01.09.2014  № 540», постановлением Правительства Оренбургской области от 24.12.2012 № 1122-п «Об утверждении результатов государственной кадастровой оценки земель населенных пунктов на территории Оренбургской области»,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>1. Внести в постановление администрации муниципального образования город Новотроицк от 24.08.2015 № 1583-п «О предоставлении разрешения на условно разрешенный вид использования земельных участков с кадастровыми номерами: 56:42:0226006:339, 56:42:0226006:340» следующие изменение: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>1.1. Пункт 1 постановления изложить в следующей редакции: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 xml:space="preserve">«1. Предоставить Кузнецову Максиму Юрьевичу разрешение на условно разрешенный вид использования земельных  участков - «земельный участок, предназначенный для размещения гаражей»  (код вида разрешенного использования 2.7.1. на основании Приложения к приказу Минэкономразвития России от 30.09.2015 № 709; группа вида разрешенного использования земельных участков 3 - на основании Приложения № 1 к постановлению     Правительства    Оренбургской   области    от      24.12.2012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№ </w:t>
      </w:r>
      <w:r>
        <w:rPr/>
        <w:t xml:space="preserve">1122-п), с местоположением: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>1.1. Оренбургская область, г. Новотроицк, ул. Родимцева, кадастровый номер 56:42:0226006:339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 xml:space="preserve">1.2. Оренбургская область, г. Новотроицк, ул. Родимцева, кадастровый номер 56:42:0226006:340».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 xml:space="preserve">2. Отделу по связям с общественностью администрации муниципального  образования  город Новотроицк  (Вискова Г.Ю.) обеспечить    официальное  опубликование настоящего постановления в газете 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 CYR" w:ascii="Times New Roman CYR" w:hAnsi="Times New Roman CYR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Novotroitsk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org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/>
      </w:pPr>
      <w:r>
        <w:rPr>
          <w:b w:val="false"/>
          <w:szCs w:val="28"/>
          <w:lang w:eastAsia="ar-SA"/>
        </w:rPr>
        <w:t xml:space="preserve">3. </w:t>
      </w:r>
      <w:r>
        <w:rPr>
          <w:b w:val="false"/>
          <w:szCs w:val="28"/>
        </w:rPr>
        <w:t xml:space="preserve">Контроль   за    исполнением    настоящего    постановления    возложить на первого   заместителя     главы    муниципального   образования    город   Новотроицк </w:t>
      </w:r>
      <w:r>
        <w:rPr>
          <w:b w:val="false"/>
          <w:szCs w:val="28"/>
          <w:lang w:val="ru-RU"/>
        </w:rPr>
        <w:t>Липатов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eastAsia="ar-SA"/>
        </w:rPr>
        <w:t>4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eastAsia="ar-SA"/>
        </w:rPr>
        <w:t xml:space="preserve">Постановление  вступает в силу после его официального опубликования в газете «Гвардеец труда».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firstLine="36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  <w:t xml:space="preserve">Глава муниципального образования 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  <w:t>город Новотроицк                                                                              Ю.Г. Араскин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1:51:00Z</dcterms:created>
  <dc:creator>User</dc:creator>
  <dc:description/>
  <cp:keywords/>
  <dc:language>en-US</dc:language>
  <cp:lastModifiedBy>Пользователь</cp:lastModifiedBy>
  <cp:lastPrinted>2016-04-07T11:32:00Z</cp:lastPrinted>
  <dcterms:modified xsi:type="dcterms:W3CDTF">2016-04-15T06:05:00Z</dcterms:modified>
  <cp:revision>9</cp:revision>
  <dc:subject/>
  <dc:title> </dc:title>
</cp:coreProperties>
</file>