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2.04.2016  </w:t>
      </w:r>
      <w:r>
        <w:rPr>
          <w:b/>
          <w:sz w:val="32"/>
          <w:szCs w:val="32"/>
        </w:rPr>
        <w:tab/>
      </w:r>
      <w:r>
        <w:rPr>
          <w:sz w:val="28"/>
          <w:szCs w:val="28"/>
        </w:rPr>
        <w:t>г. Новотроицк</w:t>
        <w:tab/>
        <w:t xml:space="preserve">№ </w:t>
      </w:r>
      <w:r>
        <w:rPr>
          <w:sz w:val="28"/>
          <w:szCs w:val="28"/>
          <w:u w:val="single"/>
        </w:rPr>
        <w:t xml:space="preserve">  60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 изъятии в муниципальную собственность земельного участка</w:t>
      </w:r>
    </w:p>
    <w:p>
      <w:pPr>
        <w:pStyle w:val="Normal"/>
        <w:ind w:right="-2" w:hanging="0"/>
        <w:jc w:val="center"/>
        <w:rPr/>
      </w:pPr>
      <w:r>
        <w:rPr>
          <w:spacing w:val="4"/>
          <w:sz w:val="28"/>
          <w:szCs w:val="28"/>
        </w:rPr>
        <w:t xml:space="preserve">с кадастровым номером </w:t>
      </w:r>
      <w:r>
        <w:rPr>
          <w:spacing w:val="-4"/>
          <w:sz w:val="28"/>
          <w:szCs w:val="28"/>
        </w:rPr>
        <w:t>56:42:0306001:263 и расположенного на нем многоквартирного дома № 4 по ул. Восточная поляна г. Новотроицка Оренбургской области, признанного аварийным и подлежащим сносу</w:t>
      </w:r>
    </w:p>
    <w:p>
      <w:pPr>
        <w:pStyle w:val="Normal"/>
        <w:ind w:right="-8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унктом 3 статьи 56.2, подпунктом 4 пункта 2, пунктом 4 статьи 56.3, пунктом 2, 4, 9, 10 статьи 56.6 Земельного кодекса Российской Федерации, статьей 32 Жилищного кодекса Российской Федерации, статьями 239.2., 279-281 Гражданского кодекса Российской Федерации, статьями 28, 38 Устава муниципального образования город Новотроицк Оренбургской области, на основании акта обследования помещения от 06.12.2006, заключения о признании жилого помещения пригодным (непригодным) для постоянного проживания № 25 от 06.12.2006, учитывая письмо с предложением об участии в сносе вышеуказанного многоквартирного дома, заблаговременного направленное с уведомлением собственнику помещения многоквартирного дома Салимовой А.Р. для осуществления сноса многоквартирного жилого дома № 4 по ул. Восточная поляна г. Новотроицка Оренбургской области, признанного аварийным в порядке, установленном Правительством Российской Федерации в целях обеспечения безопасности жизни и здоровья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ь, с соблюдением установленных действующим законодательством сроков, в муниципальную собственность земельный участок с кадастровым номером 56:42:0306001:263, площадью 2222 кв.м., с  местоположением: Оренбургская область, г. Новотроицк, ул. Восточная поляна, дом № 4, категория земель: земли населенных пунктов, разрешенное использование: земельный участок под многоквартирным жилым домом малоэтажной жилой застройки и расположенный на нем, признанный аварийным, многоквартирный жилой дом № 4 по ул. Восточная поляна          г. Новотроицка Оренбургской области в части следующего помещения: двухкомнатная квартира, расположенная на первом этаже одноэтажного дома, общая площадь 44,5 кв.м., адрес: Оренбургская область,                          г. Новотроицк, улица Восточная Поляна, дом № 4, кв. № 2, принадлежащая на праве собственности Салимовой Айгуль Ринатовне (свидетельство о государственной регистрации права от 19.02.2008 56 АА 478902.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960"/>
        <w:jc w:val="both"/>
        <w:rPr/>
      </w:pPr>
      <w:r>
        <w:rPr>
          <w:sz w:val="28"/>
          <w:szCs w:val="28"/>
        </w:rPr>
        <w:t>2. Комитету по управлению муниципальным имуществом администрации муниципального образования город Новотроицк (Смальченко И.А.) осуществить следующие мероприятия: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десяти дней со дня подписания настоящего постановления разместить его на официальном сайте администрации муниципального образования город Новотроицк и опубликовать в газете «Гвардеец труда»;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течение десяти дней со дня подписания настоящего постановления направить его копию собственнику помещения в многоквартирном доме № 4 по ул. Восточная поляна г. Новотроицка Оренбургской области.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В течение десяти дней со дня подписания настоящего постановления направить копию настоящего постановления в орган, осуществляющий государственную регистрацию прав на недвижимое имущество и сделок с ним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овести мероприятия по предоставлению собственнику помещения в многоквартирном доме № 4 по ул. Восточная поляна                   г. Новотроицка Оренбургской области, с его согласия, иного земельного участка и иного недвижимого имущества на условиях и в порядке, которые определены законодательством, с зачетом стоимости такого земельного участка и иного недвижимого имущества в размер возмещения за изымаемый земельный участок и помещение в многоквартирном доме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2.5. Подготовить проект соглашения об изъятии земельного участка с кадастровым номером 56:42:0306001:263 и расположенного на нем многоквартирного дома № 4 по ул. Восточная поляна г. Новотроицка Оренбургской области и направить его собственнику помещения в многоквартирном доме № 4 по ул. Восточная поляна г. Новотроицка Оренбургской области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szCs w:val="28"/>
        </w:rPr>
        <w:t>город Новотроицк</w:t>
        <w:tab/>
        <w:t xml:space="preserve">Ю.Г. Араскин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57:00Z</dcterms:created>
  <dc:creator>user</dc:creator>
  <dc:description/>
  <cp:keywords/>
  <dc:language>en-US</dc:language>
  <cp:lastModifiedBy>Пользователь</cp:lastModifiedBy>
  <cp:lastPrinted>2016-04-11T16:15:00Z</cp:lastPrinted>
  <dcterms:modified xsi:type="dcterms:W3CDTF">2016-04-13T10:40:00Z</dcterms:modified>
  <cp:revision>98</cp:revision>
  <dc:subject/>
  <dc:title>            </dc:title>
</cp:coreProperties>
</file>