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7.04.2016</w:t>
      </w:r>
      <w:r>
        <w:rPr>
          <w:b/>
          <w:sz w:val="32"/>
          <w:szCs w:val="32"/>
        </w:rPr>
        <w:tab/>
      </w:r>
      <w:r>
        <w:rPr>
          <w:sz w:val="28"/>
          <w:szCs w:val="28"/>
        </w:rPr>
        <w:t>г. Новотроицк</w:t>
        <w:tab/>
        <w:t xml:space="preserve">№ </w:t>
      </w:r>
      <w:r>
        <w:rPr>
          <w:sz w:val="28"/>
          <w:szCs w:val="28"/>
          <w:u w:val="single"/>
        </w:rPr>
        <w:t>57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изъятии в муниципальную собственность земельного участка</w:t>
      </w:r>
    </w:p>
    <w:p>
      <w:pPr>
        <w:pStyle w:val="Normal"/>
        <w:ind w:right="-2" w:hanging="0"/>
        <w:jc w:val="center"/>
        <w:rPr/>
      </w:pPr>
      <w:r>
        <w:rPr>
          <w:spacing w:val="4"/>
          <w:sz w:val="28"/>
          <w:szCs w:val="28"/>
        </w:rPr>
        <w:t xml:space="preserve">с кадастровым номером </w:t>
      </w:r>
      <w:r>
        <w:rPr>
          <w:spacing w:val="-4"/>
          <w:sz w:val="28"/>
          <w:szCs w:val="28"/>
        </w:rPr>
        <w:t>56:42:0227015:25 и расположенного на нем многоквартирного дома № 10 по ул. Школьной г. Новотроицка Оренбургской области, признанного аварийным и подлежащим сносу</w:t>
      </w:r>
    </w:p>
    <w:p>
      <w:pPr>
        <w:pStyle w:val="Normal"/>
        <w:ind w:right="-8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540" w:leader="none"/>
        </w:tabs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3 статьи 56.2, подпунктом 4 пункта 2, пунктом 4 статьи 56.3, пунктом 2, 4, 9, 10 статьи 56.6 Земельного кодекса Российской Федерации, статьей 32 Жилищного кодекса Российской Федерации, статьями 239.2., 279-281 Гражданского кодекса Российской Федерации, статьями 28, 38 Устава муниципального образования город Новотроицк Оренбургской области, на основании акта обследования помещения от 23.11.2010, заключения о признании жилого помещения пригодным (непригодным) для постоянного проживания № 35 от 23.11.2010, учитывая письменные заявления собственников помещений в многоквартирном доме об отказе от участия в сносе многоквартирного жилого дома № 10, расположенного по ул. Школьной г. Новотроицка Оренбургской области: Дементьева Р.А., действующего в своих интересах и интересах Дементьева А.В. на основании доверенности 23АА5190987 от 19.12.2015, зарегистрирована в реестре за № 6-2852, Романовой Г.Н., Курбатовой О.А., Гуркиной Р.Д., Комаровой Т.П., Коваленко Г.Ф., Тимошинова В.А., Пикишкиной Г.В., Жандарова И.А., Александровой О.А., а также письма с предложением об участии в сносе вышеуказанного многоквартирного дома, заблаговременного направленные с уведомлением собственникам помещений многоквартирного дома: Каргаполовой Н.А., Маликовой Т.П., Губарькову Д.С., Лукьянову В.В., Лукьяновой Г.Т., Пименовой В.Н., Заворотной А.В., Тимофеевой И.Г., Тимофееву А.Д., Кривковой О.Г., для осуществления сноса многоквартирного жилого дома    № 10 по ул. Школьной г. Новотроицка Оренбургской области, признанного аварийным в порядке, установленном Правительством Российской Федерации в целях обеспечения безопасности жизни и здоровья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Изъять, с соблюдением установленных действующим законодательством сроков, в муниципальную собственность земельный участок с кадастровым номером 56:42:0227015:25, площадью 1040 кв.м., с адресом (описание местоположения): обл. Оренбургская, г. Новотроицк,      ул. Школьная, на земельном участке расположен жилой дом № 10, категория земель: земли населенных пунктов, разрешенное использование: для эксплуатации многоэтажного жилого дома и расположенный на нем, признанный аварийным, многоквартирный жилой дом № 10 по ул. Школьной г. Новотроицка Оренбургской области в части следующих помещений: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днокомнатная квартира, назначение: жилое, общая площадь 31,6 кв.м., этаж 1, адрес (местонахождение) объекта: Оренбургская область,          г. Новотроицк, улица Школьная/Пушкина, дом № 10/31, кв. № 1, принадлежащая на праве собственности Кривковой Ольге Геннадьевне (свидетельство о государственной регистрации права от 14.11.2013 56-АВ 200244, 56-АВ 200243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Жилое помещение № 1 в двухкомнатной квартире № 2, расположенной на первом этаже двухэтажного конгломератного жилого дома № 10 по ул. Школьной г. Новотроицка, площадь 20,0 кв.м., принадлежащее на праве собственности Заворотной Анне Владимировне (договор купли-продажи от 21.02.2007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½ (одна вторая) доли в жилом помещении, состоящем из одной комнаты в двухкомнатной квартире, расположенной на первом этаже двухэтажного дома по адресу: Оренбургская область, г. Новотроицк, улица Школьная, дом № 10, кв. № 2, помещение № 2, площадь 13,6 кв.м., принадлежащая на праве собственности Тимофеевой Ирине Геннадьевне (свидетельство о государственной регистрации права от 03.10.2006, 56АА 382181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4. ½ (одна вторая) доли в жилом помещении, состоящем из одной комнаты в двухкомнатной квартире, расположенной на первом этаже двухэтажного дома по адресу: Оренбургская область, г. Новотроицк, улица Школьная, дом № 10, кв. № 2, помещение № 2, площадь 13,6 кв.м., принадлежащая на праве собственности Тимофееву Александру Дмитриевичу (свидетельство о государственной регистрации права от 03.10.2006, 56АА 382182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5. ½ (одна вторая) доли в жилом помещении № 2 в трехкомнатной квартире, расположенной на втором этаже двухэтажного дома по адресу: Оренбургская область, г. Новотроицк, улица Школьная, дом № 10, кв. № 6, жилое помещение № 2, площадь 17,8 кв.м., принадлежащая на праве собственности Лукьянову Виктору Владимировичу (свидетельство о государственной регистрации права от 12.02.2003, серия 56-00 493525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6. ½ (одна вторая) доли в жилом помещении № 2 в трехкомнатной квартире, расположенной на втором этаже двухэтажного дома по адресу: Оренбургская область, г. Новотроицк, улица Школьная, дом № 10, кв. № 6, жилое помещение № 2, площадь 17,8 кв.м., принадлежащая на праве собственности Лукьяновой Гульдар Танатаровне (свидетельство о государственной регистрации права от 12.02.2003, серия 56-00 493524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7. Жилое помещение, состоящее из одной комнаты в трехкомнатной, расположенное на втором этаже двухэтажного дома по адресу: Оренбургская область, г. Новотроицк, улица Школьная, дом № 10, кв. № 6, помещение № 3, площадь 17,2 кв.м., принадлежащее на праве собственности Пименовой Вере Николаевне (свидетельство о государственной регистрации права от 19.04.2006, 56АА 302036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8. 16/46 (шестнадцать сорок шестых) долей из квартиры № 7, состоящей из трех комнат, общей площадью 64,6 кв.м., расположенной на первом этаже двухэтажного конгломератного жилого дома № 10 по ул. Школьной г. Новотроицка, принадлежащих на праве собственности Губарькову Дмитрию Сергеевичу (договор от 25.03.199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Квартира, назначение: жилое, общая площадь 52,4 кв.м., этаж 1, адрес объекта: Оренбургская область, г. Новотроицк, улица Школьная, дом № 10, кв. № 9, принадлежащая на праве собственности Маликовой Татьяне Павловне (свидетельство о государственной регистрации права от 02.05.2012 56-АБ 750459, 56-АБ 75045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0. Жилое помещение в трехкомнатной квартире, расположенное на втором этаже двухэтажного дома, по адресу: Оренбургская область, г. Новотроицк, улица Школьная, дом № 10, кв. № 10, помещение № 3, площадь 11,6 кв.м., принадлежащее на праве собственности Каргаполовой Надежде Анатольевне (свидетельство о государственной регистрации права от 16.08.2007, 56АА 474767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1. Квартира, назначение: жилое, общая площадь 53 кв.м., этаж 2, адрес (местонахождение) объекта: Оренбургская область, г. Новотроицк, улица Школьная/Пушкина, дом № 10/31, кв. 12, принадлежащая на праве собственности Гуркиной Раисе Дмитриевне (свидетельство о государственной регистрации права от 05.03.2015 56-АВ 23402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2. Квартира № 11 в доме № 10, расположенном в г. Новотроицке по ул. Школьной, общей площадью 27 кв.м., расположена на втором этаже двухэтажного конгломератного дома, принадлежащая на праве собственности Комаровой Татьяне Петровне (договор купли-продажи от 13.06.1995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3. Комната в трехкомнатной квартире, расположенная на втором этаже двухэтажного дома по адресу: Оренбургская область, г. Новотроицк, улица Школьная, дом № 10, кв. № 10, ком. № 1, площадь 18,4 кв.м., принадлежащая на праве собственности Дементьеву Руслану Александровичу (свидетельство о государственной регистрации права от 28.01.2002, серия 56-00 302331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4. Комната в трехкомнатной квартире, расположенная на втором этаже двухэтажного дома по адресу: Оренбургская область, г. Новотроицк, улица Школьная/улица Пушкина, дом № 10/31, кв. № 10, ком. № 2, площадь 16,6 кв.м., принадлежащая на праве собственности Дементьеву Александру Валентиновичу (свидетельство о государственной регистрации права от 24.04.2007, серия 56 АА 258309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5. Однокомнатная квартира, расположенная на первом этаже двухэтажного конгломератного жилого дома, площадью 26,1 кв.м., расположенная по адресу: Оренбургская область, г. Новотроицк,                   ул. Школьная, дом № 10, кв. № 8, принадлежащая на праве собственности Пикишкиной Галине Васильевне (свидетельство о государственной регистрации права от 22.08.2001, серия 56-00 232324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6. 12/46 (двенадцать сорок шестых) долей в трехкомнатной квартире, расположенной на первом этаже двухэтажного конгломератного жилого дома по адресу: Оренбургская область, г. Новотроицк, улица Школьная, дом № 10, кв. № 7, площадь 63,9 кв.м., принадлежащие на праве собственности Жандарову Игорю Анатольевичу (свидетельство о государственной регистрации права от 01.08.2006, серия 56 АА 380584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7. 18/46 (восемнадцать сорок шестых) долей в праве собственности на трехкомнатную квартиру, расположенную на первом этаже в двухэтажном конгломератном жилом доме по адресу: Оренбургская область,                       г. Новотроицк, ул. Школьная, дом 10, кв. 7 (2), площадь 63,9 кв.м., принадлежащие на праве собственности Тимошинову Владимиру Александровичу (свидетельство о государственной регистрации права от 28.07.2000, серия 56 00 0196526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Жилое помещение, состоящее из одной комнаты, в трехкомнатной квартире, назначение: жилое, общая площадь 12 кв.м., этаж 2, адрес объекта: Оренбургская область, г. Новотроицк, улица Школьная, дом № 10, кв. № 6, помещение № 1, принадлежащее на праве собственности Курбатовой Ольге Анатольевне (свидетельство о государственной регистрации права от 30.08.2011, 56-АБ 445262); 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19. Однокомнатная квартира в двухэтажном жилом доме, назначение: жилое, общая площадь 25,7 кв.м., этаж 2, адрес объекта: Оренбургская область, г. Новотроицк, улица Школьная/Пушкина, дом № 10/31, кв. № 5, принадлежащая на праве собственности Романовой Галине Николаевне (свидетельство о государственной регистрации права от 08.09.2010 56-АВ 212963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20. Квартира, назначение: жилое, общая площадь 52,6 кв.м., этаж 2, адрес (местонахождение) объекта: Оренбургская область, г. Новотроицк,            ул. Школьная/Пушкина, д. № 10/31, кв. 4, принадлежащая на праве собственности Александровой Ларисе Ивановне (свидетельство о государственной регистрации права от 18.07.2013 56-АВ 060018);</w:t>
      </w:r>
    </w:p>
    <w:p>
      <w:pPr>
        <w:pStyle w:val="ListParagraph"/>
        <w:tabs>
          <w:tab w:val="clear" w:pos="708"/>
          <w:tab w:val="left" w:pos="993" w:leader="none"/>
          <w:tab w:val="left" w:pos="6480" w:leader="none"/>
        </w:tabs>
        <w:ind w:left="0" w:firstLine="709"/>
        <w:jc w:val="both"/>
        <w:rPr/>
      </w:pPr>
      <w:r>
        <w:rPr>
          <w:sz w:val="28"/>
          <w:szCs w:val="28"/>
        </w:rPr>
        <w:t>1.21. Трехкомнатная квартира, расположенная на первом этаже двухэтажного дома по адресу: Оренбургская область, г. Новотроицк, улица Школьная, дом № 10, кв. № 3, площадь 65,4 кв.м., принадлежащая на праве собственности Коваленко Галине Федоровне (свидетельство о государственной регистрации права от 02.07.2004 серия 56-00 647692)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960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муниципального образования город Новотроицк (Смальченко И.А.) осуществить следующие мероприятия: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десяти дней со дня подписания настоящего постановления разместить его на официальном сайте администрации муниципального образования город Новотроицк и опубликовать в газете «Гвардеец труда»;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течение десяти дней со дня подписания настоящего постановления направить его копию собственникам помещений в многоквартирном доме № 10 по ул. Школьной г. Новотроицка Оренбургской области.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В течение десяти дней со дня подписания настоящего постановления направить копию настоящего постановления в орган, осуществляющий государственную регистрацию прав на недвижимое имущество и сделок с ним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овести мероприятия по предоставлению собственникам помещений в многоквартирном доме № 10 по ул. Школьной г. Новотроицка Оренбургской области, с их согласия, иного земельного участка и иного недвижимого имущества на условиях и в порядке, которые определены законодательством, с зачетом стоимости такого земельного участка и иного недвижимого имущества в размер возмещения за изымаемый земельный участок и помещения в многоквартирном доме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2.5. Подготовить проект соглашения об изъятии земельного участка с кадастровым номером 56:42:0227015:25 и расположенного на нем многоквартирного дома № 10 по ул. Школьной г. Новотроицка Оренбургской области и направить его собственникам помещений в многоквартирном доме № 10 по ул. Школьной г. Новотроицка Оренбургской области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Msonormalcxspmiddl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>
          <w:szCs w:val="28"/>
        </w:rPr>
        <w:t>город Новотроицк</w:t>
        <w:tab/>
        <w:t xml:space="preserve">Ю.Г. Араскин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141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7:00Z</dcterms:created>
  <dc:creator>user</dc:creator>
  <dc:description/>
  <cp:keywords/>
  <dc:language>en-US</dc:language>
  <cp:lastModifiedBy>Пользователь</cp:lastModifiedBy>
  <cp:lastPrinted>2016-04-06T16:45:00Z</cp:lastPrinted>
  <dcterms:modified xsi:type="dcterms:W3CDTF">2016-04-13T04:48:00Z</dcterms:modified>
  <cp:revision>84</cp:revision>
  <dc:subject/>
  <dc:title>            </dc:title>
</cp:coreProperties>
</file>