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06.04.2015</w:t>
        <w:tab/>
        <w:t xml:space="preserve">                       г. Новотроицк</w:t>
        <w:tab/>
        <w:tab/>
        <w:t xml:space="preserve">        №  __556-п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О проведении собрания, посвященного 128-летию со дня рожд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осифа Леонтьевича Рудницк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директора по социальным вопросам АО «Уральская Сталь» Земцовой Р.А. от 04.04.2016 № 81/68 о проведении собрания, посвященного проведению 128-летия со дня рождения геолога И.Л. Рудницкого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Филиппова И.А., заместителя главы муниципального образования город Новотроицк – руководителя аппарата, уполномоченным представителем администрации муниципального образования город Новотроицк при проведении собрания 07.04.2016 с 11:00 до 12:00 часов на площади перед зданием государственного автономного профессионального образовательного учреждения «Новотроицкий политехнический техникум», памятник геологу И.Л. Рудницкому (ул. Советская, 73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норму количества участников – 250 (двести пятьдесят) человек, не более 1 человека на 1 кв. метр. </w:t>
      </w:r>
    </w:p>
    <w:p>
      <w:pPr>
        <w:pStyle w:val="Normal"/>
        <w:ind w:firstLine="720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тделу Министерства внутренних дел Российской Федерации по городу Новотроицку (Смолков А.А.) назначить уполномоченного представителя органа внутренних дел с целью оказания организатору собрания содействия в обеспечении общественного порядка и безопасности граждан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Дирекции по социальным вопросам АО «Уральская Сталь»          (Земцова Р.А.) обеспечить в пределах своей компетенции общественный порядок и безопасность граждан при проведении собрания, сохранность имущества, соблюдение нормы предельной наполняемости территории в месте проведения собрания и организацию медицинской помощи в оговоренное врем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связям с общественностью администрации муниципального образования город Новотроицк (Вискова Г.Ю.) организова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Филиппова И.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 xml:space="preserve">        Ю.Г. Араск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32:00Z</dcterms:created>
  <dc:creator>Пользователь</dc:creator>
  <dc:description/>
  <cp:keywords/>
  <dc:language>en-US</dc:language>
  <cp:lastModifiedBy>Пользователь</cp:lastModifiedBy>
  <cp:lastPrinted>2016-04-06T15:54:00Z</cp:lastPrinted>
  <dcterms:modified xsi:type="dcterms:W3CDTF">2016-04-07T06:01:00Z</dcterms:modified>
  <cp:revision>363</cp:revision>
  <dc:subject/>
  <dc:title>            </dc:title>
</cp:coreProperties>
</file>