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04.04.2016   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№  </w:t>
      </w:r>
      <w:r>
        <w:rPr>
          <w:sz w:val="28"/>
          <w:szCs w:val="28"/>
          <w:u w:val="single"/>
        </w:rPr>
        <w:t xml:space="preserve">551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9.09.2014 № 1553-п «Об утверждении муниципальной программы «Обеспечение общественного порядка и противодействие преступности в муниципальном образовании город Новотроицк Оренбургской области на 2015–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о статьей 184.2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ab/>
        <w:t>1. Внести в постановление администрации муниципального образования город Новотроицк от 09.09.2014 № 1553-п «Об утверждении муниципальной программы «Обеспечение общественного порядка и противодействие преступности в муниципальном образовании город Новотроицк Оренбургской области на 2015–2020 годы» (далее по тексту – постановление) следующие измен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.1. В паспорте муниципальной программы «Обеспечение общественного порядка и противодействие преступности в муниципальном образовании город Новотроицк Оренбургской области на 2015-2020 годы»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далее – Программа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>1.1.1. В разделе «Соисполнители программы» «административно-хозяйственный отдел администрации муниципального образования город Новотроицк» заменить на «муниципальное казенное учреждение «Административно-хозяйственный центр муниципального образования город Новотроицк»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1.1.2. В раздел «</w:t>
      </w:r>
      <w:r>
        <w:rPr>
          <w:rStyle w:val="Style14"/>
          <w:b w:val="false"/>
          <w:bCs/>
          <w:sz w:val="28"/>
          <w:szCs w:val="28"/>
          <w:lang w:val="en-US" w:eastAsia="en-US"/>
        </w:rPr>
        <w:t>Объемы бюджетных ассигнований Программы» внести следующие изменения: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>«Объемы бюджетных ассигнований Программы 1 018  тыс. рублей, в том числе по годам: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5 год – 398,0; 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>2016 год – 120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7 год – 125,0; 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8 год – 125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9 год – 125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20 год – 125,0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по подпрограммам: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>по подпрограмме 1 – 640,0 тыс. рублей, в том числе по годам: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5 год – 335,0; 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>2016 год – 57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7 год – 62,0; 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8 год – 62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9 год – 62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20 год – 62,0.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>по подпрограмме 2 – 378 тыс. рублей, в том числе по годам: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5 год – 63,0; 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>2016 год – 63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7 год – 63,0; </w:t>
        <w:tab/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8 год – 63,0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9 год – 63,0;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20 год – 63,0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1.1.3. В разделе «Список </w:t>
      </w:r>
      <w:r>
        <w:rPr>
          <w:color w:val="000000"/>
          <w:sz w:val="28"/>
          <w:szCs w:val="28"/>
        </w:rPr>
        <w:t xml:space="preserve">сокращений, используемых в Программе», соисполнителя Программы «АХО - </w:t>
      </w:r>
      <w:r>
        <w:rPr>
          <w:sz w:val="28"/>
          <w:szCs w:val="28"/>
        </w:rPr>
        <w:t>административно-хозяйственный отдел администрации муниципального образования город Новотроицк» заменить на «МКУ «АХЦ»- муниципальное казенное учреждение «Административно-хозяйственный центр муниципального образования город Новотроицк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4. Раздел 8. «Перечень основных мероприятий Программы» изложить в новой редакции согласно приложению №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1.2. В паспорте муниципальной подпрограммы «Обеспечение правопорядка на территории муниципального образования город Новотроицк Оренбургской области на 2015–2020 годы» (далее – Подпрограмма № 1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1. Соисполнителя подпрограммы «административно-хозяйственный отдел администрации муниципального образования город Новотроицк» заменить на «муниципальное казенное учреждение «Административно-хозяйственный центр муниципального образования город Новотроицк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2. В раздел «Объемы бюджетных ассигнований Подпрограммы» Подпрограммы № 1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«Объемы бюджетных ассигнований Подпрограммы 640,0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5 год – 335,0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6 год – 57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17 год – 62,0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8 год – 62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19 год – 62,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2020 год – 62,0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1.2.3.</w:t>
      </w:r>
      <w:r>
        <w:rPr/>
        <w:t xml:space="preserve"> </w:t>
      </w:r>
      <w:r>
        <w:rPr>
          <w:rFonts w:eastAsia="Times New Roman"/>
          <w:sz w:val="28"/>
          <w:szCs w:val="28"/>
        </w:rPr>
        <w:t>Приложение № 2 к Подпрограмме № 1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В паспорте муниципальной подпрограммы 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» (далее – Подпрограмма № 2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1.3.1. В разделе «Соисполнители подпрограммы» добавить «муниципальное казенное учреждение «Административно-хозяйственный центр муниципального образования город Новотроицк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3.2. </w:t>
      </w:r>
      <w:r>
        <w:rPr>
          <w:sz w:val="28"/>
          <w:szCs w:val="28"/>
        </w:rPr>
        <w:t>Приложение № 2 к Подпрограмме № 2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993" w:leader="none"/>
        </w:tabs>
        <w:ind w:right="-1" w:firstLine="708"/>
        <w:jc w:val="both"/>
        <w:rPr/>
      </w:pPr>
      <w:r>
        <w:rPr>
          <w:rFonts w:eastAsia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ovotroitsk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rg</w:t>
        </w:r>
      </w:hyperlink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 в сети «Интернет».</w:t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right="8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 xml:space="preserve">                                                         Ю.Г. Араскин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ind w:left="10632" w:right="-143" w:hanging="0"/>
        <w:rPr>
          <w:sz w:val="24"/>
        </w:rPr>
      </w:pPr>
      <w:r>
        <w:rPr>
          <w:sz w:val="24"/>
        </w:rPr>
        <w:t>Приложение №1</w:t>
      </w:r>
    </w:p>
    <w:p>
      <w:pPr>
        <w:pStyle w:val="Heading1"/>
        <w:ind w:left="10632" w:right="-143" w:hanging="0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Heading1"/>
        <w:ind w:left="10632" w:right="-143" w:hanging="0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Heading1"/>
        <w:ind w:left="10632" w:right="-143" w:hanging="0"/>
        <w:rPr>
          <w:sz w:val="24"/>
        </w:rPr>
      </w:pPr>
      <w:r>
        <w:rPr>
          <w:sz w:val="24"/>
        </w:rPr>
        <w:t>город Новотроицк</w:t>
      </w:r>
    </w:p>
    <w:p>
      <w:pPr>
        <w:pStyle w:val="21"/>
        <w:ind w:left="10632" w:right="-143" w:hanging="0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04.04.2016 </w:t>
      </w:r>
      <w:r>
        <w:rPr>
          <w:sz w:val="24"/>
        </w:rPr>
        <w:t xml:space="preserve"> № </w:t>
      </w:r>
      <w:r>
        <w:rPr>
          <w:sz w:val="24"/>
          <w:u w:val="single"/>
        </w:rPr>
        <w:t xml:space="preserve">551-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8. Перечень основных мероприятий </w:t>
      </w:r>
      <w:r>
        <w:rPr>
          <w:b/>
          <w:sz w:val="28"/>
          <w:szCs w:val="28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53"/>
        <w:gridCol w:w="5561"/>
      </w:tblGrid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ткое описание)</w:t>
            </w:r>
          </w:p>
        </w:tc>
      </w:tr>
      <w:tr>
        <w:trPr>
          <w:trHeight w:val="33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«Обеспечение правопорядка на территории муниципального образования город Новотроицк Оренбургской области»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е и организационное обеспечение деятельности субъектов профилактики правонарушений на территории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АГ, МВКПП, ОС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крепление на территории города законности и правопорядка</w:t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2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правонаруш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, КК, КДМ, УАКС, МКУ «АХЦ», КФКСиТ, УО, ОС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крепление на территории города законности и правопорядка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3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граждан и общественных формирований в охране общественного поряд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5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, ОБУи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крепление на территории города законности и правопорядка</w:t>
            </w:r>
          </w:p>
        </w:tc>
      </w:tr>
      <w:tr>
        <w:trPr>
          <w:trHeight w:val="33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»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1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стных этнокультурных меропри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, КК, КДМ, АХ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допущение на территории муниципального образования протестных акций на национальной и этнической основе, публичное выражение в радикальной форме эксцессов и конфликтов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2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ддержки в проведении национально-культурными общественными объединениями этнокультурных и организационных меропри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, КФКСиТ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допущение на территории муниципального образования протестных акций на национальной и этнической основе, публичное выражение в радикальной форме эксцессов и конфликтов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 Осуществление информационной политики в сфере межэтнических отнош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, КФКСиТ, КДМ, УО, ОС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допущение на территории муниципального образования протестных акций на национальной и этнической основе, публичное выражение в радикальной форме эксцессов и конфликтов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4 Осуществление этнологического мониторин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КСиТ, КК, УО, КДМ, ОС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на территории муниципального образования протестных акций на национальной и этнической основе, публичное выражение в радикальной форме эксцессов и конфликтов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2.5 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ка национального и религиозного экстремизма, негативных этноконтактных установ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/>
            </w:pPr>
            <w:r>
              <w:rPr/>
              <w:t>УО, КДМ, КК, КФКСиТ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на территории муниципального образования протестных акций на национальной и этнической основе, публичное выражение в радикальной форме эксцессов и конфликтов</w:t>
            </w:r>
          </w:p>
        </w:tc>
      </w:tr>
    </w:tbl>
    <w:p>
      <w:pPr>
        <w:pStyle w:val="Normal"/>
        <w:ind w:right="-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10" w:hanging="0"/>
        <w:rPr/>
      </w:pPr>
      <w:r>
        <w:rPr/>
        <w:t>Заместитель главы муниципального образования</w:t>
      </w:r>
    </w:p>
    <w:p>
      <w:pPr>
        <w:pStyle w:val="Normal"/>
        <w:ind w:left="284" w:right="-10" w:hanging="0"/>
        <w:rPr/>
      </w:pPr>
      <w:r>
        <w:rPr/>
        <w:t xml:space="preserve">город Новотроицк - руководитель аппарата </w:t>
        <w:tab/>
        <w:tab/>
        <w:tab/>
        <w:tab/>
        <w:tab/>
        <w:tab/>
        <w:tab/>
        <w:tab/>
        <w:tab/>
        <w:tab/>
        <w:tab/>
        <w:tab/>
        <w:tab/>
        <w:t>И.А. Филиппов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0632" w:right="-143" w:hanging="0"/>
        <w:outlineLvl w:val="0"/>
        <w:rPr>
          <w:rFonts w:eastAsia="Arial Unicode MS"/>
        </w:rPr>
      </w:pPr>
      <w:r>
        <w:rPr>
          <w:rFonts w:eastAsia="Arial Unicode MS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ind w:left="10632" w:right="-143" w:hanging="0"/>
        <w:outlineLvl w:val="0"/>
        <w:rPr>
          <w:rFonts w:eastAsia="Arial Unicode MS"/>
        </w:rPr>
      </w:pPr>
      <w:r>
        <w:rPr>
          <w:rFonts w:eastAsia="Arial Unicode MS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10632" w:right="-143" w:hanging="0"/>
        <w:outlineLvl w:val="0"/>
        <w:rPr>
          <w:rFonts w:eastAsia="Arial Unicode MS"/>
        </w:rPr>
      </w:pPr>
      <w:r>
        <w:rPr>
          <w:rFonts w:eastAsia="Arial Unicode MS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left="10632" w:right="-143" w:hanging="0"/>
        <w:outlineLvl w:val="0"/>
        <w:rPr>
          <w:rFonts w:eastAsia="Arial Unicode MS"/>
        </w:rPr>
      </w:pPr>
      <w:r>
        <w:rPr>
          <w:rFonts w:eastAsia="Arial Unicode MS"/>
        </w:rPr>
        <w:t>город Новотроицк</w:t>
      </w:r>
    </w:p>
    <w:p>
      <w:pPr>
        <w:pStyle w:val="Normal"/>
        <w:ind w:left="10632" w:right="-143" w:hanging="0"/>
        <w:rPr>
          <w:rFonts w:eastAsia="Times New Roman"/>
        </w:rPr>
      </w:pPr>
      <w:r>
        <w:rPr>
          <w:rFonts w:eastAsia="Times New Roman"/>
        </w:rPr>
        <w:t xml:space="preserve">от </w:t>
      </w:r>
      <w:r>
        <w:rPr>
          <w:rFonts w:eastAsia="Times New Roman"/>
          <w:u w:val="single"/>
        </w:rPr>
        <w:t xml:space="preserve"> 04.04.2016 </w:t>
      </w:r>
      <w:r>
        <w:rPr>
          <w:rFonts w:eastAsia="Times New Roman"/>
        </w:rPr>
        <w:t xml:space="preserve">  №  </w:t>
      </w:r>
      <w:r>
        <w:rPr>
          <w:rFonts w:eastAsia="Times New Roman"/>
          <w:u w:val="single"/>
        </w:rPr>
        <w:t xml:space="preserve">551-п </w:t>
      </w:r>
    </w:p>
    <w:p>
      <w:pPr>
        <w:pStyle w:val="Normal"/>
        <w:ind w:left="10632" w:right="-14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0632" w:right="-143" w:hanging="0"/>
        <w:rPr>
          <w:rFonts w:eastAsia="Times New Roman"/>
        </w:rPr>
      </w:pPr>
      <w:r>
        <w:rPr>
          <w:rFonts w:eastAsia="Times New Roman"/>
        </w:rPr>
        <w:t xml:space="preserve">Приложение №2 </w:t>
      </w:r>
    </w:p>
    <w:p>
      <w:pPr>
        <w:pStyle w:val="Normal"/>
        <w:ind w:left="10632" w:right="-143" w:hanging="0"/>
        <w:rPr>
          <w:rFonts w:eastAsia="Times New Roman"/>
          <w:bCs/>
        </w:rPr>
      </w:pPr>
      <w:r>
        <w:rPr>
          <w:rFonts w:eastAsia="Times New Roman"/>
        </w:rPr>
        <w:t>к муниципальной подпрограмме «Обеспечение правопорядка на территории муниципального образования город Новотроицк Оренбургской области на 2015–2020 годы»</w:t>
      </w:r>
    </w:p>
    <w:p>
      <w:pPr>
        <w:pStyle w:val="Normal"/>
        <w:ind w:left="10632" w:right="-143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left="10632" w:right="-14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698"/>
        <w:jc w:val="center"/>
        <w:rPr>
          <w:rFonts w:eastAsia="Times New Roman"/>
          <w:bCs/>
          <w:color w:val="26282F"/>
          <w:sz w:val="28"/>
          <w:szCs w:val="28"/>
        </w:rPr>
      </w:pPr>
      <w:r>
        <w:rPr>
          <w:rFonts w:eastAsia="Times New Roman"/>
          <w:bCs/>
          <w:color w:val="26282F"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Fonts w:eastAsia="Times New Roman"/>
          <w:bCs/>
          <w:color w:val="26282F"/>
          <w:sz w:val="28"/>
          <w:szCs w:val="28"/>
        </w:rPr>
        <w:t>реализации муниципальной подпрограммы</w:t>
      </w:r>
    </w:p>
    <w:p>
      <w:pPr>
        <w:pStyle w:val="Normal"/>
        <w:ind w:firstLine="698"/>
        <w:jc w:val="center"/>
        <w:rPr>
          <w:rFonts w:eastAsia="Times New Roman"/>
          <w:bCs/>
          <w:color w:val="26282F"/>
          <w:sz w:val="28"/>
          <w:szCs w:val="28"/>
        </w:rPr>
      </w:pPr>
      <w:r>
        <w:rPr>
          <w:rFonts w:eastAsia="Times New Roman"/>
          <w:bCs/>
          <w:color w:val="26282F"/>
          <w:sz w:val="28"/>
          <w:szCs w:val="28"/>
        </w:rPr>
      </w:r>
    </w:p>
    <w:tbl>
      <w:tblPr>
        <w:tblW w:w="1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57"/>
        <w:gridCol w:w="3525"/>
        <w:gridCol w:w="2849"/>
        <w:gridCol w:w="851"/>
        <w:gridCol w:w="759"/>
        <w:gridCol w:w="1378"/>
        <w:gridCol w:w="704"/>
        <w:gridCol w:w="745"/>
        <w:gridCol w:w="672"/>
        <w:gridCol w:w="632"/>
        <w:gridCol w:w="667"/>
        <w:gridCol w:w="640"/>
      </w:tblGrid>
      <w:tr>
        <w:trPr>
          <w:tblHeader w:val="true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</w:t>
            </w:r>
          </w:p>
        </w:tc>
      </w:tr>
      <w:tr>
        <w:trPr>
          <w:tblHeader w:val="true"/>
          <w:trHeight w:val="1479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blHeader w:val="true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1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авопорядка на территории муниципального образования город Новотроицк Оренбургской области на 2015–2020 год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904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3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А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У «АХЦ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Уи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90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02.9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и организационное обеспечение деятельности субъектов профилактики правонарушений на территории муниципального образ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информирование населения муниципальной межведомственной комиссии по профилактике правонарушений о деятельности субъектов профилактики правонарушений на территории гор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О,МВКП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го правового акта администрации муниципального образования город Новотроицк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965" w:hanging="96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904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А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город Новотроиц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У «АХЦ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11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ежведомственных групп по предупреждению, выявлению и пресечению фактов насилия в отношении дете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Н, КДНиЗ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матического родительского собрания по вопросам профилактики насилия, жестокости, суицидального пове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904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андной эстафеты среди учащихся образовательных учреждений «Будущее нашей безопасности в надёжных руках» (вручение призов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икторины по теме «История правоохранительных органов» (вручение призов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круглого стола» с участием участковых уполномоченных ОМВД по профилактике правонарушений (приобретение канцелярских товаров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 походов с подростками, состоящими на всех видах учёта (транспортные расходы и приобретение инвентаря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1.90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и обеспечение оборудованием Ситуационного центра управления интеллектуальной комплексной системы безопасности, основанной на видеонаблюдении в г.Новотроиц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А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0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04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терроризму, в том числе на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спространение среди населения плакатов, листовок  антитеррористической направл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город Новотроиц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У «АХЦ»,А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04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антитеррористической направленности (приобретение канцелярских товаров и изготовление раздаточного материала для участников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город Новотроиц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У «АХЦ», А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90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04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 средствах массовой информации о проблемах терроризма и о действиях населения при проведении террористических ак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у и проведение учебно-тренировочных занятий по эвакуации людей из зданий при угрозе проведения террористического ак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О город Новотроиц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культуре администрации МО г. Новотроиц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спорта и туризма администрации МО г.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граждан и общественных формирований в охране общественного поряд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905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965" w:hanging="96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905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граждан и членов общественных формирований за активное участие в мероприятиях, способствующих обеспечению правопоряд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город Новотроиц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Уи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905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Heading1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 – руководитель аппарата</w:t>
        <w:tab/>
        <w:tab/>
        <w:tab/>
        <w:tab/>
        <w:tab/>
        <w:tab/>
        <w:tab/>
        <w:tab/>
        <w:tab/>
        <w:tab/>
        <w:t>И.А. Филиппов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9923" w:right="-143" w:hanging="0"/>
        <w:outlineLvl w:val="0"/>
        <w:rPr>
          <w:rFonts w:eastAsia="Arial Unicode MS"/>
        </w:rPr>
      </w:pPr>
      <w:r>
        <w:rPr>
          <w:rFonts w:eastAsia="Arial Unicode MS"/>
        </w:rPr>
        <w:t>Приложение №3</w:t>
      </w:r>
    </w:p>
    <w:p>
      <w:pPr>
        <w:pStyle w:val="Normal"/>
        <w:keepNext w:val="true"/>
        <w:numPr>
          <w:ilvl w:val="0"/>
          <w:numId w:val="0"/>
        </w:numPr>
        <w:ind w:left="9923" w:right="-143" w:hanging="0"/>
        <w:outlineLvl w:val="0"/>
        <w:rPr>
          <w:rFonts w:eastAsia="Arial Unicode MS"/>
        </w:rPr>
      </w:pPr>
      <w:r>
        <w:rPr>
          <w:rFonts w:eastAsia="Arial Unicode MS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9923" w:right="-143" w:hanging="0"/>
        <w:outlineLvl w:val="0"/>
        <w:rPr>
          <w:rFonts w:eastAsia="Arial Unicode MS"/>
        </w:rPr>
      </w:pPr>
      <w:r>
        <w:rPr>
          <w:rFonts w:eastAsia="Arial Unicode MS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left="9923" w:right="-143" w:hanging="0"/>
        <w:outlineLvl w:val="0"/>
        <w:rPr>
          <w:rFonts w:eastAsia="Arial Unicode MS"/>
        </w:rPr>
      </w:pPr>
      <w:r>
        <w:rPr>
          <w:rFonts w:eastAsia="Arial Unicode MS"/>
        </w:rPr>
        <w:t>город Новотроицк</w:t>
      </w:r>
    </w:p>
    <w:p>
      <w:pPr>
        <w:pStyle w:val="Normal"/>
        <w:ind w:left="9923" w:right="-143" w:hanging="0"/>
        <w:rPr>
          <w:rFonts w:eastAsia="Times New Roman"/>
        </w:rPr>
      </w:pPr>
      <w:r>
        <w:rPr>
          <w:rFonts w:eastAsia="Times New Roman"/>
        </w:rPr>
        <w:t xml:space="preserve">от </w:t>
      </w:r>
      <w:r>
        <w:rPr>
          <w:rFonts w:eastAsia="Times New Roman"/>
          <w:u w:val="single"/>
        </w:rPr>
        <w:t>04.04.2016</w:t>
      </w:r>
      <w:r>
        <w:rPr>
          <w:rFonts w:eastAsia="Times New Roman"/>
        </w:rPr>
        <w:t xml:space="preserve">  №  </w:t>
      </w:r>
      <w:r>
        <w:rPr>
          <w:rFonts w:eastAsia="Times New Roman"/>
          <w:u w:val="single"/>
        </w:rPr>
        <w:t xml:space="preserve">551-п </w:t>
      </w:r>
      <w:r>
        <w:rPr>
          <w:rFonts w:eastAsia="Times New Roman"/>
        </w:rPr>
        <w:t xml:space="preserve">    </w:t>
      </w:r>
    </w:p>
    <w:p>
      <w:pPr>
        <w:pStyle w:val="Normal"/>
        <w:ind w:left="9923" w:right="-14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ind w:left="9923" w:right="-10" w:hanging="0"/>
        <w:rPr>
          <w:rFonts w:eastAsia="Times New Roman"/>
        </w:rPr>
      </w:pPr>
      <w:r>
        <w:rPr>
          <w:rFonts w:eastAsia="Times New Roman"/>
        </w:rPr>
        <w:t xml:space="preserve">Приложение №2 </w:t>
      </w:r>
    </w:p>
    <w:p>
      <w:pPr>
        <w:pStyle w:val="Normal"/>
        <w:widowControl w:val="false"/>
        <w:autoSpaceDE w:val="false"/>
        <w:ind w:left="9923" w:right="-10" w:hanging="0"/>
        <w:rPr>
          <w:rFonts w:eastAsia="Times New Roman"/>
        </w:rPr>
      </w:pPr>
      <w:r>
        <w:rPr>
          <w:rFonts w:eastAsia="Times New Roman"/>
        </w:rPr>
        <w:t xml:space="preserve">к муниципальной подпрограмме </w:t>
      </w:r>
    </w:p>
    <w:p>
      <w:pPr>
        <w:pStyle w:val="Normal"/>
        <w:widowControl w:val="false"/>
        <w:autoSpaceDE w:val="false"/>
        <w:ind w:left="9923" w:right="-10" w:hanging="0"/>
        <w:rPr>
          <w:rFonts w:eastAsia="Times New Roman"/>
          <w:bCs/>
          <w:color w:val="000000"/>
        </w:rPr>
      </w:pPr>
      <w:r>
        <w:rPr>
          <w:rFonts w:eastAsia="Times New Roman"/>
        </w:rPr>
        <w:t>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»</w:t>
      </w:r>
    </w:p>
    <w:p>
      <w:pPr>
        <w:pStyle w:val="Normal"/>
        <w:ind w:firstLine="698"/>
        <w:jc w:val="center"/>
        <w:rPr>
          <w:rFonts w:eastAsia="Times New Roman"/>
          <w:bCs/>
          <w:color w:val="26282F"/>
          <w:sz w:val="28"/>
          <w:szCs w:val="28"/>
        </w:rPr>
      </w:pPr>
      <w:r>
        <w:rPr>
          <w:rFonts w:eastAsia="Times New Roman"/>
          <w:bCs/>
          <w:color w:val="26282F"/>
          <w:sz w:val="28"/>
          <w:szCs w:val="28"/>
        </w:rPr>
      </w:r>
    </w:p>
    <w:p>
      <w:pPr>
        <w:pStyle w:val="Normal"/>
        <w:ind w:firstLine="698"/>
        <w:jc w:val="center"/>
        <w:rPr>
          <w:rFonts w:eastAsia="Times New Roman"/>
          <w:bCs/>
          <w:color w:val="26282F"/>
          <w:sz w:val="28"/>
          <w:szCs w:val="28"/>
        </w:rPr>
      </w:pPr>
      <w:r>
        <w:rPr>
          <w:rFonts w:eastAsia="Times New Roman"/>
          <w:bCs/>
          <w:color w:val="26282F"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>
          <w:rFonts w:eastAsia="Times New Roman"/>
          <w:bCs/>
          <w:color w:val="26282F"/>
          <w:sz w:val="28"/>
          <w:szCs w:val="28"/>
        </w:rPr>
      </w:pPr>
      <w:r>
        <w:rPr>
          <w:rFonts w:eastAsia="Times New Roman"/>
          <w:bCs/>
          <w:color w:val="26282F"/>
          <w:sz w:val="28"/>
          <w:szCs w:val="28"/>
        </w:rPr>
        <w:t>реализации муниципальной подпрограммы</w:t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40"/>
        <w:gridCol w:w="3717"/>
        <w:gridCol w:w="2661"/>
        <w:gridCol w:w="851"/>
        <w:gridCol w:w="759"/>
        <w:gridCol w:w="1435"/>
        <w:gridCol w:w="692"/>
        <w:gridCol w:w="693"/>
        <w:gridCol w:w="692"/>
        <w:gridCol w:w="693"/>
        <w:gridCol w:w="692"/>
        <w:gridCol w:w="693"/>
      </w:tblGrid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2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0.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905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1.90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443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АХ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905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1.90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 спорта и туризма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905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2.905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стных этнокультурных мероприят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1.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905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1.90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Х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2.9052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1.90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, посвященных Дню славянской письменности и культур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ого концерта «Новый год в семье единой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пагандистской акции «Я – гражданин Новотроицка», торжественное вручение паспор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905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1.90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циональных диаспор и общественных объединений в праздничной первомайской демонстрации и шествии в честь Дня Победы в В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ХЦ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2.9052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1.90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в проведении национально-культурными общественными объединениями этнокультурных и организационных мероприят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2.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спорта и туризма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905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2.905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ка русского фольклора, посвященного Дню семьи, любви и вер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ционального праздника «Наурыз» («Навруз», Ноурыз»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тчётного концерта коллектива народного татаро-башкирского ансамбля «Юллар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ревнований между национальными диаспорами по гиревому спорт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спорта и туризма администрации 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905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02.905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й политики в сфере межэтнических отноше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 средствах массовой информации о проблемах межнационального и межконфессионального общ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ведомств системы профилактики о случаях выявления фактов радикализма и экстремизма и результатах мониторинга проявлений экстремизма и радикализма в Интернет-пространств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О город Новотрои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спорта и туризма администрации МО город Новотрои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О, КДМ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ационного обмена с заинтересованными правоохранительными органами в целях выявления, предупреждения и пресечения возможных предпосылок к подготовке и осуществлению экстремистских акций с использованием потенциала молодежных общественных организ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тнологического мониторинг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 и проведение социологических исследований, изучение и анализ общественного мнения в образовательных учреждениях по проблемам межнационального, межконфессионального согласия и обеспечению общественно-политической стабильности на территории муниципального образова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ценка данных о назревающих негативных процессах и тенденциях в молодежной среде, попытках инспирирования антиобщественных акций с участием молодежи с целью выработки мер профилактики проявлений экстремизм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редств массовой информации всеми субъектами антиэкстремистской деятельности на предмет выявления данных о нарушениях законодательства об экстремизм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О город Новотрои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спорта и туризма администрации МО город Новотрои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, ОС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ционального и религиозного экстремизма, негативных этноконтактных установо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 работы учреждений культуры, спорта и образования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администрации МО город Новотрои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спорта и туризма администрации МО город Новотроицк,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екций, диспутов, классных часов в общеобразовательных учреждениях по воспитанию у учащихся веротерпимости, интернационализма, толерант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треч с представителями духовенства православной и мусульманской конфессий для бесед с учащимися на тему «Толерантное поведение и духовно-нравственное воспитание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активистов молодёжных организаций конструктивной направленности для формирования негативного общественного мнения по отношению к экстремистским проявлениям, подготовку и реализацию через СМИ информационных материалов, отражающих социальную опасность экстремизма и неофашизма в молодёжной сре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, направленных на более широкое использование возможностей детских и молодежных оздоровительных лагерей в целях проведения информационно-пропагандистской работы по противодействию идеологии экстремизма в молодежной сре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город 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17" w:hanging="2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мпании, направленной на информирование населения об организациях, ответственных за ликвидацию надписей и (или) изображений, противоречащих общим принципам морали и нравственности (оскорбительных слов и выражений, изображений и надписей, содержащих призывы к насилию или антиобщественному поведению, а также пропагандирующих курение, потребление алкогольных напитков и т.п), с помощью любых средств на любых поверхностях (витрины, стены зданий и сооружений, заборы, тротуары, автотранспорт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ород Новотроиц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 – руководитель аппарата</w:t>
        <w:tab/>
        <w:tab/>
        <w:tab/>
        <w:tab/>
        <w:tab/>
        <w:tab/>
        <w:tab/>
        <w:tab/>
        <w:tab/>
        <w:tab/>
        <w:t>И.А. Филиппов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1">
    <w:name w:val="Основной текст 2"/>
    <w:basedOn w:val="Normal"/>
    <w:qFormat/>
    <w:pPr/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48:00Z</dcterms:created>
  <dc:creator>Машбюро</dc:creator>
  <dc:description/>
  <cp:keywords/>
  <dc:language>en-US</dc:language>
  <cp:lastModifiedBy>Пользователь</cp:lastModifiedBy>
  <cp:lastPrinted>2015-11-09T16:16:00Z</cp:lastPrinted>
  <dcterms:modified xsi:type="dcterms:W3CDTF">2016-04-07T08:08:00Z</dcterms:modified>
  <cp:revision>12</cp:revision>
  <dc:subject/>
  <dc:title/>
</cp:coreProperties>
</file>