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04.04.2016</w:t>
        <w:tab/>
        <w:tab/>
        <w:t xml:space="preserve">                          г. Новотроицк                          №      543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30 апреля 2014 года № 708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28 и 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Внести в постановление администрации муниципального образования город Новотроицк от 30 апреля 2014 года № 708-п «О плане мероприятий по увеличению налоговых и неналоговых доходов бюджета муниципального образования город Новотроицк, оптимизации бюджетных расходов и совершенствованию долговой политики муниципального образования город Новотроицк на 2014-2016 годы (по оздоровлению муниципальных финансов)» (в редакции постановления администрации муниципального образования город Новотроицк от 17 сентября 2015 года    № 1773-п) следующие изменения: </w:t>
      </w:r>
      <w:bookmarkEnd w:id="0"/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По всему тексту постановления слова «2014-2017 годы» заменить словами «2016-2018 годы» в соответствующих падеж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firstLine="720"/>
        <w:rPr/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стоящего постановлени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финансово – экономической политике Китибаеву Б.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подписания, распространяется на правоотношения, возникшие с 1 января 2016 года  и подлежит официальному опубликованию в городской газете «Гвардеец труд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Араскин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город Новотроицк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04.04.2016</w:t>
      </w:r>
      <w:r>
        <w:rPr>
          <w:b w:val="false"/>
        </w:rPr>
        <w:t xml:space="preserve"> № </w:t>
      </w:r>
      <w:r>
        <w:rPr>
          <w:b w:val="false"/>
          <w:u w:val="single"/>
        </w:rPr>
        <w:t>543-п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  <w:t>город Новотроицк</w:t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0260" w:hanging="0"/>
        <w:outlineLvl w:val="0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30.04.2014</w:t>
      </w:r>
      <w:r>
        <w:rPr>
          <w:b w:val="false"/>
        </w:rPr>
        <w:t xml:space="preserve"> № </w:t>
      </w:r>
      <w:r>
        <w:rPr>
          <w:b w:val="false"/>
          <w:u w:val="single"/>
        </w:rPr>
        <w:t>708-п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 xml:space="preserve">мероприятий по увеличению налоговых и неналоговых доходов, сокращению недоимки, оптимизации бюджетных расходов и совершенствованию долговой политики в муниципальном образовании город Новотроицк на 2016-2018 годы (по оздоровлению муниципальных финансов)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457"/>
        <w:gridCol w:w="2305"/>
        <w:gridCol w:w="3285"/>
        <w:gridCol w:w="3241"/>
      </w:tblGrid>
      <w:tr>
        <w:trPr>
          <w:tblHeader w:val="true"/>
          <w:trHeight w:val="65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  <w:trHeight w:val="30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15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величению доходов бюджета муниципального образования город Новотроицк</w:t>
            </w:r>
          </w:p>
        </w:tc>
      </w:tr>
      <w:tr>
        <w:trPr>
          <w:trHeight w:val="84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нализ представленной главными администраторами (администраторами) доходов местного бюджета информации по доходам местного бюджета, поступающей в соответствии с постановлением администрации муниципального образования город Новотроицк от 02.07.2013         № 1322-п «Об утверждении Порядка осуществления бюджетных полномочий главными администраторами (администраторами) доходов бюджета муниципального образования город Новотроицк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»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чет полноты поступления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огнозируемых доходов, осуществление координации действий главных администраторов доходов местного бюджета. Прогнозируемые поступления в 2016 году от комитета по управлению муниципальным имуществом – 24 360,0 тыс. рублей; администрации МО г.Новотроицк – 2 329,6 тыс. рублей; управления образования – 64 177,2 тыс. рублей. В 2017-2018 годах ожидается 100% исполнение от прогнозируемых поступлений главных администраторов доходов местного бюджета. </w:t>
            </w:r>
          </w:p>
        </w:tc>
      </w:tr>
      <w:tr>
        <w:trPr>
          <w:trHeight w:val="88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ониторинг уплаты налогов в бюджет муниципального образования город Новотроицк крупными налогоплательщиками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нализ перечислений налоговых и неналоговых платежей от предприятий, осуществляющих свою деятельность на территории муниципального образования город Новотроицк</w:t>
            </w:r>
          </w:p>
        </w:tc>
      </w:tr>
      <w:tr>
        <w:trPr>
          <w:trHeight w:val="870" w:hRule="atLeast"/>
        </w:trPr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троль за поступлением налоговых и неналоговых доходов, анализ полноты и правильности зачисления администрируемых налого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cyan"/>
              </w:rPr>
            </w:pPr>
            <w:r>
              <w:rPr/>
              <w:t>Создание условий  для обеспечений устойчивого исполнения местного бюджета</w:t>
            </w:r>
          </w:p>
        </w:tc>
      </w:tr>
      <w:tr>
        <w:trPr>
          <w:trHeight w:val="870" w:hRule="atLeast"/>
        </w:trPr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тимизация налоговых льгот, установленных представительным органом муниципального образования город Новотроицк</w:t>
            </w:r>
          </w:p>
          <w:p>
            <w:pPr>
              <w:pStyle w:val="Normal"/>
              <w:jc w:val="left"/>
              <w:rPr/>
            </w:pPr>
            <w:r>
              <w:rPr/>
              <w:t>- оценка эффективности налоговых льгот;</w:t>
            </w:r>
          </w:p>
          <w:p>
            <w:pPr>
              <w:pStyle w:val="Normal"/>
              <w:jc w:val="left"/>
              <w:rPr/>
            </w:pPr>
            <w:r>
              <w:rPr/>
              <w:t>- подготовка предложений по отмене неэффективных налоговых льгот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1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муниципального образования город Новотроиц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ыявление неэффективных налоговых льгот</w:t>
            </w:r>
          </w:p>
        </w:tc>
      </w:tr>
      <w:tr>
        <w:trPr>
          <w:trHeight w:val="2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мещение аналитических материалов на официальном сайте администрации Новотроицка по исполнению бюджетных назначений, динамике поступления налоговых и неналоговых доходов в местный бюджет, публикация в средствах массовой информации материалов о ходе исполнения бюджета муниципального образования город Новотроиц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стижение принципов открытости и прозрачности</w:t>
            </w:r>
          </w:p>
        </w:tc>
      </w:tr>
      <w:tr>
        <w:trPr>
          <w:trHeight w:val="11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ставление и размещение «Бюджета для граждан» на официальном сайте администрации муниципального образования город Новотроицк в сети Интерн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стижение принципов открытости и прозрачности</w:t>
            </w:r>
          </w:p>
        </w:tc>
      </w:tr>
      <w:tr>
        <w:trPr>
          <w:trHeight w:val="72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мещение проекта местного бюджета на официальном сайте администрации муниципального образования город Новотроицк в сети Интернет и опубликование в средствах массовой информ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стижение принципов открытости и прозрачности</w:t>
            </w:r>
          </w:p>
        </w:tc>
      </w:tr>
      <w:tr>
        <w:trPr>
          <w:trHeight w:val="72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убликование местного бюджета на очередной год (очередной год и плановый период) и отчета об его исполнении в средствах массовой информации и размещение на официальном сайте администрации муниципального образования город Новотроицк в сети Интерн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стижение принципов открытости и прозрачности</w:t>
            </w:r>
          </w:p>
        </w:tc>
      </w:tr>
      <w:tr>
        <w:trPr>
          <w:trHeight w:val="31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гнозирование доходной части местного бюджета по видам источников с учетом изменений ситуации в реальном секторе экономи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нализ поступления налоговых и неналоговых  доходов</w:t>
            </w:r>
          </w:p>
        </w:tc>
      </w:tr>
      <w:tr>
        <w:trPr>
          <w:trHeight w:val="78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дготовка проектов правовых актов о местных налогах в целях приведения в соответствие с федеральным законодательств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нятие правовых актов, соответствующих федеральному законодательству</w:t>
            </w:r>
          </w:p>
        </w:tc>
      </w:tr>
      <w:tr>
        <w:trPr>
          <w:trHeight w:val="88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дготовка предложений по изменению муниципального налогового законодательства в части ставок, порядка и сроков упла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ие экономически обоснованных налоговых ставок по местным налогам</w:t>
            </w:r>
          </w:p>
        </w:tc>
      </w:tr>
      <w:tr>
        <w:trPr>
          <w:trHeight w:val="1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существление мероприятий по государственной регистрации права собственности муниципального образования на объекты недвижимого имуществ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величение  количества объектов, находящихся в</w:t>
            </w:r>
          </w:p>
          <w:p>
            <w:pPr>
              <w:pStyle w:val="Normal"/>
              <w:jc w:val="left"/>
              <w:rPr/>
            </w:pPr>
            <w:r>
              <w:rPr/>
              <w:t>муниципальной собствен-ности и вовлечение их в оборот</w:t>
            </w:r>
          </w:p>
        </w:tc>
      </w:tr>
      <w:tr>
        <w:trPr>
          <w:trHeight w:val="1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анализа переданного муниципального имущества, в том числе земельных участков, предметам, целям и результатам деятельности организации  и подготовка предложений по оптимизации и повышению эффективности использования указанного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использования муниципаль-ного имущества</w:t>
            </w:r>
          </w:p>
        </w:tc>
      </w:tr>
      <w:tr>
        <w:trPr>
          <w:trHeight w:val="1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оведение анализа финансово-хозяйственной деятельности муниципальных унитарных предприятий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кономической эффективности деятельности предприятия</w:t>
            </w:r>
          </w:p>
        </w:tc>
      </w:tr>
      <w:tr>
        <w:trPr>
          <w:trHeight w:val="15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бюджетных назначений по доходам от использования и реализации муниципального имущества бюджета муниципального образования город Новотроицк:</w:t>
            </w:r>
          </w:p>
          <w:p>
            <w:pPr>
              <w:pStyle w:val="Normal"/>
              <w:jc w:val="left"/>
              <w:rPr/>
            </w:pPr>
            <w:r>
              <w:rPr/>
              <w:t>- организация и проведение аукционов по реализации муниципального имущества, земельных участков;</w:t>
            </w:r>
          </w:p>
          <w:p>
            <w:pPr>
              <w:pStyle w:val="Normal"/>
              <w:jc w:val="left"/>
              <w:rPr/>
            </w:pPr>
            <w:r>
              <w:rPr/>
              <w:t>- продажа права аренды под строительство и размещение объектов торгов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аукционов  по реализации муниципального имущества. В 2016 году комитетом по управлению муниципальным имуществом планируется получить доходов от: продажи муниципального имущества – в 2016 году - 5000,0 тыс. рублей, в 2017 году – 2000,0 тыс. рублей, в 2018 году – 2000,0 тыс. рублей; продажи земельных участков – в 2016 году - 3210,0 тыс. рублей., в 2017 году – 1000,0 тыс. рублей, в 2018 году – 1000,0 тыс. рублей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качества и эффективности управления муниципальным имуществом, в том числе: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инвентаризации объектов муниципальной собственности, выявление самовольно размещенных объектов и объектов, не поставленных на кадастровый учет;</w:t>
            </w:r>
          </w:p>
          <w:p>
            <w:pPr>
              <w:pStyle w:val="Normal"/>
              <w:jc w:val="left"/>
              <w:rPr/>
            </w:pPr>
            <w:r>
              <w:rPr/>
              <w:t>- обеспечение учета имущества, находящегося в муниципальной собственности муниципального образования город Новотроицк, в том числе земельных участков;</w:t>
            </w:r>
          </w:p>
          <w:p>
            <w:pPr>
              <w:pStyle w:val="Normal"/>
              <w:jc w:val="left"/>
              <w:rPr/>
            </w:pPr>
            <w:r>
              <w:rPr/>
              <w:t>- осуществление муниципального земельного контроля в целях проверки целевого использования земельных участков;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работ по формированию и постановке на кадастровый учет земельных участков под многоквартирными дома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оведение инвентаризации объектов муниципальной собственности, </w:t>
            </w:r>
          </w:p>
          <w:p>
            <w:pPr>
              <w:pStyle w:val="Normal"/>
              <w:jc w:val="left"/>
              <w:rPr/>
            </w:pPr>
            <w:r>
              <w:rPr/>
              <w:t>постановка на кадастровый учет</w:t>
            </w:r>
          </w:p>
        </w:tc>
      </w:tr>
      <w:tr>
        <w:trPr>
          <w:trHeight w:val="14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уществление контроля за своевременным и полным перечислением в местный бюджет муниципальными унитарными предприятиями не менее 20 процентов прибыли, остающейся в их распоряжении после уплаты налогов и иных обязательных платеж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тивно-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оходы от перечисления части прибыли, остающейся после  уплаты налогов и иных обязательных платежей от муниципальных унитарных предприятий. </w:t>
            </w:r>
          </w:p>
        </w:tc>
      </w:tr>
      <w:tr>
        <w:trPr>
          <w:trHeight w:val="14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одействие в оформлении прав собственности на земельные участки и имущество физических лиц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величение поступления  доходов</w:t>
            </w:r>
          </w:p>
        </w:tc>
      </w:tr>
      <w:tr>
        <w:trPr>
          <w:trHeight w:val="57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лучение доходов от сдачи в аренду имущества. Комитетом по управлению муниципальным имуществом планируется получить доходов от сдачи в аренду имущества в 2016 году – 5300,0 тыс. рублей; в 2017 году – 7000,0 тыс. рублей; в 2018 году – 6500,0 тыс. рублей.</w:t>
            </w:r>
          </w:p>
        </w:tc>
      </w:tr>
      <w:tr>
        <w:trPr>
          <w:trHeight w:val="13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уществление контроля за деятельностью, связанной с размещением и эксплуатацией  средств наружной рекламы  и распространением наружной реклам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архитектуры и капитального строительст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Увеличение поступлений за выдачу разрешений на установку и эксплуатацию рекламных конструкций </w:t>
            </w:r>
          </w:p>
        </w:tc>
      </w:tr>
      <w:tr>
        <w:trPr>
          <w:trHeight w:val="564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sz w:val="28"/>
                <w:szCs w:val="28"/>
              </w:rPr>
              <w:t>Мероприятия по сокращению недоимки муниципального образования город Новотроицк</w:t>
            </w:r>
          </w:p>
        </w:tc>
      </w:tr>
      <w:tr>
        <w:trPr>
          <w:trHeight w:val="22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к неплательщикам по погашению недоимки по доходам от использования  муниципального имущества:</w:t>
            </w:r>
          </w:p>
          <w:p>
            <w:pPr>
              <w:pStyle w:val="ConsPlusCell"/>
              <w:ind w:firstLine="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претензионно-исковой работы по принудительному взысканию платежей за аренду земельных участков;</w:t>
            </w:r>
          </w:p>
          <w:p>
            <w:pPr>
              <w:pStyle w:val="Normal"/>
              <w:jc w:val="left"/>
              <w:rPr/>
            </w:pPr>
            <w:r>
              <w:rPr/>
              <w:t>- проведение анализа эффективности мер принудительного взыск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и ликвидация недоимки. В 2016 году планируется снизить недоимку на 8%, в 2017 году на 10%, в 2018 году на 12%.</w:t>
            </w:r>
          </w:p>
        </w:tc>
      </w:tr>
      <w:tr>
        <w:trPr>
          <w:trHeight w:val="31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ыполнение решения городского Совета депутатов от 28 октября 2011 года № 156 «Об утверждении порядка признания безнадежной к взысканию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окращение и ликвидация недоимки  </w:t>
            </w:r>
          </w:p>
        </w:tc>
      </w:tr>
      <w:tr>
        <w:trPr>
          <w:trHeight w:val="159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ыполнение решения городского Совета депутатов от 26 сентября 2012 года № 302 «Об утверждении Положения «О порядке списания безнадежной к взысканию задолженности по неналоговым доходам перед бюджетом муниципального образования город Новотроицк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и ликвидация недоимки</w:t>
            </w:r>
          </w:p>
        </w:tc>
      </w:tr>
      <w:tr>
        <w:trPr>
          <w:trHeight w:val="134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оведение мониторинга задолженности в местный бюджет и оценка потерь бюджета, и предоставление данной информации в городской Совет депутатов муниципального образования город Новотроицк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и ликвидация недоимки</w:t>
            </w:r>
          </w:p>
        </w:tc>
      </w:tr>
      <w:tr>
        <w:trPr>
          <w:trHeight w:val="496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7632" w:leader="none"/>
              </w:tabs>
              <w:rPr/>
            </w:pPr>
            <w:r>
              <w:rPr>
                <w:sz w:val="28"/>
                <w:szCs w:val="28"/>
              </w:rPr>
              <w:tab/>
              <w:t>Мероприятия по оптимизации бюджетных расходов в муниципальном образовании город Новотроицк</w:t>
            </w:r>
          </w:p>
        </w:tc>
      </w:tr>
      <w:tr>
        <w:trPr>
          <w:trHeight w:val="111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выполнения муниципальных заданий на оказание муниципальных услуг муниципальными учреждения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1 апр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вышение эффективности бюджетных расходов. Выполнение муниципального задания на оказание муниципальных услуг муниципальными учреждениями  по количественным показателям и показателям качества:  детские сады - не менее 70%, школы - не менее 80 %, учреждения дополнительного образования - не менее 80%.</w:t>
            </w:r>
          </w:p>
        </w:tc>
      </w:tr>
      <w:tr>
        <w:trPr>
          <w:trHeight w:val="13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 за внесением необходимых изменений в положение по оплате труда работников учреждений, в отношении которых структурными подразделениями администрации выполняются функции и полномочия учредителя, в части установления стимулирующих выплат в зависимости от выполнения установленных показателей эффективности деятельности учреждений и работник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июля 2016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00% внесение необходимых изменений в положение по оплате труда работников учреждений, в отношении которых структурными подразделениями администрации выполняются функции и полномочия учредителя в целях  повышения эффективности деятельности учреждений и работников, повышения качества оказываемых муниципальных услуг.                 </w:t>
            </w:r>
          </w:p>
        </w:tc>
      </w:tr>
      <w:tr>
        <w:trPr>
          <w:trHeight w:val="65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работка новых положений по оплате труда работников учреждений, с учетом изменений в законодательстве на областном уровне, в соответствии с законом Оренбургской области от 22.10.2015 г. № 3378/948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О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 1 июля 2016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% разработка новых положений по оплате труда работников учреждений в целях повышения эффективности деятельности учреждений и работников, повышения качества оказываемых муниципальных услуг.</w:t>
            </w:r>
          </w:p>
        </w:tc>
      </w:tr>
      <w:tr>
        <w:trPr>
          <w:trHeight w:val="13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облюдения бюджетного законодатель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группа по распоряжению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беспечение соблюдения бюджетного законодательства при исполнении бюджета </w:t>
            </w:r>
          </w:p>
        </w:tc>
      </w:tr>
      <w:tr>
        <w:trPr>
          <w:trHeight w:val="13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дение анализа перечней недвижимого имущества и особо ценного имущества, закрепленного за муниципальными учреждениями, в целях выработки предложений по исключению из него имущества, которое не требуется для выполнения муниципального зад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нормативными правовыми актами муниципального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совместно со структурными подразделениями администрации муниципального образования город Новотроицк, выполняющими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затрат на содержание недвижимого имущества, неиспользуемого при выполнении муниципального задания, повышение эффективности управления муниципальным имущество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расширению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физической культуре, спорту и туризму, комитет по культуре, администрация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затрат на содержание недвижимого имущества</w:t>
            </w:r>
          </w:p>
        </w:tc>
      </w:tr>
      <w:tr>
        <w:trPr>
          <w:trHeight w:val="85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облюдения норматива формирования расходов на содержание органов местного самоуправ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допущение превышения норматива формирования расходов на содержание органов местного самоуправления</w:t>
            </w:r>
          </w:p>
        </w:tc>
      </w:tr>
      <w:tr>
        <w:trPr>
          <w:trHeight w:val="65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сударственных программах Оренбургской области исходя из возможностей местного бюджета, без увеличения расходов местного бюджета на реализацию мероприятий, софинансируемых из областного бюдже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расходов местного бюджета на решение вопросов местного значения за счет привлечения софинансирования из областного бюджета в размере около 80 млн. рублей, сокращение дефицита бюджета.</w:t>
            </w:r>
          </w:p>
        </w:tc>
      </w:tr>
      <w:tr>
        <w:trPr>
          <w:trHeight w:val="49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сокращению на 5-10 процентов бюджетных ассигнований на муниципальные закупки, субсидии бюджетным и автономным учреждениям и другие рас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по итогам исполнения бюджета за I полугод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дефицита, обеспечение сбалансированности бюджета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Доведение до ГРБС лимитов бюджетных обязательств на 2016 год на закупку товаров, работ, услуг для муниципальных нужд, а также предоставление субсидий (за исключением бюджетных ассигнований дорожного фонда и расходов за счет целевых межбюджетных трансфертов) в объеме на 5% меньше утвержденных бюджетных ассигнований </w:t>
            </w:r>
          </w:p>
        </w:tc>
      </w:tr>
      <w:tr>
        <w:trPr>
          <w:trHeight w:val="30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дение анализа объема и структуры расходных обязательств муниципального образования город Новотроицк, исполняемых за счет средств местного бюджета, на предмет их соответствия целям деятельности, функциям и полномочиям соответствующего органа местного самоуправления и подготовка на основе данного анализа проектов нормативных актов об исключении финансирования полномочий, не отнесенных к полномочиям муниципального образ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до 1 июл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труктурные подразделения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кращение дефицита бюджета, обеспечение сбалансированности бюджета</w:t>
            </w:r>
          </w:p>
        </w:tc>
      </w:tr>
      <w:tr>
        <w:trPr>
          <w:trHeight w:val="222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от принятия новых расходных обязательств, не обеспеченными финансовыми ресурса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допущение случаев принятия новых расходных обязательств, не обеспеченными финансовыми ресурсами, обеспечение сбалансированности бюджета</w:t>
            </w:r>
          </w:p>
        </w:tc>
      </w:tr>
      <w:tr>
        <w:trPr>
          <w:trHeight w:val="7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/>
              <w:t>Обеспечение в 2016-2018 годах достижения средней заработной платы работников социальной сферы, определенных в указах Президента Российской Федерации в сфере социально-экономического развития, индикативных значений, установленных в соответствующих планах мероприятий («дорожных картах») изменений в соответствующих отрасля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правление образования, комитет по физической культуре, спорту и туризму, комитет по культур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стижение средней заработной платы работников социальной сферы, индикативных значений, установленных в соответствующих планах мероприятий («дорожных картах») в соответствующих отрас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Создание системы независимой оценки качества оказания муниципальных услуг муниципальными учреждениям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 1 июля 2016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highlight w:val="yellow"/>
              </w:rPr>
            </w:pPr>
            <w:r>
              <w:rPr/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бюджетных расходов, повышение качества оказания муниципальных услуг</w:t>
            </w:r>
          </w:p>
        </w:tc>
      </w:tr>
      <w:tr>
        <w:trPr>
          <w:trHeight w:val="170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финансового контроля за деятельностью муниципальных учреждений и подготовка предложений по повышению эффективности использования финансовых средст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твержденным планом провер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Управление финансового контроля администрации муниципального образования город Новотроицк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расходов, повышение эффективности деятельности муниципальных учреждений и качества оказываемых услу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44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ежегодного мониторинга и оценки качества управления муниципальными финансами. Опубликование результатов на официальном сайт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16-2018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качества управления муниципальными финансами, качества муниципальных услуг, оказываемых муниципальными учреждениями</w:t>
            </w:r>
          </w:p>
        </w:tc>
      </w:tr>
      <w:tr>
        <w:trPr>
          <w:trHeight w:val="179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ежеквартального мониторинга расходования и остатков средств на счетах муниципальных учреж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15 числа месяца, следующего за отчетным квартал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расходов, повышение эффективности деятельности муниципальных учреждений и качества оказываемых услуг</w:t>
            </w:r>
          </w:p>
        </w:tc>
      </w:tr>
      <w:tr>
        <w:trPr>
          <w:trHeight w:val="14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дение ежегодной оценки эффективности реализации муниципальных програм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до 1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Отдел перспективного развития и экономического мониторинга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бюджетных расходов, сокращение неэффективных расходов бюджета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внутриведомственного финансового контроля в целях целевого, эффективного и экономного расходования бюджетных средст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16-2018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бюджетных расходов, сокращение неэффективных расходов бюджета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нтроль за соблюдением заключения муниципальных контрактов и договоров в пределах, доведенных до бюджетополучателей лимитов бюджетных обязательств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Главные распорядители бюджетных средств, муниципальные учреж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допущение случаев нарушения бюджетного законодательства, повышение эффективности бюджетных расходов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дготовка предложений по развитию сети дополнительных платных услуг, предоставляемых муниципальными учреждения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качества муниципальных услуг, уровня материально-технического обеспечения муниципальных учреждений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контроля  за выполнением намеченных мероприятий по оптимизации бюджетных расходов муниципального образования город Новотроиц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контрольных мероприя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Управление финансового контроля администрации 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вышение эффективности бюджетных расходов</w:t>
            </w:r>
          </w:p>
        </w:tc>
      </w:tr>
      <w:tr>
        <w:trPr>
          <w:trHeight w:val="411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о совершенствованию долговой политики муниципального образования город Новотроицк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уществление планирования прямых и условных долговых обязательств в соответствии с концепцией управления долговыми обязательствами муниципального образования город Новотроицк, утвержденной постановлением администрации муниципального образования город Новотроицк от 2 июля 2013 года № 1321-п «Об управлении муниципальным долгом муниципального образования город Новотроицк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прямых и условных долговых обязательств в соответствии с Бюджетным кодексом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оевременное и в полном объеме погашение долговых обязательств перед бюджетом субъекта, кредитными организация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оевременное и в полном объеме погашение долговых обязательств согласно действующих соглашений и контрактов</w:t>
            </w:r>
          </w:p>
        </w:tc>
      </w:tr>
      <w:tr>
        <w:trPr>
          <w:trHeight w:val="93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уществление привлечения кредитов кредитных организаций в рамках возобновляемых кредитных линий с возможностью досрочного погашения долговых обязательств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аключение контракта на оказание финансовых услуг по предоставлению денежных средств в  кредит в форме возобновляемой кредитной линии </w:t>
            </w:r>
          </w:p>
        </w:tc>
      </w:tr>
      <w:tr>
        <w:trPr>
          <w:trHeight w:val="123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равномерного распределения долговой нагрузки по годам (ежегодный объем погашения долговых обязательств, за исключением суммы погашения долговых обязательств, привлеченных и погашенных в течение финансового года, должен составлять не более 20 процентов от объема налоговых, неналоговых доходов и дотации на выравнивание бюджетной обеспеченности муниципального образования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вномерное распределение долговой нагрузки по годам</w:t>
            </w:r>
          </w:p>
        </w:tc>
      </w:tr>
      <w:tr>
        <w:trPr>
          <w:trHeight w:val="15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уществление мониторинга соответствия параметров муниципального долга муниципального образования город Новотроицк и расходов на его обслуживание ограничениям, установленным Бюджетным кодексом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ормирование бюджета осуществлять в соответствии с Бюджетным кодексом РФ</w:t>
            </w:r>
          </w:p>
        </w:tc>
      </w:tr>
      <w:tr>
        <w:trPr>
          <w:trHeight w:val="178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вершенствование системы управления долговыми обязательствами, соблюдение показателей и индикаторов, установленных муниципальной программой «Эффективное управление муниципальной казной и муниципальным долгом на 2015-2020 годы», утвержденной постановлением администрации муниципального образования город Новотроицк от 9 сентября 2014 года № 1541-п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долгосрочной сбалансированности при сохранении долговой устойчивости, обеспечение обоснованного и безопасного объема и структуры муниципального долга</w:t>
            </w:r>
          </w:p>
        </w:tc>
      </w:tr>
      <w:tr>
        <w:trPr>
          <w:trHeight w:val="150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мещение информации о муниципальном долге муниципального образования город Новотроицк на официальном сайте администрации муниципального образования город Новотроицк в сети Интернет, публикация в средствах массовой информ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г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стижение принципов открытости и прозрач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 Новотроицк                                                                                                                                                      Л.В.Танаева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nedorezova</dc:creator>
  <dc:description/>
  <cp:keywords/>
  <dc:language>en-US</dc:language>
  <cp:lastModifiedBy>Пользователь</cp:lastModifiedBy>
  <cp:lastPrinted>2016-03-24T11:17:00Z</cp:lastPrinted>
  <dcterms:modified xsi:type="dcterms:W3CDTF">2016-04-08T03:50:00Z</dcterms:modified>
  <cp:revision>52</cp:revision>
  <dc:subject/>
  <dc:title>            </dc:title>
</cp:coreProperties>
</file>