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16"/>
        </w:rPr>
      </w:pPr>
      <w:r>
        <w:rPr/>
        <w:t xml:space="preserve">                                                               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180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1.2016</w:t>
      </w:r>
      <w:r>
        <w:rPr>
          <w:sz w:val="28"/>
          <w:szCs w:val="28"/>
        </w:rPr>
        <w:t xml:space="preserve">                         г. Новотроицк                                    №    </w:t>
      </w:r>
      <w:r>
        <w:rPr>
          <w:sz w:val="28"/>
          <w:szCs w:val="28"/>
          <w:u w:val="single"/>
        </w:rPr>
        <w:t>54-п</w:t>
      </w:r>
    </w:p>
    <w:p>
      <w:pPr>
        <w:pStyle w:val="TextBody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-180" w:hanging="0"/>
        <w:jc w:val="center"/>
        <w:rPr/>
      </w:pPr>
      <w:r>
        <w:rPr/>
      </w:r>
    </w:p>
    <w:p>
      <w:pPr>
        <w:pStyle w:val="TextBody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  внесении      изменений       в   постановление  администраци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 город  Новотроицк  от 24.11.2015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35 – п    «О  создании  комиссии  по  рассмотрению тариф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   услуги     муниципальных       предприятий     и   учреждений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  <w:tab w:val="left" w:pos="9000" w:leader="none"/>
        </w:tabs>
        <w:ind w:firstLine="720"/>
        <w:jc w:val="both"/>
        <w:rPr/>
      </w:pPr>
      <w:r>
        <w:rPr>
          <w:sz w:val="28"/>
          <w:szCs w:val="28"/>
        </w:rPr>
        <w:t>и  тарифов   организаций, осуществляющих  регулируемые виды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деятельности    в     сфере     водоснабжения     и    водоотвед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рритории муниципального образования  город  Новотроицк»</w:t>
      </w:r>
    </w:p>
    <w:p>
      <w:pPr>
        <w:pStyle w:val="TextBody"/>
        <w:ind w:left="-1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firstLine="708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решения городского Совета депутатов муниципального образования  город Новотроицк  от 25.11.2015  № 35 «Об утверждении  структуры администрации муниципального образования город  Новотроицк»,  в   соответствии  со     статьями      28, 38          Устава        муници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 в   постановление         администрации     муниципального образования город   Новотроицк    от 24.11.2015  № 2235-п     «О  создании комиссии по рассмотрению тарифов   на услуги муниципальных предприятий и учреждений и тарифов организаций, осуществляющих регулируемые виды деятельности  в сфере водоснабжения и    водоотведения   на территории   муниципального  образования  город  Новотроицк»  следующие изменения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ункте 5.3 приложения № 1 к постановлению слова «заместитель  главы муниципального   образования   город Новотроицк   по управлению муниципальным имуществом, финансам и экономике» заменить словами «заместитель главы муниципального   образования  город Новотроицк по финансово-экономической политике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  приложении № 2   к    постановлению   слова  «Председатель    комиссии     -   заместитель     главы       муниципального образования город   Новотроицк по управлению   муниципальным    имуществом, финансам и экономике»  заменить словами   «Председатель    комиссии     -   заместитель     главы         муниципального       образования      город      Новотроицк    по финансово- экономической политике».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Отделу   по   связям    с      общественностью     администрации муниципального образования город    Новотроицк   (Рогожина Н.Ф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 обеспечить  официальное опубликование    данного    постановления  в газете «Гвардеец труда» и на официальном    сайте       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pacing w:val="6"/>
            <w:sz w:val="28"/>
            <w:szCs w:val="28"/>
            <w:lang w:val="en-US"/>
          </w:rPr>
          <w:t>www</w:t>
        </w:r>
        <w:r>
          <w:rPr>
            <w:rStyle w:val="InternetLink"/>
            <w:spacing w:val="6"/>
            <w:sz w:val="28"/>
            <w:szCs w:val="28"/>
          </w:rPr>
          <w:t>.</w:t>
        </w:r>
        <w:r>
          <w:rPr>
            <w:rStyle w:val="InternetLink"/>
            <w:spacing w:val="6"/>
            <w:sz w:val="28"/>
            <w:szCs w:val="28"/>
            <w:lang w:val="en-US"/>
          </w:rPr>
          <w:t>novotroitsk</w:t>
        </w:r>
        <w:r>
          <w:rPr>
            <w:rStyle w:val="InternetLink"/>
            <w:spacing w:val="6"/>
            <w:sz w:val="28"/>
            <w:szCs w:val="28"/>
          </w:rPr>
          <w:t>.</w:t>
        </w:r>
        <w:r>
          <w:rPr>
            <w:rStyle w:val="InternetLink"/>
            <w:spacing w:val="6"/>
            <w:sz w:val="28"/>
            <w:szCs w:val="28"/>
            <w:lang w:val="en-US"/>
          </w:rPr>
          <w:t>org</w:t>
        </w:r>
        <w:r>
          <w:rPr>
            <w:rStyle w:val="InternetLink"/>
            <w:spacing w:val="6"/>
            <w:sz w:val="28"/>
            <w:szCs w:val="28"/>
          </w:rPr>
          <w:t>.</w:t>
        </w:r>
        <w:r>
          <w:rPr>
            <w:rStyle w:val="InternetLink"/>
            <w:spacing w:val="6"/>
            <w:sz w:val="28"/>
            <w:szCs w:val="28"/>
            <w:lang w:val="en-US"/>
          </w:rPr>
          <w:t>ru</w:t>
        </w:r>
      </w:hyperlink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   данного   постановления  возложить на исполняющего     обязанности   заместителя     главы     муниципального    образования     город       Новотроицк   по      финансово- -экономической   политике Китибаеву Б.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 вступает    в силу     со    дня    его  официального опубликования  в городской    газете 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</w:t>
        <w:tab/>
        <w:t xml:space="preserve">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8:00Z</dcterms:created>
  <dc:creator>Пользователь</dc:creator>
  <dc:description/>
  <dc:language>en-US</dc:language>
  <cp:lastModifiedBy>пользователь</cp:lastModifiedBy>
  <cp:lastPrinted>2016-01-18T16:05:00Z</cp:lastPrinted>
  <dcterms:modified xsi:type="dcterms:W3CDTF">2016-01-27T08:28:00Z</dcterms:modified>
  <cp:revision>2</cp:revision>
  <dc:subject/>
  <dc:title/>
</cp:coreProperties>
</file>