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13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28.03.2016</w:t>
      </w:r>
      <w:r>
        <w:rPr>
          <w:sz w:val="28"/>
          <w:szCs w:val="28"/>
        </w:rPr>
        <w:t xml:space="preserve">                   г. Новотроицк</w:t>
      </w:r>
      <w:r>
        <w:rPr>
          <w:sz w:val="27"/>
          <w:szCs w:val="27"/>
        </w:rPr>
        <w:t xml:space="preserve">                     № </w:t>
      </w:r>
      <w:r>
        <w:rPr>
          <w:sz w:val="27"/>
          <w:szCs w:val="27"/>
          <w:u w:val="single"/>
        </w:rPr>
        <w:t>492-п</w:t>
      </w:r>
      <w:r>
        <w:rPr>
          <w:sz w:val="27"/>
          <w:szCs w:val="27"/>
        </w:rPr>
        <w:t>___________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/>
      </w:pPr>
      <w:r>
        <w:rPr>
          <w:sz w:val="28"/>
          <w:szCs w:val="28"/>
        </w:rPr>
        <w:t xml:space="preserve">Об утверждении перечня объектов для  исполнения  наказания </w:t>
        <w:tab/>
        <w:t xml:space="preserve">                   осужденными  в  виде  исправительных работ 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исполнения наказания осужденными в виде исправительных работ на территории муниципального образования город Новотроицк, руководствуясь статьей 50 Уголовного кодекса Российской Федерации, на основании обращения  начальника филиала по городу Новотроицку федерального казенного учреждения «Уголовно-исполнительная инспекция  Управления федеральной службы  исполнения наказаний России по Оренбургской области» М.Ф. Кисловой от 17.03.2016  № 48/25-860 и в соответствии со статьями 28, 38 Устава муниципального образования город Новотроицк Оренбургской области: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 перечень   объектов    для    исполнения    наказания осужденными в виде исправительных работ на территории муниципального образования город Новотроицк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  утратившим    силу    постановления    администрации муниципального образования город Новотроицк от  28.03.2014 № 475-п «Об утверждении перечня объектов для исполнения наказания осужденными в виде исправительных работ», от 09.09.2014 № 1547-п «О внесении изменений и дополнений в постановление администрации муниципального образования  город Новотроицк от  28.03.2014 № 475-п «Об утверждении перечня объектов для исполнения наказания осужденными в виде исправительных работ», от 20.04.2015 № 559-п «Об утверждении перечня объектов для исполнения наказания осужденными в виде исправительных работ», от 20.10.2015 № 2012-п «О внесении изменений и дополнений в постановление администрации муниципального образования город Новотроицк от 20.04.2015 № 599-п «Об утверждении перечня объектов для исполнения наказаний осужденными в виде исправительных работ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опубликование настоящего    постановления    в    городской    газете   «Гвардеец труда»    и 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 xml:space="preserve">Глава муниципального образования  </w:t>
        <w:tab/>
        <w:tab/>
        <w:tab/>
        <w:tab/>
        <w:tab/>
        <w:tab/>
        <w:tab/>
        <w:t xml:space="preserve">    город Новотроицк                                                                               Ю.Г.Араскин</w:t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но: в дело, Буфетову Д, В., ФКУ УИИ УФСИН  России  по</w:t>
        <w:tab/>
        <w:t xml:space="preserve"> </w:t>
        <w:tab/>
        <w:tab/>
        <w:t xml:space="preserve">         Оренбургской области филиала в городе  Новотроицке, </w:t>
        <w:tab/>
        <w:tab/>
        <w:tab/>
        <w:t xml:space="preserve">         отделу  по  связям с  общественностью,  юридическому</w:t>
        <w:tab/>
        <w:tab/>
        <w:tab/>
        <w:t xml:space="preserve">         отделу.</w:t>
      </w:r>
    </w:p>
    <w:p>
      <w:pPr>
        <w:pStyle w:val="FORMATTEXT"/>
        <w:ind w:left="433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rPr>
          <w:bCs/>
          <w:sz w:val="28"/>
          <w:szCs w:val="28"/>
        </w:rPr>
      </w:pPr>
      <w:r>
        <w:rPr>
          <w:bCs/>
          <w:sz w:val="28"/>
          <w:szCs w:val="28"/>
        </w:rPr>
        <w:t>Энглас С.Е. 676530</w:t>
        <w:tab/>
        <w:tab/>
        <w:tab/>
        <w:tab/>
        <w:tab/>
        <w:tab/>
        <w:tab/>
        <w:tab/>
        <w:tab/>
        <w:t xml:space="preserve">  </w:t>
        <w:tab/>
        <w:t xml:space="preserve"> 10 экз.</w:t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      образования 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28.03.2016  № 492-п</w:t>
      </w:r>
    </w:p>
    <w:p>
      <w:pPr>
        <w:pStyle w:val="Normal"/>
        <w:ind w:left="504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 для  исполнения  наказания осужденными в виде исправительных работ на территории муниципального образования город Новотроицк</w:t>
      </w:r>
    </w:p>
    <w:p>
      <w:pPr>
        <w:pStyle w:val="2"/>
        <w:spacing w:lineRule="auto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щество  с  ограниченной ответственностью  «Южно-уральская Горно-    перерабатывающая Компания».</w:t>
        <w:tab/>
        <w:tab/>
        <w:tab/>
        <w:tab/>
        <w:tab/>
        <w:tab/>
        <w:t xml:space="preserve">                      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rPr/>
      </w:pPr>
      <w:r>
        <w:rPr>
          <w:sz w:val="28"/>
          <w:szCs w:val="28"/>
        </w:rPr>
        <w:t>Общество  с  ограниченной  ответственностью  «Новотроицкий  завод строительных материалов «Арго»</w:t>
      </w:r>
      <w:r>
        <w:rPr>
          <w:i/>
          <w:sz w:val="28"/>
          <w:szCs w:val="28"/>
        </w:rPr>
        <w:t>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щество    с   ограниченной    ответственностью    «Новотроицкий мясокомбинат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Молоко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щество   с   ограниченной   ответственностью   «Новотроицкий завод сборного железобетона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щество    с    ограниченной    ответственностью   «Оренбург-восток железобетон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Птицефабрика «Восточная»</w:t>
        <w:tab/>
        <w:t xml:space="preserve">         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Дорожно-транспортная компания» г.Новотроицк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щество     с     ограниченной     ответственностью    «Управление коммунального хозяйства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е   унитарное   предприятие   «Новотроицкий    Городской Транспорт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Уральский сервис»</w:t>
      </w:r>
      <w:r>
        <w:rPr>
          <w:i/>
          <w:sz w:val="28"/>
          <w:szCs w:val="28"/>
        </w:rPr>
        <w:t>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Торгово-промышленное предприятие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Шанс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щество    с   ограниченной   ответственностью   «Торговый   комплекс  Западный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Тюлюбаев А.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ндивидуальный  предприниматель  Лушников А.С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Колесников А.Г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«Управление капитального строительства». </w:t>
        <w:tab/>
        <w:tab/>
        <w:t xml:space="preserve">                                                                                                    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АУЗ «Стоматологическая поликлиника» г.Новотроицка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УЗ «Больница Скорой Медицинской Помощи» в городе Новотроицк</w:t>
      </w:r>
    </w:p>
    <w:p>
      <w:pPr>
        <w:pStyle w:val="2"/>
        <w:spacing w:lineRule="auto" w:line="240" w:before="0" w:after="0"/>
        <w:ind w:left="360" w:hanging="0"/>
        <w:rPr/>
      </w:pPr>
      <w:r>
        <w:rPr>
          <w:sz w:val="28"/>
          <w:szCs w:val="28"/>
        </w:rPr>
        <w:t>21.Общество с ограниченной ответственностью «Новотроицкая   строительная фирма».</w:t>
      </w:r>
    </w:p>
    <w:p>
      <w:pPr>
        <w:pStyle w:val="2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2 Общество с ограниченной ответственностью «Благоустройство»  23.Общество с ограниченной ответственностью «Фриз»                   24.Общество с ограниченной ответственностью «Жилищно- </w:t>
        <w:tab/>
        <w:t>коммунальное хозяйство»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работе </w:t>
        <w:tab/>
        <w:tab/>
        <w:tab/>
        <w:tab/>
        <w:t xml:space="preserve">           </w:t>
        <w:tab/>
        <w:tab/>
        <w:t xml:space="preserve">  и трудовым отношениям</w:t>
        <w:tab/>
        <w:tab/>
        <w:tab/>
        <w:tab/>
        <w:tab/>
        <w:t xml:space="preserve">                      С.Е. Энгл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04:00Z</dcterms:created>
  <dc:creator>1</dc:creator>
  <dc:description/>
  <cp:keywords/>
  <dc:language>en-US</dc:language>
  <cp:lastModifiedBy>пользователь</cp:lastModifiedBy>
  <cp:lastPrinted>2016-03-22T09:04:00Z</cp:lastPrinted>
  <dcterms:modified xsi:type="dcterms:W3CDTF">2016-03-29T03:53:00Z</dcterms:modified>
  <cp:revision>3</cp:revision>
  <dc:subject/>
  <dc:title/>
</cp:coreProperties>
</file>