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</w:rPr>
        <w:t>28.03.2016                      г. Новотроицк</w:t>
      </w: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u w:val="single"/>
        </w:rPr>
        <w:t>№ 489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т 18.02.2015 № 224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28.09.2015 № 741 – п  «О создании государственного автономного учреждения здравоохранения «Больница скорой медицинской помощи» города Новотроицка», 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81" w:firstLine="70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18.02.2015 № 224-п «Об утверждении Порядка реализации муниципальной программы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остановление) следующие изменения:</w:t>
      </w:r>
    </w:p>
    <w:p>
      <w:pPr>
        <w:pStyle w:val="Normal"/>
        <w:ind w:left="1728" w:right="-81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 2  приложения 1 «Положения о комиссии по реализации муниципальной программы  «Медицинские кадры муниципального образования город Новотроицк на 2013-2020 годы» (далее – Комиссия) слова «комиссия в количестве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» заменить словами  «комиссия в   количестве 7 человек». 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 к постановлению изложить в новой редакции согласно при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</w:t>
      </w:r>
      <w:r>
        <w:rPr>
          <w:sz w:val="28"/>
          <w:szCs w:val="28"/>
          <w:u w:val="single"/>
        </w:rPr>
        <w:t>www.novotroitsk.org.ru,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 его официального опубликования в городской газете «Гвардеец труда» и распространяется на правоотношения, возникшие с 01.01.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>Разослано: в дело, Буфетову Д.В., финансовому управлению, отделу перспективного развития и экономического мониторинга,  юридическому отделу,  отделу бухгалтерского учета и отчетности, отделу по социальной работе и трудовым отношениям, отделу по связям с обще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С.Е. 1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6530 (20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-148590</wp:posOffset>
                </wp:positionV>
                <wp:extent cx="2752725" cy="2341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8.03.2016  № 489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8.02.2015   №  224-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84.4pt;mso-wrap-distance-left:9.05pt;mso-wrap-distance-right:9.05pt;mso-wrap-distance-top:0pt;mso-wrap-distance-bottom:0pt;margin-top:-11.7pt;mso-position-vertical-relative:text;margin-left:2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8.03.2016  № 489-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2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18.02.2015   №  2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Состав комиссии</w:t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по реализации муниципальной программы «Медицинские кадры муниципального образования город Новотроицк на 2013-2017 годы»</w:t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tbl>
      <w:tblPr>
        <w:tblW w:w="95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Буфетов Д.В.  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едседатель   комиссии   –   заместитель       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Энглас С.Е.     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меститель председателя комиссии – начальник отдела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>
          <w:trHeight w:val="82" w:hRule="atLeast"/>
        </w:trPr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етина М.К.   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секретарь комиссии – главный специалист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Осипова Н.М. 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Члены комиссии:</w:t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едседатель Новотроицкой городской организации профсоюза работников здравоохранения (по согласованию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Манакина Г.П.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главный врач государственного автономного учреждения здравоохранения «Детская городская больница» г. Новотроицка (по согласованию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Митрофанов С.И.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главный врач государственного автономного учреждения       «Стоматологическая       поликлиника» г. Новотроицка (по согласованию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оветкин Д.Л.        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главный врач государственного автономного учреждения здравоохранения «Больница скорой медицинской помощи» г. Новотроицка (по согласованию)</w:t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 xml:space="preserve">Начальник отдела по социальной работе 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 xml:space="preserve">и трудовым отношениям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>муниципального образования город Новотроицк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31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45:00Z</dcterms:created>
  <dc:creator>Пользователь</dc:creator>
  <dc:description/>
  <cp:keywords/>
  <dc:language>en-US</dc:language>
  <cp:lastModifiedBy>пользователь</cp:lastModifiedBy>
  <cp:lastPrinted>2016-03-02T14:36:00Z</cp:lastPrinted>
  <dcterms:modified xsi:type="dcterms:W3CDTF">2016-03-29T11:53:00Z</dcterms:modified>
  <cp:revision>3</cp:revision>
  <dc:subject/>
  <dc:title>            </dc:title>
</cp:coreProperties>
</file>