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8.03.2026</w:t>
        <w:tab/>
      </w:r>
      <w:r>
        <w:rPr>
          <w:sz w:val="28"/>
          <w:szCs w:val="28"/>
        </w:rPr>
        <w:tab/>
        <w:tab/>
        <w:tab/>
      </w:r>
      <w:r>
        <w:rPr>
          <w:sz w:val="27"/>
          <w:szCs w:val="27"/>
        </w:rPr>
        <w:t xml:space="preserve">   </w:t>
      </w:r>
      <w:r>
        <w:rPr>
          <w:sz w:val="28"/>
          <w:szCs w:val="28"/>
        </w:rPr>
        <w:t>г. Новотроицк</w:t>
        <w:tab/>
        <w:tab/>
        <w:tab/>
        <w:tab/>
        <w:t>№</w:t>
      </w:r>
      <w:r>
        <w:rPr>
          <w:sz w:val="28"/>
          <w:szCs w:val="28"/>
          <w:lang w:val="en-US"/>
        </w:rPr>
        <w:t xml:space="preserve"> 485-п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" w:hanging="0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09.09.2014 № 1543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09.09.2014 № 1543-п «</w:t>
      </w:r>
      <w:r>
        <w:rPr>
          <w:bCs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>«Улучшение состояния жилищного фонда на территории муниципального образования город Новотроицк на 2015-2020 годы» (далее – 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Приложение к постановлению изложить в новой редакции согласно приложению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www.novotroitsk.org.ru в сети Интернет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исполняющего обязанности первого заместителя главы муниципального образования город Новотроицк Липатова А.В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0</wp:posOffset>
                </wp:positionH>
                <wp:positionV relativeFrom="paragraph">
                  <wp:posOffset>91440</wp:posOffset>
                </wp:positionV>
                <wp:extent cx="465455" cy="207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6.3pt;mso-wrap-distance-left:9.05pt;mso-wrap-distance-right:9.05pt;mso-wrap-distance-top:0pt;mso-wrap-distance-bottom:0pt;margin-top:7.2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1188720" cy="5321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7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Ю.Г. Араскин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 в дело, юридическому отделу, УАКС, Финансовому управлению, ОБУиО, ОСО, ОПР и Э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9550</wp:posOffset>
                </wp:positionH>
                <wp:positionV relativeFrom="paragraph">
                  <wp:posOffset>113030</wp:posOffset>
                </wp:positionV>
                <wp:extent cx="455295" cy="3282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5400" cy="328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16.5pt;margin-top:8.9pt;width:35.8pt;height:25.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2820</wp:posOffset>
                </wp:positionH>
                <wp:positionV relativeFrom="paragraph">
                  <wp:posOffset>2590800</wp:posOffset>
                </wp:positionV>
                <wp:extent cx="388620" cy="8864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88800" cy="88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6.6pt;margin-top:204pt;width:30.55pt;height:69.75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43180</wp:posOffset>
                </wp:positionH>
                <wp:positionV relativeFrom="paragraph">
                  <wp:posOffset>3957955</wp:posOffset>
                </wp:positionV>
                <wp:extent cx="148463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4pt;margin-top:109.7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Грачев В.Б. 62-09-38 (11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</wp:posOffset>
                </wp:positionH>
                <wp:positionV relativeFrom="paragraph">
                  <wp:posOffset>3705860</wp:posOffset>
                </wp:positionV>
                <wp:extent cx="1401445" cy="3816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1,25 мм прямая стро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5pt;height:30.05pt;mso-wrap-distance-left:9.05pt;mso-wrap-distance-right:9.05pt;mso-wrap-distance-top:0pt;mso-wrap-distance-bottom:0pt;margin-top:291.8pt;mso-position-vertical-relative:text;margin-left: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18"/>
                        </w:rPr>
                        <w:t>1,25 мм прямая стр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анкова Т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01.2015 г.  10 экз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                                                                              </w:t>
      </w:r>
    </w:p>
    <w:p>
      <w:pPr>
        <w:pStyle w:val="Normal"/>
        <w:ind w:left="5103" w:hanging="510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510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510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город   Новотроицк    </w:t>
      </w:r>
    </w:p>
    <w:p>
      <w:pPr>
        <w:pStyle w:val="Normal"/>
        <w:ind w:left="5103" w:hanging="5103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   </w:t>
      </w:r>
      <w:r>
        <w:rPr>
          <w:sz w:val="28"/>
          <w:szCs w:val="28"/>
          <w:u w:val="single"/>
        </w:rPr>
        <w:t>28.03.2016</w:t>
      </w:r>
      <w:r>
        <w:rPr>
          <w:sz w:val="28"/>
          <w:szCs w:val="28"/>
        </w:rPr>
        <w:t xml:space="preserve">     № </w:t>
      </w:r>
      <w:r>
        <w:rPr>
          <w:sz w:val="28"/>
          <w:szCs w:val="28"/>
          <w:u w:val="single"/>
        </w:rPr>
        <w:t>485-п</w:t>
      </w:r>
    </w:p>
    <w:p>
      <w:pPr>
        <w:pStyle w:val="Normal"/>
        <w:ind w:left="5103" w:hanging="5103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5103" w:hanging="5103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5103" w:hanging="510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510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510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город   Новотроицк    </w:t>
      </w:r>
    </w:p>
    <w:p>
      <w:pPr>
        <w:pStyle w:val="Normal"/>
        <w:ind w:left="5103" w:hanging="510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  09.09.2014    №  1543-п</w:t>
      </w:r>
    </w:p>
    <w:p>
      <w:pPr>
        <w:pStyle w:val="ConsPlusTitl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ЛУЧШЕНИЕ СОСТОЯНИЯ ЖИЛИЩНОГО ФОНДА НА ТЕРРИТОРИИ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ГОРОД НОВОТРОИЦК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2015 – 2020 ГОДАХ"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b/>
        </w:rPr>
        <w:t xml:space="preserve">1.  </w:t>
      </w:r>
      <w:r>
        <w:rPr/>
        <w:t xml:space="preserve"> </w:t>
      </w: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Улучшение состояния жилищного фонда на территории муниципального образования город Новотроицк в 2015-2020 годах»  (далее Программа)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164"/>
      </w:tblGrid>
      <w:tr>
        <w:trPr>
          <w:trHeight w:val="102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архитектуры и капитального строительства администрации муниципального образования город Новотроиц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</w:t>
            </w:r>
          </w:p>
        </w:tc>
      </w:tr>
      <w:tr>
        <w:trPr>
          <w:trHeight w:val="71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02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безопасных  и благоприятных условий проживания граждан;</w:t>
            </w:r>
          </w:p>
          <w:p>
            <w:pPr>
              <w:pStyle w:val="Normal"/>
              <w:ind w:firstLine="51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лучшение состояния жилищного фонда муниципального образования, приведение многоквартирных домов  в соответствие со стандартами качества и обеспечение комфортных условий проживания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одление периода нормальной эксплуатации жилых дом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нос аварийных жилых зданий;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частие в формировании фонда капитального ремонта многоквартирных домов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8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sz w:val="28"/>
                <w:szCs w:val="28"/>
              </w:rPr>
              <w:t>Проведение работ по инструментальному обследованию, разработке проектно-сметной документации, проведению ремонтных работ на объектах муниципального жилищного  фонда  с целью приведения их в соответствие со стандартами качества и обеспечения комфортных условий проживания, снос аварийных  жилых зданий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Улучшение состояния жилищного фонда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любых услуг или работ по капитальному ремонту общего имущества многоквартирных домов</w:t>
            </w:r>
          </w:p>
        </w:tc>
      </w:tr>
      <w:tr>
        <w:trPr>
          <w:trHeight w:val="32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евые индикаторы и показатели Программы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ногоквартирных домов, соответствующих стандартам качеств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67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 реализации Программы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5 -2020 годы</w:t>
            </w:r>
          </w:p>
        </w:tc>
      </w:tr>
      <w:tr>
        <w:trPr>
          <w:trHeight w:val="67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Программы с разбивкой по годам 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Программы составляет 141 878,043 тыс. руб.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Программы за счет средств областного бюджета составляет: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-  49 580,043 тыс.ру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Программы за счет средств местного бюджета составляет 92 298,00 тыс.руб 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425,0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16 273,0 тыс.  рублей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2017  год – 18 000,0 тыс. 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18 200,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18 700,0 тыс.  рублей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0  год – 18 700,0 тыс.  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1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Характеристика текущего состояния жилищного фонда муниципального образования город Новотроиц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Ненадлежащее содержание жилищного фонда и отсутствие средств на проведение его реконструкции являются причинами ежегодного роста объемов аварийного жилищного фонда. Выполнение мероприятий программы  приведет к снижению этих показателей, окажет положительное влияние на социальное благополучие в городе, предотвратит угрозу жизни и безопасности граждан, проживающих в многоквартирных домах.</w:t>
      </w:r>
    </w:p>
    <w:p>
      <w:pPr>
        <w:pStyle w:val="Normal"/>
        <w:numPr>
          <w:ilvl w:val="0"/>
          <w:numId w:val="0"/>
        </w:numPr>
        <w:suppressAutoHyphens w:val="true"/>
        <w:ind w:left="0" w:firstLine="708"/>
        <w:jc w:val="both"/>
        <w:rPr/>
      </w:pPr>
      <w:r>
        <w:rPr>
          <w:spacing w:val="-6"/>
          <w:sz w:val="28"/>
          <w:szCs w:val="28"/>
        </w:rPr>
        <w:t xml:space="preserve">Настоящая Программа подготовлена на основе анализа существующего технического состояния многоквартирных домов, находящихся на территории города. </w:t>
      </w:r>
      <w:r>
        <w:rPr>
          <w:spacing w:val="-4"/>
          <w:sz w:val="28"/>
          <w:szCs w:val="28"/>
        </w:rPr>
        <w:t>Жилищный фонд муниципального образования город Новотроицк  характеризуется следующими показателями: общее количество жилых домов составляет 766 ед., общая площадь жилищного фонда города Новотроицк составляет 2 281 610. кв.м, в которых зарегистрировано 86820 человек.</w:t>
      </w:r>
    </w:p>
    <w:p>
      <w:pPr>
        <w:pStyle w:val="TextBodyIndent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2.2. Описание целей, задач Программы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ью Программы является реализация комплекса мероприятий, направленных на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здание безопасных  и благоприятных условий проживания граждан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лучшение состояния жилищного фонда муниципального образования, приведение многоквартирных домов  в соответствие со стандартами качества и обеспечение комфортных условий проживания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 продление периода нормальной эксплуатации жилых домов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 снос зданий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обходимость взносов на капитальный ремонт общего имущества в многоквартирных домах - это форма содержания общего имущества. Собственник помещения в многоквартирном доме обязан нести расходы на содержание принадлежащего ему помещения, а также участвовать 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, взносов на капитальный ремонт. Поэтому средства, уплаченные собственниками квартир в многоквартирных домах образуют фонд капитального ремонта, за счет которых и будет осуществляться капитальный ремонт общего имущества. Эти средства могут быть направлены исключительно на капитальный ремонт.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3.  Срок реализации Программы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 цели и задач Программы  рассчитана на период с 2015 по 2020 годы. Разбивка на контрольные этапы не предусмотре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 Объемы финансирования за счет средств бюджета муниципального образова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sz w:val="28"/>
          <w:szCs w:val="28"/>
        </w:rPr>
        <w:t>Общий объем бюджетных ассигнований Программы составляет 141 878,043 тыс. руб.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 Программы за счет средств областного бюджета составляет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-  49 580,043 тыс.руб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бюджетных ассигнований Программы за счет средств местного бюджета составляет 92 298,00 тыс.руб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2 425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16 273,0 тыс. руб.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017  год – 18 00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18 20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 18 700,0 тыс. руб.;</w:t>
      </w:r>
    </w:p>
    <w:p>
      <w:pPr>
        <w:pStyle w:val="Normal"/>
        <w:shd w:fill="FFFFFF" w:val="clear"/>
        <w:tabs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20  год – 18 700,0 тыс. руб.</w:t>
      </w:r>
    </w:p>
    <w:p>
      <w:pPr>
        <w:pStyle w:val="Normal"/>
        <w:shd w:fill="FFFFFF" w:val="clear"/>
        <w:tabs>
          <w:tab w:val="left" w:pos="567" w:leader="none"/>
          <w:tab w:val="left" w:pos="709" w:leader="none"/>
          <w:tab w:val="left" w:pos="85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567" w:leader="none"/>
          <w:tab w:val="left" w:pos="709" w:leader="none"/>
          <w:tab w:val="left" w:pos="85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5.  Перечень целевых индикаторов Программы </w:t>
      </w:r>
    </w:p>
    <w:p>
      <w:pPr>
        <w:pStyle w:val="Normal"/>
        <w:shd w:fill="FFFFFF" w:val="clear"/>
        <w:tabs>
          <w:tab w:val="left" w:pos="567" w:leader="none"/>
          <w:tab w:val="left" w:pos="709" w:leader="none"/>
          <w:tab w:val="left" w:pos="85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567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Целевыми  индикаторами </w:t>
      </w:r>
      <w:r>
        <w:rPr>
          <w:sz w:val="28"/>
          <w:szCs w:val="28"/>
        </w:rPr>
        <w:t>достижения целей и решения задач Программы  являются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ногоквартирных домов, соответствующих стандартам ка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риведен в приложении 1 к настояще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6. Основные мероприятия Программы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сновными мероприятиями </w:t>
      </w:r>
      <w:r>
        <w:rPr>
          <w:color w:val="000000"/>
          <w:sz w:val="28"/>
          <w:szCs w:val="28"/>
        </w:rPr>
        <w:t>Программы явля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следование жилищного фонда и разработка проектно-сметной документ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государственной экспертизы проектно-сметной документации жилищного фонд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ремонт муниципального жилищного фонд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  снос аварийных жилых зд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формировании фонда капитального ремонта многоквартирных дом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аварийно-восстановительные работы с целью ликвидации чрезвычайной ситуации на объекте по адресу: г. Новотроицк, ул. Советская, д. 148. Общестроительные работы, в т.ч. </w:t>
      </w:r>
      <w:r>
        <w:rPr>
          <w:bCs/>
          <w:sz w:val="28"/>
          <w:szCs w:val="28"/>
        </w:rPr>
        <w:t xml:space="preserve">строительный контроль (средства </w:t>
      </w:r>
      <w:r>
        <w:rPr>
          <w:sz w:val="28"/>
          <w:szCs w:val="28"/>
        </w:rPr>
        <w:t>резервного фонда Правительства Оренбургской области).</w:t>
      </w:r>
    </w:p>
    <w:p>
      <w:pPr>
        <w:pStyle w:val="Normal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Успешная реализация программы  позволит обеспечит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безопасность и комфортность проживания граждан в жилых дома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снижение уровня износа жилищного фонда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едставлен в приложении № 2 к настояще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Методика оценки эффективности Программы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left="57" w:right="-2" w:firstLine="483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 Программы  проводится в соответствии с постановлением администрации муниципального образования город Новотроицк от  18.08.2014 № 1398-п «Об утверждении Порядка разработки, реализации и оценки эффективности муниципальных программ муниципального образования город  Новотроицк».</w:t>
      </w:r>
    </w:p>
    <w:p>
      <w:pPr>
        <w:pStyle w:val="Style20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20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20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20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Начальник управления архитектуры </w:t>
      </w:r>
    </w:p>
    <w:p>
      <w:pPr>
        <w:pStyle w:val="Style20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и капитального строительства </w:t>
      </w:r>
    </w:p>
    <w:p>
      <w:pPr>
        <w:pStyle w:val="Style20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муниципального образования </w:t>
      </w:r>
    </w:p>
    <w:p>
      <w:pPr>
        <w:pStyle w:val="Style20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ород Новотроицк                                                                               В.Б. Грачев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567" w:top="73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72"/>
        <w:gridCol w:w="1734"/>
        <w:gridCol w:w="398"/>
        <w:gridCol w:w="545"/>
        <w:gridCol w:w="693"/>
        <w:gridCol w:w="926"/>
        <w:gridCol w:w="541"/>
        <w:gridCol w:w="968"/>
        <w:gridCol w:w="582"/>
        <w:gridCol w:w="1033"/>
        <w:gridCol w:w="5418"/>
      </w:tblGrid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№ 1 к муниципальной программе «Улучшение состояния жилищного фонда на территории муниципального образования город Новотроицк в 2015-2020 годах»</w:t>
            </w:r>
          </w:p>
          <w:p>
            <w:pPr>
              <w:pStyle w:val="Normal"/>
              <w:ind w:left="-96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150" w:type="dxa"/>
            <w:gridSpan w:val="12"/>
            <w:tcBorders/>
            <w:vAlign w:val="bottom"/>
          </w:tcPr>
          <w:tbl>
            <w:tblPr>
              <w:tblW w:w="1492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"/>
              <w:gridCol w:w="4411"/>
              <w:gridCol w:w="1560"/>
              <w:gridCol w:w="1275"/>
              <w:gridCol w:w="1418"/>
              <w:gridCol w:w="1417"/>
              <w:gridCol w:w="1418"/>
              <w:gridCol w:w="1276"/>
              <w:gridCol w:w="1559"/>
            </w:tblGrid>
            <w:tr>
              <w:trPr>
                <w:trHeight w:val="322" w:hRule="atLeast"/>
              </w:trPr>
              <w:tc>
                <w:tcPr>
                  <w:tcW w:w="14928" w:type="dxa"/>
                  <w:gridSpan w:val="9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ПЕРЕЧЕНЬ</w:t>
                  </w:r>
                </w:p>
                <w:p>
                  <w:pPr>
                    <w:pStyle w:val="Style21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целевых индикаторов муниципальной программы</w:t>
                  </w:r>
                </w:p>
                <w:p>
                  <w:pPr>
                    <w:pStyle w:val="Style21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5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N п/п</w:t>
                  </w:r>
                </w:p>
              </w:tc>
              <w:tc>
                <w:tcPr>
                  <w:tcW w:w="44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Наименование показател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(</w:t>
                  </w:r>
                  <w:r>
                    <w:rPr>
                      <w:color w:val="000000"/>
                      <w:sz w:val="28"/>
                      <w:szCs w:val="28"/>
                    </w:rPr>
                    <w:t>индикатор</w:t>
                  </w: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а)</w:t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</w:t>
                  </w:r>
                </w:p>
              </w:tc>
              <w:tc>
                <w:tcPr>
                  <w:tcW w:w="8363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80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З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ачения </w:t>
                  </w: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показателей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5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44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363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5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4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0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1</w:t>
                  </w:r>
                </w:p>
              </w:tc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Количество домов, подлежащих обследованию на территории муниципального образования город Новотроицк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ед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7</w:t>
                  </w:r>
                </w:p>
              </w:tc>
            </w:tr>
            <w:tr>
              <w:trPr>
                <w:trHeight w:val="986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2</w:t>
                  </w:r>
                </w:p>
              </w:tc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Количество отремонтированных муниципальных квартир, помещений в муниципальном жилом фонде город Новотроицк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ед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8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3</w:t>
                  </w:r>
                </w:p>
              </w:tc>
              <w:tc>
                <w:tcPr>
                  <w:tcW w:w="4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личество домов, подлежащих сносу на территории муниципального образования город Новотроицк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д.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150" w:type="dxa"/>
            <w:gridSpan w:val="12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 управления архитектуры и капитального строительства                                                                                                                                  муниципального образования город Новотроицк                                                                                                                                         В.Б. Грачев</w:t>
            </w:r>
          </w:p>
        </w:tc>
      </w:tr>
      <w:tr>
        <w:trPr>
          <w:trHeight w:val="300" w:hRule="atLeast"/>
        </w:trPr>
        <w:tc>
          <w:tcPr>
            <w:tcW w:w="1515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5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540" w:firstLine="5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60"/>
        <w:gridCol w:w="1820"/>
        <w:gridCol w:w="417"/>
        <w:gridCol w:w="573"/>
        <w:gridCol w:w="727"/>
        <w:gridCol w:w="971"/>
        <w:gridCol w:w="568"/>
        <w:gridCol w:w="1016"/>
        <w:gridCol w:w="610"/>
        <w:gridCol w:w="1083"/>
        <w:gridCol w:w="554"/>
        <w:gridCol w:w="1159"/>
        <w:gridCol w:w="554"/>
        <w:gridCol w:w="1166"/>
        <w:gridCol w:w="554"/>
        <w:gridCol w:w="1145"/>
        <w:gridCol w:w="555"/>
      </w:tblGrid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№ 2 к муниципальной программе «Улучшение состояния жилищного фонда на территории муниципального образования город Новотроицк в 2015-2020 годах»</w:t>
            </w:r>
          </w:p>
        </w:tc>
      </w:tr>
      <w:tr>
        <w:trPr>
          <w:trHeight w:val="375" w:hRule="atLeast"/>
        </w:trPr>
        <w:tc>
          <w:tcPr>
            <w:tcW w:w="1590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"/>
              <w:gridCol w:w="3708"/>
              <w:gridCol w:w="2703"/>
              <w:gridCol w:w="6914"/>
              <w:gridCol w:w="299"/>
              <w:gridCol w:w="6"/>
            </w:tblGrid>
            <w:tr>
              <w:trPr>
                <w:trHeight w:val="375" w:hRule="atLeast"/>
              </w:trPr>
              <w:tc>
                <w:tcPr>
                  <w:tcW w:w="13919" w:type="dxa"/>
                  <w:gridSpan w:val="4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Перечень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основных мероприятий муниципальной программы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29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919" w:type="dxa"/>
                  <w:gridSpan w:val="4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9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3919" w:type="dxa"/>
                  <w:gridSpan w:val="4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9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73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N п/п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мер и наименование основного мероприятия</w:t>
                  </w:r>
                </w:p>
              </w:tc>
              <w:tc>
                <w:tcPr>
                  <w:tcW w:w="2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Ответс</w:t>
                  </w:r>
                  <w:r>
                    <w:rPr>
                      <w:color w:val="000000"/>
                      <w:lang w:val="en-US"/>
                    </w:rPr>
                    <w:t>т</w:t>
                  </w:r>
                  <w:r>
                    <w:rPr>
                      <w:color w:val="000000"/>
                    </w:rPr>
                    <w:t>венный исполнитель (соисполнитель)</w:t>
                  </w:r>
                </w:p>
              </w:tc>
              <w:tc>
                <w:tcPr>
                  <w:tcW w:w="72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jc w:val="center"/>
                    <w:rPr/>
                  </w:pPr>
                  <w:r>
                    <w:rPr/>
                    <w:t>Ожидаемый непосредственный результат</w:t>
                  </w:r>
                </w:p>
                <w:p>
                  <w:pPr>
                    <w:pStyle w:val="Normal"/>
                    <w:spacing w:before="0" w:after="28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(краткое описание)</w:t>
                  </w:r>
                </w:p>
              </w:tc>
            </w:tr>
            <w:tr>
              <w:trPr>
                <w:trHeight w:val="1540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1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следование аварийного жилищного фонда и разработка проектно-сметной документации</w:t>
                  </w:r>
                </w:p>
              </w:tc>
              <w:tc>
                <w:tcPr>
                  <w:tcW w:w="27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АКС</w:t>
                  </w:r>
                </w:p>
              </w:tc>
              <w:tc>
                <w:tcPr>
                  <w:tcW w:w="721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- улучшение состояния жилищного фонда муниципального образования, приведение многоквартирных домов  в соответствие со стандартами качества и обеспечение комфортных условий проживания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2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ведение государственной экспертизы проектно-сметной документации в сфере жилищного хозяйства</w:t>
                  </w:r>
                </w:p>
              </w:tc>
              <w:tc>
                <w:tcPr>
                  <w:tcW w:w="27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АКС</w:t>
                  </w:r>
                </w:p>
              </w:tc>
              <w:tc>
                <w:tcPr>
                  <w:tcW w:w="721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получение достоверности определения сметной стоимости, предоставляемых смет, с целью получения экспертного заключения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3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 xml:space="preserve"> </w:t>
                  </w:r>
                  <w:r>
                    <w:rPr/>
                    <w:t>Ремонт муниципального жил</w:t>
                  </w:r>
                  <w:r>
                    <w:rPr>
                      <w:lang w:val="en-US"/>
                    </w:rPr>
                    <w:t>ого</w:t>
                  </w:r>
                  <w:r>
                    <w:rPr/>
                    <w:t xml:space="preserve"> фонда</w:t>
                  </w:r>
                </w:p>
              </w:tc>
              <w:tc>
                <w:tcPr>
                  <w:tcW w:w="27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АКС</w:t>
                  </w:r>
                </w:p>
              </w:tc>
              <w:tc>
                <w:tcPr>
                  <w:tcW w:w="721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rPr/>
                  </w:pPr>
                  <w:r>
                    <w:rPr/>
                    <w:t>- создание безопасных  и благоприятных условий проживания граждан;</w:t>
                  </w:r>
                </w:p>
              </w:tc>
            </w:tr>
            <w:tr>
              <w:trPr>
                <w:trHeight w:val="1127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1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7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721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pacing w:val="-6"/>
                      <w:lang w:val="en-US"/>
                    </w:rPr>
                  </w:pPr>
                  <w:r>
                    <w:rPr>
                      <w:spacing w:val="-6"/>
                      <w:lang w:val="en-US"/>
                    </w:rPr>
                    <w:t>4</w:t>
                  </w:r>
                </w:p>
              </w:tc>
            </w:tr>
            <w:tr>
              <w:trPr>
                <w:trHeight w:val="1127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4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нос аварийных жилых зданий</w:t>
                  </w:r>
                </w:p>
              </w:tc>
              <w:tc>
                <w:tcPr>
                  <w:tcW w:w="27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АКС</w:t>
                  </w:r>
                </w:p>
              </w:tc>
              <w:tc>
                <w:tcPr>
                  <w:tcW w:w="721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spacing w:val="-6"/>
                    </w:rPr>
                    <w:t>-предотвратить угрозу жизни и безопасности граждан, проживающих в многоквартирных домах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5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зносы в фонд капитального ремонта многоквартирных домов</w:t>
                  </w:r>
                </w:p>
              </w:tc>
              <w:tc>
                <w:tcPr>
                  <w:tcW w:w="27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КУМИ</w:t>
                  </w:r>
                </w:p>
              </w:tc>
              <w:tc>
                <w:tcPr>
                  <w:tcW w:w="721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-путем внесения платы за содержание и ремонт жилого помещения, взносов на капитальный ремонт. будет осуществляться капитальный ремонт общего имущества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5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6</w:t>
                  </w:r>
                </w:p>
              </w:tc>
              <w:tc>
                <w:tcPr>
                  <w:tcW w:w="3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варийно-восстановительные работы с целью ликвидации чрезвычайной ситуации на объекте по адресу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г. Новотроицк, ул. Советская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д. 148. Общестроительные работы, в т.ч. </w:t>
                  </w:r>
                  <w:r>
                    <w:rPr>
                      <w:bCs/>
                    </w:rPr>
                    <w:t xml:space="preserve">строительный контроль (средства </w:t>
                  </w:r>
                  <w:r>
                    <w:rPr/>
                    <w:t>резервного фонда Правительства Оренбургской области)</w:t>
                  </w:r>
                </w:p>
              </w:tc>
              <w:tc>
                <w:tcPr>
                  <w:tcW w:w="27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АКС</w:t>
                  </w:r>
                </w:p>
              </w:tc>
              <w:tc>
                <w:tcPr>
                  <w:tcW w:w="72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восстановление несущих и ограждающих строительных конструкций жилого дома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900" w:type="dxa"/>
            <w:gridSpan w:val="18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чальник  управления архитектуры и капитального строительства                                                                                                                                  муниципального образования город Новотроицк                                                                                                                                    В.Б. Грачев</w:t>
            </w:r>
          </w:p>
        </w:tc>
      </w:tr>
      <w:tr>
        <w:trPr>
          <w:trHeight w:val="300" w:hRule="atLeast"/>
        </w:trPr>
        <w:tc>
          <w:tcPr>
            <w:tcW w:w="15900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00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1"/>
        <w:gridCol w:w="5069"/>
      </w:tblGrid>
      <w:tr>
        <w:trPr/>
        <w:tc>
          <w:tcPr>
            <w:tcW w:w="10311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069" w:type="dxa"/>
            <w:tcBorders/>
          </w:tcPr>
          <w:p>
            <w:pPr>
              <w:pStyle w:val="Style21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 3 к муниципальной программе «Улучшение состояния жилищного фонда на территории муниципального образования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город Новотроицк в 2015-2020 годах</w:t>
            </w:r>
          </w:p>
        </w:tc>
      </w:tr>
    </w:tbl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ind w:firstLine="697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реализации муниципальной программы    </w:t>
      </w:r>
    </w:p>
    <w:p>
      <w:pPr>
        <w:pStyle w:val="Normal"/>
        <w:ind w:firstLine="697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697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318"/>
        <w:gridCol w:w="2142"/>
        <w:gridCol w:w="1685"/>
        <w:gridCol w:w="639"/>
        <w:gridCol w:w="637"/>
        <w:gridCol w:w="1254"/>
        <w:gridCol w:w="981"/>
        <w:gridCol w:w="1172"/>
        <w:gridCol w:w="1098"/>
        <w:gridCol w:w="1098"/>
        <w:gridCol w:w="1098"/>
        <w:gridCol w:w="1098"/>
        <w:gridCol w:w="1098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№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/п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ус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распоряди-тель бюджетных средств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7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(тыс. рублей)</w:t>
            </w:r>
          </w:p>
        </w:tc>
      </w:tr>
      <w:tr>
        <w:trPr>
          <w:trHeight w:val="147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Б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з П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С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4</w:t>
            </w:r>
          </w:p>
        </w:tc>
      </w:tr>
      <w:tr>
        <w:trPr>
          <w:trHeight w:val="656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пальная програм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м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учшение состояния жилищного фонда на территории муниципального образования город Новотроицк в 2015-2020 года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в том числе: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425, 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 853, 04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00,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200,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18 700,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18 700,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141 878, 043</w:t>
            </w:r>
          </w:p>
        </w:tc>
      </w:tr>
      <w:tr>
        <w:trPr>
          <w:trHeight w:val="45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город Новотроицк (УАКС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425, 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 080, 04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000,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200,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 700,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8 700,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2 105,043</w:t>
            </w:r>
          </w:p>
        </w:tc>
      </w:tr>
      <w:tr>
        <w:trPr>
          <w:trHeight w:val="87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КУМ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 773,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9 773, 0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Основно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ероприя-тие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едование аварийного жилищного фонда и разработка проектно-сметной документации в сфере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город Новотроицк (УАКС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5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509145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5.0.01.914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0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 5</w:t>
            </w:r>
            <w:r>
              <w:rPr>
                <w:rFonts w:cs="Times New Roman" w:ascii="Times New Roman" w:hAnsi="Times New Roman"/>
              </w:rPr>
              <w:t>00,</w:t>
            </w:r>
            <w:r>
              <w:rPr>
                <w:rFonts w:cs="Times New Roman" w:ascii="Times New Roman" w:hAnsi="Times New Roman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 3</w:t>
            </w:r>
            <w:r>
              <w:rPr>
                <w:rFonts w:cs="Times New Roman" w:ascii="Times New Roman" w:hAnsi="Times New Roman"/>
              </w:rPr>
              <w:t>00,</w:t>
            </w:r>
            <w:r>
              <w:rPr>
                <w:rFonts w:cs="Times New Roman" w:ascii="Times New Roman" w:hAnsi="Times New Roman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 xml:space="preserve"> 6</w:t>
            </w:r>
            <w:r>
              <w:rPr/>
              <w:t>00,</w:t>
            </w:r>
            <w:r>
              <w:rPr>
                <w:lang w:val="en-US"/>
              </w:rPr>
              <w:t xml:space="preserve"> 0</w:t>
            </w:r>
            <w:r>
              <w:rPr/>
              <w:t>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 xml:space="preserve"> 6</w:t>
            </w:r>
            <w:r>
              <w:rPr/>
              <w:t>00,</w:t>
            </w:r>
            <w:r>
              <w:rPr>
                <w:lang w:val="en-US"/>
              </w:rPr>
              <w:t xml:space="preserve"> 0</w:t>
            </w:r>
            <w:r>
              <w:rPr/>
              <w:t>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375</w:t>
            </w:r>
            <w:r>
              <w:rPr/>
              <w:t>,</w:t>
            </w:r>
            <w:r>
              <w:rPr>
                <w:lang w:val="en-US"/>
              </w:rPr>
              <w:t xml:space="preserve"> 0</w:t>
            </w:r>
            <w:r>
              <w:rPr/>
              <w:t>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Основное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мероприя-тие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ведение государственной экспертизы проектно-сметной документации в сфере жилищного хозяйств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город Новотроицк (УАКС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509146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.02.914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000, 0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Основное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мероприя-т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униципального жилого фонд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город Новотроицк (УАКС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509147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.03.914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600, 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 300,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800,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 700,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400,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400,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 200, 0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Основное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мероприя-тие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аварийных жилых зданий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город Новотроицк (УАКС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509148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.04.914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0, 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000,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00,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500,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500,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 950, 0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Основное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мероприя-тие</w:t>
            </w:r>
          </w:p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в фонд капитального ремонта многоквартирных дом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УМ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5.0.05.916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 773,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 773, 0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Основно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ероприя-тие</w:t>
            </w:r>
          </w:p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арийно-восстано-вительные работы с целью ликвидации чрезвычайной ситуа-ции на объекте по адресу: г.Новотроицк, ул. Советская, д. 148. </w:t>
            </w:r>
            <w:r>
              <w:rPr>
                <w:bCs/>
                <w:sz w:val="20"/>
                <w:szCs w:val="20"/>
              </w:rPr>
              <w:t xml:space="preserve">(средства </w:t>
            </w:r>
            <w:r>
              <w:rPr>
                <w:sz w:val="20"/>
                <w:szCs w:val="20"/>
              </w:rPr>
              <w:t>резервного фонда Правительства Оренбургской области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город Новотроицк (УАКС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06000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,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9 580, 04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9 580, 043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чальник УАКС                                                                                                       В.Б. Граче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5"/>
      <w:type w:val="nextPage"/>
      <w:pgSz w:orient="landscape" w:w="16838" w:h="11906"/>
      <w:pgMar w:left="540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5:23:00Z</dcterms:created>
  <dc:creator>User</dc:creator>
  <dc:description/>
  <cp:keywords/>
  <dc:language>en-US</dc:language>
  <cp:lastModifiedBy>пользователь</cp:lastModifiedBy>
  <cp:lastPrinted>2016-03-25T14:10:00Z</cp:lastPrinted>
  <dcterms:modified xsi:type="dcterms:W3CDTF">2016-03-25T11:15:00Z</dcterms:modified>
  <cp:revision>18</cp:revision>
  <dc:subject/>
  <dc:title> </dc:title>
</cp:coreProperties>
</file>