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ab/>
      </w: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25.03.2016</w:t>
      </w:r>
      <w:r>
        <w:rPr>
          <w:sz w:val="28"/>
          <w:szCs w:val="28"/>
        </w:rPr>
        <w:t xml:space="preserve">                       г. Новотроицк</w:t>
      </w:r>
      <w:r>
        <w:rPr>
          <w:sz w:val="27"/>
          <w:szCs w:val="27"/>
        </w:rPr>
        <w:t xml:space="preserve">                   №  </w:t>
      </w:r>
      <w:r>
        <w:rPr>
          <w:sz w:val="27"/>
          <w:szCs w:val="27"/>
          <w:u w:val="single"/>
        </w:rPr>
        <w:t>468-п</w:t>
        <w:tab/>
        <w:tab/>
        <w:tab/>
      </w:r>
      <w:r>
        <w:rPr>
          <w:sz w:val="27"/>
          <w:szCs w:val="27"/>
        </w:rPr>
        <w:t xml:space="preserve"> </w:t>
      </w:r>
    </w:p>
    <w:p>
      <w:pPr>
        <w:pStyle w:val="TextBody"/>
        <w:ind w:firstLine="708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О проведении месячника охраны труда                                                           «Безопасность и охрана труда – 201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государственной политики в области охраны труда, привлечения внимания к проблеме обеспечения здоровых и безопасных условий труда на производстве, предупреждения производственного травматизма и профессиональных заболеваний, сохранения жизни и здоровья работников организаций в процессе их трудовой деятельности и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в муниципальном образовании город Новотроицк месячник охраны труда «Безопасность и охрана труда – 2016», посвященный Всемирному дню охраны труда с 1 апреля 2016 года по 29 апрел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проведения месячника охраны труда «Безопасность и охрана труда - 2016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                                                                                  город Новотроицк</w:t>
        <w:tab/>
        <w:tab/>
        <w:tab/>
        <w:tab/>
        <w:tab/>
        <w:tab/>
        <w:tab/>
        <w:t xml:space="preserve">        Ю.Г. Араски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Разослано: в дело, ГКУ «ЦЗН г.Новотроицка», министерству труда и </w:t>
        <w:tab/>
        <w:tab/>
        <w:tab/>
        <w:t xml:space="preserve">          занятости населения Оренбургской области, отделу по </w:t>
        <w:tab/>
        <w:tab/>
        <w:tab/>
        <w:tab/>
        <w:t>социальной   работе и трудовым отношениям ,</w:t>
        <w:tab/>
        <w:t xml:space="preserve">отделу по </w:t>
        <w:tab/>
        <w:tab/>
        <w:tab/>
        <w:tab/>
        <w:t xml:space="preserve">связям с  общественностью, </w:t>
        <w:tab/>
        <w:t>юридическому отделу.</w:t>
        <w:tab/>
        <w:tab/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Энглас С.Е.</w:t>
        <w:tab/>
        <w:t>676530</w:t>
        <w:tab/>
        <w:tab/>
        <w:tab/>
        <w:tab/>
        <w:tab/>
        <w:tab/>
        <w:tab/>
        <w:tab/>
        <w:tab/>
        <w:t xml:space="preserve">   10экз.</w:t>
        <w:tab/>
        <w:t xml:space="preserve">   </w:t>
      </w:r>
    </w:p>
    <w:p>
      <w:pPr>
        <w:pStyle w:val="TextBody"/>
        <w:ind w:left="4679" w:firstLine="708"/>
        <w:rPr/>
      </w:pPr>
      <w:r>
        <w:rPr/>
      </w:r>
    </w:p>
    <w:p>
      <w:pPr>
        <w:pStyle w:val="TextBody"/>
        <w:ind w:left="4679" w:firstLine="708"/>
        <w:rPr/>
      </w:pPr>
      <w:r>
        <w:rPr/>
      </w:r>
    </w:p>
    <w:p>
      <w:pPr>
        <w:pStyle w:val="TextBody"/>
        <w:ind w:left="4679" w:firstLine="708"/>
        <w:rPr>
          <w:b/>
          <w:b/>
          <w:szCs w:val="28"/>
        </w:rPr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5.03.2016  №  468-п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месячника охран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и охрана труда - 201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01.04.2016 – 29.04.201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36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линия по вопросам охран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6-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казенное учреждение «Центр занятости населения г.Новотроицка», отдел по социальной работе и трудовым отношениям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онсультацио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6-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казенное учреждение «Центр занятости населения г.Новотроицка», отдел по социальной работе и трудовым отношениям администрации муниципального образования город Новотроицк</w:t>
            </w:r>
          </w:p>
        </w:tc>
      </w:tr>
      <w:tr>
        <w:trPr>
          <w:trHeight w:val="1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курса детских рисунков «Безопасность труда и 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6-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казенное учреждение «Центр занятости населения города Новотроицка»</w:t>
            </w:r>
          </w:p>
        </w:tc>
      </w:tr>
      <w:tr>
        <w:trPr>
          <w:trHeight w:val="29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еминара-совещания с руководителями и специалистами организаций муниципального образования город Новотрои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1.04.20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казенное учреждение «Центр занятости населения г.Новотроицка», отдел по социальной работе и трудовым отношениям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общающего дня охраны труда на заседании межведомственной комиссии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ведомственная комиссия по охране труда, Государственное казенное учреждение «Центр занятости населения г.Новотроицка», отдел по социальной работе и трудовым отношениям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итогов проведения месячника охраны труда и освеще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казенное учреждение «Центр занятости населения г.Новотроицка», отдел по связям с общественностью администрации муниципального образования город Новотроиц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работе </w:t>
        <w:tab/>
        <w:t xml:space="preserve">                                                                   и   трудовым отношениям  администрации </w:t>
        <w:tab/>
        <w:tab/>
        <w:tab/>
        <w:tab/>
        <w:tab/>
        <w:t xml:space="preserve">                 муниципального образования      </w:t>
        <w:tab/>
        <w:tab/>
        <w:tab/>
        <w:tab/>
        <w:tab/>
        <w:tab/>
        <w:t xml:space="preserve">                                                                город Новотроицк</w:t>
        <w:tab/>
        <w:tab/>
        <w:tab/>
        <w:tab/>
        <w:tab/>
        <w:t xml:space="preserve">                                С.Е. Энглас                                          </w:t>
        <w:tab/>
        <w:tab/>
        <w:tab/>
        <w:t xml:space="preserve">                    </w:t>
        <w:tab/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left="705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                                                                                                  </w:t>
      </w:r>
    </w:p>
    <w:tbl>
      <w:tblPr>
        <w:tblW w:w="4755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>к п</w:t>
            </w:r>
            <w:r>
              <w:rPr>
                <w:rFonts w:eastAsia="Calibri"/>
                <w:bCs/>
                <w:iCs/>
                <w:sz w:val="28"/>
                <w:szCs w:val="28"/>
              </w:rPr>
              <w:t xml:space="preserve">лану мероприяти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(«дорожной карте») по повышени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 xml:space="preserve">значений показателей доступност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  <w:t>для инвалидов объектов  и усл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iCs/>
                <w:sz w:val="28"/>
                <w:szCs w:val="28"/>
              </w:rPr>
              <w:t xml:space="preserve">на    территории муниципального                                                         образования город Новотроицк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Таблица</w:t>
      </w:r>
    </w:p>
    <w:p>
      <w:pPr>
        <w:pStyle w:val="Normal"/>
        <w:autoSpaceDE w:val="false"/>
        <w:ind w:firstLine="540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овышения значений показателей доступности для инвалидов объектов и услуг</w:t>
      </w:r>
    </w:p>
    <w:p>
      <w:pPr>
        <w:pStyle w:val="Normal"/>
        <w:autoSpaceDE w:val="false"/>
        <w:ind w:firstLine="540"/>
        <w:jc w:val="center"/>
        <w:rPr>
          <w:rFonts w:eastAsia="Calibri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на территории  муниципального образования город Новотроицк</w:t>
      </w:r>
    </w:p>
    <w:p>
      <w:pPr>
        <w:pStyle w:val="Normal"/>
        <w:autoSpaceDE w:val="false"/>
        <w:ind w:firstLine="540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425"/>
        <w:gridCol w:w="567"/>
        <w:gridCol w:w="567"/>
        <w:gridCol w:w="567"/>
        <w:gridCol w:w="426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Наименование показателей </w:t>
            </w:r>
          </w:p>
          <w:p>
            <w:pPr>
              <w:pStyle w:val="Normal"/>
              <w:ind w:left="-224" w:hanging="0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>доступности для инвалидов объектов и услуг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Ожидаемые результаты 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повышения значений показателей доступности 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(по годам) в процент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Структурное подразделение, ответственное за мониторинг 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и достижение 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запланированных значений показателей 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доступ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09"/>
        <w:gridCol w:w="425"/>
        <w:gridCol w:w="567"/>
        <w:gridCol w:w="568"/>
        <w:gridCol w:w="581"/>
        <w:gridCol w:w="553"/>
        <w:gridCol w:w="567"/>
        <w:gridCol w:w="567"/>
        <w:gridCol w:w="567"/>
        <w:gridCol w:w="567"/>
        <w:gridCol w:w="567"/>
        <w:gridCol w:w="568"/>
        <w:gridCol w:w="580"/>
        <w:gridCol w:w="567"/>
        <w:gridCol w:w="567"/>
        <w:gridCol w:w="709"/>
        <w:gridCol w:w="709"/>
        <w:gridCol w:w="1700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40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ельный вес введенных с 1 июля 2016 года в эксплуатацию объектов социальной, инженерной инфраструктуры, в которых предоставляются услуги населению, полностью соответствующих требованиям доступности для инвалидов объектов и услуг (в общем количестве вновь вводимых объе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СиТ, УАКС, КУ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ельный вес существующих объектов социальной, инженерной инфраструктуры, которые в результате проведения после 1 июля 2016 года на них капитального ремонта, реконструкции, модернизации полностью соответствуют требованиям доступности для инвалидов объектов и услуг (в общем количестве объектов, прошедших капитальный ремонт, реконструкцию, модернизац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ФКСи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КС, КУ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ельный вес объектов, занимаемых муниципальными учреждениями физической культуры и спорта (в общем количестве объектов, занимаемых муниципальными учреждениями физической культуры и спорта), на которых созданы условия доступност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СиТ, УАКС, КУМИ</w:t>
            </w:r>
          </w:p>
        </w:tc>
      </w:tr>
      <w:tr>
        <w:trPr/>
        <w:tc>
          <w:tcPr>
            <w:tcW w:w="14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ельный вес введенных с 1 июля 2016 года в эксплуатацию объектов общеобразовательных организаций, полностью соответствующих требованиям доступности для инвалидов объектов и услуг (в общем количестве вводимых объек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УАКС, КУ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ельный вес существующих объектов общеобразовательных организаций, которые в результате проведения после 1 июля 2016 года в них капитального ремонта, реконструкции, модернизации полностью соответствуют требованиям доступности для инвалидов объектов и услуг (в общем количестве объектов, прошедших капитальный ремонт, реконструкцию, модернизац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УАКС, КУ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образовательных учреждений дополнительного образования, в которых проведены мероприятия по созданию универсальной безбарьерной среды для обеспечения доступности общего образования детям с ограниченными возможностями здоровья, в общем количестве учреждений дополнительного образования в МО г.Новотроиц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дготовленных для работы с инвалидами тьюторов, помощников. Посредников в расчете на определенное количество (54 чел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в образовательных организациях, прошедших специальную подготовку для работы с инвалидами, от общего числа педагогических работников образовательных организаций (54 чел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14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искусств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дельный вес введенных в эксплуатацию с                         1 июля 2016 года объектов социальной инфраструктуры, в которых предоставляются услуги населению, полностью соответствующих требованиям доступности для инвалидов и услуг (в общем количестве вводимых объе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,  УАКС, КУМИ,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существующих объектов социальной инфраструктуры, которые в результате проведения после 1 июля 2016 года на них капитального ремонта, реконструкции, модернизации  полностью соответствуют требованиям доступности для инвалидов объектов и услуг (в общем количестве объектов, прошедших капитальный ремонт, реконструкцию, модернизац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, УАКС, КУ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существующих объектов, на которых до проведения капитального ремонта или реконструкции обеспечивается (в общем количестве объектов, на которых в настоящее время невозможно полностью обеспечить доступность с учетом потребностей инвалидов)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, УАКС, КУМ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инвалидов к месту предоставления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обходимых услуг в дистанционном режи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едоставление необходимых услуг по месту жительства инвалида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ъектов, на которых обеспечиваются условия для индивидуальной мобильности инвалидов и возможность для самостоятельного их передвижения по зданию (при необходимости – по территории объекта), в том числе имеются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ные стоянки автотранспортных средств для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, УАКС, ОКХТи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рованные лиф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мные платформ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ппар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ые входные 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ые санитарно-гигиенические пом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ъектов, на которых обеспечено сопровождение инвалидов, имеющих стойкие расстройства  функции зрения и самостоятельного передвижения, и оказание им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ъектов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7.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слуг, предоставляемых с использованием русского жестового языка, допуск сурдопереводчика и тифло-сурдопереводч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iCs/>
          <w:sz w:val="16"/>
          <w:szCs w:val="16"/>
        </w:rPr>
      </w:pPr>
      <w:r>
        <w:rPr>
          <w:rFonts w:eastAsia="Calibri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</w:t>
      </w:r>
    </w:p>
    <w:tbl>
      <w:tblPr>
        <w:tblW w:w="4677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лану мероприятий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(«дорожной карте») по повышению значений показателей доступности для инвалидов  объектов  и услуг на    территории муниципального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675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разования город Новотроицк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Перечень мероприятий</w:t>
      </w:r>
    </w:p>
    <w:p>
      <w:pPr>
        <w:pStyle w:val="Normal"/>
        <w:autoSpaceDE w:val="false"/>
        <w:ind w:firstLine="540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«дорожной карты», реализуемых для достижения запланированных значений показателей </w:t>
      </w:r>
    </w:p>
    <w:p>
      <w:pPr>
        <w:pStyle w:val="Normal"/>
        <w:autoSpaceDE w:val="false"/>
        <w:ind w:firstLine="540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доступности для инвалидов объектов и услуг на территории  муниципального образования город Новотроицк</w:t>
      </w:r>
    </w:p>
    <w:p>
      <w:pPr>
        <w:pStyle w:val="Normal"/>
        <w:autoSpaceDE w:val="false"/>
        <w:ind w:firstLine="540"/>
        <w:jc w:val="center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118"/>
        <w:gridCol w:w="1985"/>
        <w:gridCol w:w="155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Наименовани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Ответственны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исполнител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о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(го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Ожидаемый результат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32"/>
        <w:gridCol w:w="3118"/>
        <w:gridCol w:w="1985"/>
        <w:gridCol w:w="1559"/>
        <w:gridCol w:w="66"/>
        <w:gridCol w:w="3052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6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 xml:space="preserve">Раздел </w:t>
            </w:r>
            <w:r>
              <w:rPr>
                <w:rFonts w:eastAsia="Calibri"/>
                <w:iCs/>
                <w:lang w:val="en-US"/>
              </w:rPr>
              <w:t>I</w:t>
            </w:r>
            <w:r>
              <w:rPr>
                <w:rFonts w:eastAsia="Calibri"/>
                <w:iCs/>
              </w:rPr>
              <w:t xml:space="preserve">. Мероприятия по поэтапному повышению значений показателей доступности для инвалидов объектов инфраструктур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спортизация объектов и услуг в приоритетных сферах жизнедеятельности инвалидов и других МГ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остановление Правительства Оренбургской области от              9 июня 2014 года № 381-п «Об организации паспортизации и классификации объектов и </w:t>
              <w:br/>
              <w:t>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СиТ, УО, КПК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ведомственные учрежден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6–20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дельный вес объектов социальной инфраструктуры, имеющих паспорта доступности, – 100,0 процен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конструкция, модернизация существующих объектов муниципальных учреждений культуры, полностью соответствующих требованиям доступности для инвалидов объектов и услуг                       (7 объектов: МАУК «Дворец культуры металлургов г. Новотроицка», МАУК «Молодежный центр», клуб с. Хабарное, клуб с. Аккермановка, клуб пос. Новорудный, МКПАУ «Музейно-выставочный комплекс», МАУК «ЦБС муниципального образования г. Новотроицк»)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, утвержденная постановлением администрации муниципального образования город Новотроицк от 09.09.2014 № 1548-п «Развитие культуры в муниципальном образовании город Новотроицк на 2015-2020 годы» (за счет иных средств (внебюджетные источники)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,  </w:t>
            </w:r>
            <w:r>
              <w:rPr>
                <w:rFonts w:eastAsia="Calibri"/>
                <w:iCs/>
                <w:sz w:val="22"/>
                <w:szCs w:val="22"/>
              </w:rPr>
              <w:t>подведомственные</w:t>
            </w:r>
            <w:r>
              <w:rPr>
                <w:sz w:val="22"/>
                <w:szCs w:val="22"/>
              </w:rPr>
              <w:t xml:space="preserve"> муниципальные автономные учреждения культуры – заказчики строительных работ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203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существующих объектов культуры, которые в результате проведения после 1 июля 2016 года в них капитального ремонта, реконструкции, модернизации полностью соответствуют требованиям доступности для инвалидов объектов и услуг (в общем числе объектов, прошедших капитальный ремонт, реконструкцию, модернизацию), – 100,0  процен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3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Оснащение элементами доступности объектов муниципальных учреждений культуры (7 объектов): оборудование специальных зон для парковки (стоянки) автомобилей инвалидов; оборудование входных площадок учреждений (перед дверью); установка специальных входных дверей, оборудование путей движения внутри зданий (в т.ч. путей эвакуации): коридоры, лестницы, вестибюли; приведение в соответствие с нормами СНиП 23-05 ширины проходов в залах и ширины дверных проемов; установка электронных средств ориентации, акустических навигационных (звуковые маяки) систем, издающих сигнал для людей с нарушением зрения; установка материалов тактильных ориентации со структурной поверхностью, включая системы оповещения о пожаре (световая и звуковая сигнализация)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, утвержденная постановлением администрации муниципального образования город Новотроицк от 09.09.2014 № 1548-п «Развитие культуры в муниципальном образовании город Новотроицк на 2015-2020 годы» (за счет иных средств (внебюджетные источники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,  </w:t>
            </w:r>
            <w:r>
              <w:rPr>
                <w:rFonts w:eastAsia="Calibri"/>
                <w:iCs/>
                <w:sz w:val="22"/>
                <w:szCs w:val="22"/>
              </w:rPr>
              <w:t>подведомственные</w:t>
            </w:r>
            <w:r>
              <w:rPr>
                <w:sz w:val="22"/>
                <w:szCs w:val="22"/>
              </w:rPr>
              <w:t xml:space="preserve"> муниципальные автономные учреждения культуры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2016–203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/>
                <w:iCs/>
                <w:sz w:val="22"/>
                <w:szCs w:val="22"/>
              </w:rPr>
              <w:t>повышение доступности объектов сферы культуры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Оснащение элементами доступности объектов дополнительного образования детей в сфере культуры и искусства (3 объекта: МАУДО «Детская музыкальная школа», МАУДО «Детская художественная школа», МАУДО «Детская школа искусств»): оборудование специальных зон для парковки (стоянки) автомобилей инвалидов; оборудование входных площадок учреждений (перед дверью); установка специальных входных дверей, оборудование путей движения внутри зданий (в т.ч. путей эвакуации): коридоры, лестницы, вестибюли; приведение в соответствие с нормами СНиП 23-05 кабинетной и зальной форм обслуживания инвалидов -  приведение в соответствие ширины проходов в залах и ширины дверных проемов учебных кабинетов; модернизация туалетных комнат с установкой универсальных кабин с поручнями, штангами, поворотными или откидными сиденьями; установка электронных средств ориентации, акустических навигационных (звуковые маяки) систем, издающих сигнал для людей с нарушением зрения; установка материалов тактильных ориентации со структурной поверхностью, включая системы оповещения о пожаре (световая и звуковая сигнализация)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, утвержденная постановлением администрации муниципального образования город Новотроицк от 09.09.2014 № 1548-п «Развитие культуры в муниципальном образовании город Новотроицк на 2015-2020 годы» (за счет иных средств (внебюджетные источники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, </w:t>
            </w:r>
            <w:r>
              <w:rPr>
                <w:rFonts w:eastAsia="Calibri"/>
                <w:iCs/>
                <w:sz w:val="22"/>
                <w:szCs w:val="22"/>
              </w:rPr>
              <w:t>подведомственные</w:t>
            </w:r>
            <w:r>
              <w:rPr>
                <w:sz w:val="22"/>
                <w:szCs w:val="22"/>
              </w:rPr>
              <w:t xml:space="preserve"> муниципальные автономные учреждения дополнительного образования детей сферы культуры и искусств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2019–2030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овышение доступности объектов дополнительного образования детей сферы культуры и искусст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1.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беспрепятственного доступа МГН к образовательным организациям МО г.Новотроицка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оздание в 17 общеобразовательных организациях, 34 дошкольных образовательных организациях, 3 учреждениях допролнительного образования условий для инклюзивного  образования детей-инвалидов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-разработка проектно-сметной документаци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рудование поручнями входа на объекты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рудование поручнями внутри объектов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рудование  и реконструкция  входных групп дверей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-оборудование пандусов в дошкольных образовательных учреждениях, учреждениях дополнительного образова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кнопок вызова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-установление беспроводной системы вызова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рудование санитарно-гигиенических помещен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трастное выделение крайних ступеней для слепых и слабовидящ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новление Правительства Оренбургской области от           30 августа 2013 года № 731-пп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 учреждения образования МО г.Новотроицк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6–20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доля образовательных организаций МО г.Новотроицк, в которых созданы условия для беспрепятственного доступа МГН (в общем количестве образовательных организаций), – 100,0 процента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Мероприятия будут выполняться при  условии  выделения субсидий из вышестоящих бюджетов и софинансирования из бюджета  МО г.Новотроицк.</w:t>
            </w:r>
          </w:p>
          <w:p>
            <w:pPr>
              <w:pStyle w:val="Normal"/>
              <w:spacing w:lineRule="auto" w:line="232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rFonts w:eastAsia="Calibri"/>
                <w:iCs/>
              </w:rPr>
              <w:t>1.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Капитальный ремонт, реконструкция, модернизация существующих объектов физической культуры и спорта, полностью соответствующих требованиям доступности для инвалидов объектов и услуг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firstLine="45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становление Правительства Оренбургской области </w:t>
            </w:r>
            <w:r>
              <w:rPr>
                <w:rFonts w:eastAsia="Calibri"/>
                <w:sz w:val="22"/>
                <w:szCs w:val="22"/>
                <w:lang w:eastAsia="en-US"/>
              </w:rPr>
              <w:t>от                29 ноября 2013 года № 1054-пп «Об утверждении государственной программы Оренбургской области «Развитие физической культуры, спорта и туризма» на 2014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020 годы»</w:t>
            </w:r>
            <w:r>
              <w:rPr>
                <w:sz w:val="22"/>
                <w:szCs w:val="22"/>
                <w:lang w:eastAsia="en-US"/>
              </w:rPr>
              <w:t xml:space="preserve"> (с учетом планирующихся изменений) (далее – постановление Правительства Оренбургской области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 29 ноября 2013 года </w:t>
              <w:br/>
              <w:t>№ 1054-пп</w:t>
            </w:r>
            <w:r>
              <w:rPr>
                <w:sz w:val="22"/>
                <w:szCs w:val="22"/>
                <w:lang w:eastAsia="en-US"/>
              </w:rPr>
              <w:t>);</w:t>
            </w:r>
          </w:p>
          <w:p>
            <w:pPr>
              <w:pStyle w:val="Normal"/>
              <w:autoSpaceDE w:val="false"/>
              <w:spacing w:lineRule="auto" w:line="230"/>
              <w:ind w:firstLine="45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город Новотроицк от 09.09.2014 №1542-п «Об утверждении муниципальной  программы «Развитие физической культуры, спорта и туризма на территории муниципального образования город Новотроицк на 2015-2020 годы» (с учетом планирующихся измен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КСи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город Новотроицк, КФКСи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подведомственные учрежден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2016–20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</w:rPr>
              <w:t>повышение доступности объектов</w:t>
            </w:r>
            <w:r>
              <w:rPr>
                <w:sz w:val="22"/>
                <w:szCs w:val="22"/>
              </w:rPr>
              <w:t xml:space="preserve"> физической культуры и спор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rFonts w:eastAsia="Calibri"/>
                <w:iCs/>
              </w:rPr>
              <w:t>1.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 xml:space="preserve">Оснащение элементами доступности объектов физической культуры и спорта и  прилегающей к ним территории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firstLine="45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становление Правительства Оренбургской области </w:t>
            </w:r>
            <w:r>
              <w:rPr>
                <w:rFonts w:eastAsia="Calibri"/>
                <w:sz w:val="22"/>
                <w:szCs w:val="22"/>
                <w:lang w:eastAsia="en-US"/>
              </w:rPr>
              <w:t>от               29 ноября 2013 года № 1054-пп;</w:t>
            </w:r>
          </w:p>
          <w:p>
            <w:pPr>
              <w:pStyle w:val="Normal"/>
              <w:autoSpaceDE w:val="false"/>
              <w:spacing w:lineRule="auto" w:line="230"/>
              <w:ind w:firstLine="45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город Новотроицк от 09.09.2014 №1542-п «Об утверждении муниципальной  программы «Развитие физической культуры, спорта и туризма на территории муниципального образования город Новотроицк на 2015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КСи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город Новотроицк, КФКСиТ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подведомственные учрежден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2016–20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овышение доступности объектов</w:t>
            </w:r>
            <w:r>
              <w:rPr>
                <w:sz w:val="22"/>
                <w:szCs w:val="22"/>
              </w:rPr>
              <w:t xml:space="preserve"> физической культуры и спорта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 xml:space="preserve">Раздел </w:t>
            </w:r>
            <w:r>
              <w:rPr>
                <w:rFonts w:eastAsia="Calibri"/>
                <w:iCs/>
                <w:sz w:val="22"/>
                <w:szCs w:val="22"/>
                <w:lang w:val="en-US"/>
              </w:rPr>
              <w:t>II</w:t>
            </w:r>
            <w:r>
              <w:rPr>
                <w:rFonts w:eastAsia="Calibri"/>
                <w:iCs/>
                <w:sz w:val="22"/>
                <w:szCs w:val="22"/>
              </w:rPr>
              <w:t xml:space="preserve">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</w:rPr>
              <w:t>Включение требований к обеспечению условий доступности в административные регламенты предоставления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Федеральный закон от 1 декабря 2014 года № 419-ФЗ</w:t>
            </w:r>
          </w:p>
          <w:p>
            <w:pPr>
              <w:pStyle w:val="Normal"/>
              <w:autoSpaceDE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КФКСиТ,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подведомственные учреждения,</w:t>
            </w:r>
            <w:r>
              <w:rPr>
                <w:rFonts w:eastAsia="Calibri"/>
                <w:iCs/>
                <w:sz w:val="22"/>
                <w:szCs w:val="22"/>
              </w:rPr>
              <w:t xml:space="preserve"> предоставляющие муниципальные 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дминистративных регламентов предоставления государственных услуг, содержащих требования по обеспечению их доступности для инвалидов (в общем числе административных регламентов), до 100,0 процен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(инструктирование) </w:t>
            </w:r>
            <w:r>
              <w:rPr>
                <w:rFonts w:eastAsia="Calibri"/>
                <w:sz w:val="22"/>
                <w:szCs w:val="22"/>
              </w:rPr>
              <w:t>специалистов, работающих с инвалидами, по вопросам, связанным с обеспечением доступности для них объектов социальной, инженерной и транспортной инфраструктур и услуг в соответствии с законодательством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</w:rPr>
              <w:t>административные распорядительные а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 xml:space="preserve">КФКСиТ, 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подведомственные учреждения</w:t>
            </w:r>
            <w:r>
              <w:rPr>
                <w:rFonts w:eastAsia="Calibri"/>
                <w:iCs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редоставляющие услуг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>2016–20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22"/>
                <w:szCs w:val="22"/>
              </w:rPr>
              <w:t xml:space="preserve">увеличение доли сотрудников, </w:t>
            </w:r>
          </w:p>
          <w:p>
            <w:pPr>
              <w:pStyle w:val="Normal"/>
              <w:autoSpaceDE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ющих услуги инвалидам, прошедших обучение (инструктирование)</w:t>
            </w:r>
            <w:r>
              <w:rPr>
                <w:rFonts w:eastAsia="Calibri"/>
                <w:sz w:val="22"/>
                <w:szCs w:val="22"/>
              </w:rPr>
              <w:t xml:space="preserve"> по вопросам, связанным с обеспечением доступности для них объектов социальной, инженерной и транспортной инфраструктур и услуг в соответствии с законодательством Российской Федерации,</w:t>
            </w:r>
            <w:r>
              <w:rPr>
                <w:sz w:val="22"/>
                <w:szCs w:val="22"/>
              </w:rPr>
              <w:t xml:space="preserve"> до 100,0 процен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ие изменений в должностные инструкции и регламенты сотрудников, на которых административно-распорядительным актом организации возложено оказание помощи инвалидам с нарушениями опорно-двигательного аппарата, зрения, слуха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ведомственные а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КФКСиТ, УО, КПК,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sz w:val="22"/>
                <w:szCs w:val="22"/>
              </w:rPr>
              <w:t>подведомственные учреждения,</w:t>
            </w:r>
            <w:r>
              <w:rPr>
                <w:rFonts w:eastAsia="Calibri"/>
                <w:iCs/>
                <w:sz w:val="22"/>
                <w:szCs w:val="22"/>
              </w:rPr>
              <w:t xml:space="preserve"> сотрудники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>которых оказывают услуги населению, включа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>2016–202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осударственных услуг, доступных для инвалидов,  до 100,0  процен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зкультурно-оздоровительных и спортивно-массовых мероприятий для лиц с ограниченными возможностями, мероприятий в рамках Международного дня инвали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униципального образования город Новотроицк от 09.09.2014 №1542-п «Об утверждении муниципальной  программы «Развитие физической культуры, спорта и туризма на территории муниципального образования город Новотроицк на 2015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КФКСиТ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омствен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</w:rPr>
              <w:t>2016</w:t>
            </w:r>
            <w:r>
              <w:rPr>
                <w:rFonts w:eastAsia="Symbol" w:cs="Symbol" w:ascii="Symbol" w:hAnsi="Symbol"/>
                <w:sz w:val="22"/>
                <w:szCs w:val="22"/>
              </w:rPr>
              <w:t>-</w:t>
            </w:r>
            <w:r>
              <w:rPr>
                <w:rFonts w:eastAsia="Calibri"/>
                <w:iCs/>
                <w:sz w:val="22"/>
                <w:szCs w:val="22"/>
              </w:rPr>
              <w:t>202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(инструктирование) специалистов муниципальных учреждений культуры и учреждений дополнительного образования сферы культуры и искусства, работающих с инвалидами, по вопросам, связанным с обеспечением доступности для них объектов культуры  и учреждений дополнительного образования и оказываемых ими услуг в соответствии с законодательством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ые административные распорядительные а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К,  подведомственные автономные муниципальные учреждения культуры и учреждения дополнительного образования детей 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доли сотрудников, оказывающих услуги инвалидам, прошедших обучение (инструктирование) по вопросам, связанным с обеспечением доступности для них объектов культуры и учреждений дополнительного образования в сфере культуры и искусства и получаемых услуг в соответствии с законодательством Российской Федерации, до 100,0 процен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(инструктирование) специалистов, работающих с инвалидами, по вопросам, связанным с обеспечением доступности для них объектов образования в соответствии с законодательством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6-20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увеличение доли сотрудников, 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оказывающих услуги инвалидам, прошедших обучение (инструктирование) по вопросам, связанным с обеспечением доступности для них объектов социальной, инженерной и транспортной инфраструктур и услуг в соответствии с законодательством Российской Федерации, до 100,0 процента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2.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ршрутов городских пассажирских перевозок транспортными средствами с пониженным уровнем п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Федеральный закон от 24.11.1995 № 181-ФЗ «О социальной защите инвалидов в РФ»,  Федеральный закон от 27.12.2002 N 184-ФЗ "О техническом  регулировании"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транспорта Российской Федерации (Минтранс России) «Об утверждении Методологии создания транспортной системы, адаптированной с учетом особых потребностей инвалидов и других маломобильных групп населения по видам транспорта» от 31.12.2014г. (проек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ОКХТ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2016–203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для инвалидов городского пассажирского транспорта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730" w:firstLine="560"/>
        <w:jc w:val="both"/>
        <w:rPr>
          <w:sz w:val="10"/>
          <w:szCs w:val="10"/>
        </w:rPr>
      </w:pPr>
      <w:r>
        <w:rPr>
          <w:sz w:val="10"/>
          <w:szCs w:val="10"/>
        </w:rPr>
        <w:t>…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sectPr>
      <w:footerReference w:type="default" r:id="rId4"/>
      <w:type w:val="nextPage"/>
      <w:pgSz w:orient="landscape" w:w="16838" w:h="11906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7:00Z</dcterms:created>
  <dc:creator>Пользователь</dc:creator>
  <dc:description/>
  <cp:keywords/>
  <dc:language>en-US</dc:language>
  <cp:lastModifiedBy>пользователь</cp:lastModifiedBy>
  <cp:lastPrinted>2016-03-14T16:35:00Z</cp:lastPrinted>
  <dcterms:modified xsi:type="dcterms:W3CDTF">2016-03-29T03:52:00Z</dcterms:modified>
  <cp:revision>3</cp:revision>
  <dc:subject/>
  <dc:title>            </dc:title>
</cp:coreProperties>
</file>