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10"/>
          <w:szCs w:val="10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3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465-п</w:t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муниципального образования город Новотроицк от 22.01.2014 № 96-п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д. от 30.09.2015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 действующим законодательством, в соответствии с Федеральным законом от 25.12.2008 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             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 постановление администрации  муниципального образования город </w:t>
      </w:r>
      <w:r>
        <w:rPr>
          <w:color w:val="000000"/>
          <w:spacing w:val="-1"/>
          <w:sz w:val="28"/>
          <w:szCs w:val="28"/>
        </w:rPr>
        <w:t>Новотроицк от 22.01.2014 № 96-п «Об утверждении Положения о комиссии по соблюдению требований к служебному поведению муниципальных служащих и урегулированию конфликта интересов» (ред. от 30.09.2015) (далее - постановление) следующие изменения:</w:t>
      </w:r>
    </w:p>
    <w:p>
      <w:pPr>
        <w:pStyle w:val="Normal"/>
        <w:tabs>
          <w:tab w:val="clear" w:pos="708"/>
          <w:tab w:val="left" w:pos="-77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1.1. Приложение № 1 к постановлению изложить в новой редакции               согласно приложению № 1.</w:t>
      </w:r>
    </w:p>
    <w:p>
      <w:pPr>
        <w:pStyle w:val="Normal"/>
        <w:tabs>
          <w:tab w:val="clear" w:pos="708"/>
          <w:tab w:val="left" w:pos="-7740" w:leader="none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1.2. Приложение № 2 к постановлению изложить в новой редакции                   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 труда» и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Контроль за исполнением настоящего постановления возложить на      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Филиппову И.А., членам комиссии, юридическому отделу, отделу     по связям с общественностью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тина Л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 00 66 (119)</w:t>
        <w:tab/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1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3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65-п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я), которая образуется в соответствии с Федеральным законом от 25 декабря 2008 года № 273-ФЗ «О противодействии коррупции» и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распространяется на все структурные подраз-деления администрации муниципального образования город Новотроицк, в том числе на структурные подразделения администрации муниципального образования город Новотроицк с правам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Оренбургской области, муниципальными правовыми актами администрации муниципального образования город Новотроицк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муниципального образования город  Новотроицк (далее - должности муниципальной служб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миссия образуется муниципальным правовым актом админист-рации муниципального образования город Новотроицк. Указанным актом утверждаются соста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 главой муниципального образования город Новотроицк из числа членов комиссии, замещающих должности муниципальной службы в администрации муниципального образования город Новотроицк, секретарь и член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состав комиссии входя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главы муниципального образования город Новотроицк – руководитель аппарата  (председатель комиссии), должностные лица отдела муниципальной службы и кадровой работы, ответственные за работу по профилактике коррупционных и иных правонарушений (секретарь комиссии), муниципальные служащие юридического отдела и  других отделов администрации муниципального образования город Новотроицк, определяемые главой муниципального образования город Новотрои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едставитель (представители) научных организаций и образова-тельных учреждений среднего, высшего и дополнительного профессио-н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муниципального образования город Новотроицк принимает решение о включении в состав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ителя  первичной  профсоюзной   организации  администра-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Лица, указанные в подпункте «б» пункта 5, пункте 6 настоящего Положения, включаются в состав комиссии в установленном порядке по согласованию с научными организациями и образовательными учрежде-ниями среднего, высшего и дополнительного профессионального образова-ния, с первичной профсоюзной организацией администрации муници-пального образования город Новотроицк, на основании запроса главы муниципального образования город Новотроиц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администрации муниципального образования город Новотроицк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седании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муниципального образования город Новотроицк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ругие муниципальные служащие, замещающие должности муниципальной службы в администрации муниципального образования город Новотроицк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униципального образования город Новотроицк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и возникновении прямой или косвенной личной заинте-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едставление главой муниципального образования город  Новот-роицк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, материалов проверки, свидетельствующ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редставлении муниципальным служащим недостоверных или не-полных сведений, предусмотренных подпунктом «а» пункта 1 названно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 несоблюдении муниципальным служащим требований к служеб-ному поведению и (или) требований об урегулировании конфликта инте-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тупившее в отдел муниципальной службы и кадровой работы администрации муниципального образования город Новотроицк либо должностному лицу отдела муниципальной службы и кадровой работы администрации муниципального образования город Новотроицк, ответственному за работу по профилактике коррупционных и иных правонарушений, в порядке, установленном муниципальным нормативным правовым актом администрации муниципального образования город Новотроиц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щение гражданина, замещавшего в администрации муници-пального образования город Новотроицк должность муниципальной службы, включенную в перечень должностей, утвержденный муниципальным нор-мативным правовым актом администрации муниципального образования город Новотроицк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выполнить требования Федерального закона от 0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е главы муниципального образования город Новот-роицк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город Новотроицк мер по предупреждению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е главой муниципального образования город Новот-роицк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муниципального образования город Новотроицк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город Новотроицк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 город Новотроицк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 Обращение, указанное в абзаце втором подпункта «б» пункта 13 настоящего Положения, подается гражданином, замещавшим должность муниципальной службы в администрации муниципального образования город Новотроицк, в отдел муниципальной службы и кадровой работы администрации муниципального образования город Новотроицк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муниципальной службы и кадровой работы администрации муниципального образования город Новотроицк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 Обращение, указанное в абзаце втор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 Уведомление, указанное в подпункте «д» пункта 13 настоящего Положения, рассматривается отделом муниципальной службы и кадровой работы администрации муниципального образования город Новотроицк, который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 город Новотроицк, требований статьи 12 Федерального закона от 25 декабря 2008 года                № 273-ФЗ «О противодействии коррупци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4. Уведомление, указанное в абзаце пятом подпункта «б» пункта 13 настоящего Положения, рассматривается отделом муниципальной службы и кадровой работы администрации муниципального образования город Новотроицк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 При подготовке мотивированного заключения по результатам рассмотрения обращения, указанного в абзаце втором подпункта «б» пункта 13 настоящего Положения, или уведомлений, указанных в абзаце пятом подпункта «б» и подпункте «д» пункта 13 настоящего Положения, должностные лица отдела муниципальной службы и кадровой работы администрации муниципального образования город Новотроицк имеют право проводить собеседование с муниципальным служащим, представив-шим обращение или уведомление, получать от него письменные пояснения, а глава муниципального образования город Новотроицк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едседатель комиссии при поступлении к нему в порядке, предусмотренном муниципальным нормативным правовым актом адми-нистрации муниципального образования город Новотроицк,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муниципальной службы и кадровой работы администрации муниципального образования город Новотроицк либо должностному лицу отдела муниципальной службы и кадровой работы администрации муниципального образования город Новотроицк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аседание комиссии по рассмотрению заявления, указанного в абзаце третьем подпункта «б» пункта 13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Уведомление, указанное в подпункте «д» пункта 13 настоящего Положения 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город Новотроицк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3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 Заседания комиссии проводят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ом «б» пункта 13 настоящего Положения, не содержится указания о намерении муниципального служащего или гражданина лично присутст-вовать на заседании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город Новотроицк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становить, что сведения, представленные муниципальными служащими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город Новотроицк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о итогам рассмотрения вопроса, указанного в подпункте «г» пункта 13 настоящего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бразования город Новотроицк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. По итогам рассмотрения вопроса, указанного в абзаце четверт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3. По итогам рассмотрения вопроса, указанного в абзаце пят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муниципальным служащим должност-ных обязанностей конфликт интересов отсутствует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при исполнении муниципальным служащим должност-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город Новотроицк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указанных в подпунктах «а», «б», «г», «д» пункта 13 настоящего Положения, и при наличии к тому оснований комиссия может принять иное решение, чем это предусмотрено пунктами 19-22, 22.1 - 22.3 и 23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 город Новотроицк,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 273-ФЗ «О противодействии коррупции». В этом случае комиссия рекомендует главе муниципального образования город Новотроицк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Для исполнения решений комиссии могут быть подготовлены проекты муниципальных нормативных правовых актов администрации муниципального образования город Новотроицк, решений или поручений главы муниципального образования город Новотроицк, которые в установленном порядке представляются на рассмотрение главе муни-ципального образования город Новотроиц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Решения комиссии оформляются протоколами, которые подписы-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главы муниципального образования город Новотроицк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сточник информации, содержащей основания для проведения заседания комиссии, дата поступления информации в администрацию муниципального образования город Новотрои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7-дневный срок со дня заседания направляются главе муниципального образования город Новотроицк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Глава муниципального образования город Новотроицк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город Новотроицк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город Новотроицк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город Новотроицк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Выписка из решения комиссии, заверенная подписью секретаря комиссии и печатью администрации муниципального образования город Новотроицк, вручается гражданину, замещавшему должность муниципальной службы в администрации муниципального образования город Новотроицк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Кроме того, комиссия обязана уведомить гражданина о принятом решении устно в течение трех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муниципальной службы и кадровой работы администрации муниципального образования город Новотроицк или должностными лицами отдела муниципальной службы и кадровой работы администрации муниципального образования город Новотроицк, ответственными за работу по профилактике коррупционных и и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 и  кадровой  работ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2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седатель комиссии  - заместитель  главы  муниципального образова- ния город Новотроицк – руководитель аппарата;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меститель председателя  комиссии - заместитель главы муници-пального образования город Новотроицк по финансово-экономической по-литике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68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кретарь комиссии  с правами  члена комиссии – главный специалист отдела муниципальной службы и кадровой работы администрации муниципального образования город Новотроицк;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96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 город Новотроиц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ой работы администрации муниципального образования город Новотроицк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1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  муниципального образова-ния город Новотроицк;</w:t>
            </w:r>
          </w:p>
        </w:tc>
      </w:tr>
      <w:tr>
        <w:trPr>
          <w:trHeight w:val="83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ервичной профсоюзной организации администрации муниципального образования город Новотроицк.</w:t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зависимые экспер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 Новотроицкого  филиала  Международного  института  экономик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и  права  (по согласованию)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Директор ГАО СПО «Новотроицкий политехнический колледж» Оренбургс-кой области (по согласованию); 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 городского Совета депутатов   муниципального образования  город Новотроицк (по согласованию). 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 и  кадровой 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3:35:00Z</dcterms:created>
  <dc:creator>Ежова</dc:creator>
  <dc:description/>
  <cp:keywords/>
  <dc:language>en-US</dc:language>
  <cp:lastModifiedBy>пользователь</cp:lastModifiedBy>
  <cp:lastPrinted>2016-03-25T10:09:00Z</cp:lastPrinted>
  <dcterms:modified xsi:type="dcterms:W3CDTF">2016-03-28T04:22:00Z</dcterms:modified>
  <cp:revision>18</cp:revision>
  <dc:subject/>
  <dc:title> </dc:title>
</cp:coreProperties>
</file>