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</w:t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22.03.2016</w:t>
        <w:tab/>
        <w:tab/>
        <w:t xml:space="preserve">                          г. Новотроицк                          №   446-п    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6310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0.15pt" to="467.5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отчета об исполнении бюджета            муниципального образования  город  Новотроицк за 2015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rPr>
          <w:sz w:val="28"/>
        </w:rPr>
      </w:pPr>
      <w:r>
        <w:rPr>
          <w:sz w:val="28"/>
        </w:rPr>
        <w:t>На основании пункта 2 статьи 6 Положения «О публичных слушаниях на территории муниципального образования город Новотроицк», утвержденного решением городского Совета депутатов от 21.11.2005  № 38, и руководствуясь статьями 14, 28 и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>
          <w:sz w:val="28"/>
        </w:rPr>
      </w:pPr>
      <w:r>
        <w:rPr>
          <w:sz w:val="28"/>
        </w:rPr>
        <w:t xml:space="preserve">1. Назначить проведение публичных слушаний </w:t>
      </w:r>
      <w:r>
        <w:rPr>
          <w:sz w:val="28"/>
          <w:szCs w:val="28"/>
        </w:rPr>
        <w:t>отчета об исполнении бюджета   муниципального   образования    город   Новотроицк  за   2015  год</w:t>
      </w:r>
      <w:r>
        <w:rPr/>
        <w:t xml:space="preserve">  </w:t>
      </w:r>
      <w:r>
        <w:rPr>
          <w:sz w:val="28"/>
        </w:rPr>
        <w:t>на 14 апреля 2016 года в 15.00 часов в кабинете № 30 здания администрации муниципального образования город Новотроицк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Предложить  жителям  муниципального  образования город Новотроицк, предприятиям, учреждениям, организациям, общественным объединениям, политическим партиям, расположенным на территории муниципального образования город Новотроицк, принять участие в данных публичных слушаниях.</w:t>
      </w:r>
    </w:p>
    <w:p>
      <w:pPr>
        <w:pStyle w:val="Normal"/>
        <w:rPr/>
      </w:pPr>
      <w:r>
        <w:rPr>
          <w:sz w:val="28"/>
        </w:rPr>
        <w:tab/>
        <w:t xml:space="preserve">3. Утвердить Порядок проведения публичных слушаний </w:t>
      </w:r>
      <w:r>
        <w:rPr>
          <w:sz w:val="28"/>
          <w:szCs w:val="28"/>
        </w:rPr>
        <w:t>отчета об исполнении бюджета   муниципального   образования    город   Новотроицк  за   2015  год</w:t>
      </w:r>
      <w:r>
        <w:rPr/>
        <w:t xml:space="preserve">  </w:t>
      </w:r>
      <w:r>
        <w:rPr>
          <w:sz w:val="28"/>
        </w:rPr>
        <w:t>согласно приложению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4. Поручить финансовому управлению администрации муниципаль- ного образования город Новотроицк (Танаева Л.В.) определить предварительный состав участников публичных слушаний </w:t>
      </w:r>
      <w:r>
        <w:rPr>
          <w:sz w:val="28"/>
          <w:szCs w:val="28"/>
        </w:rPr>
        <w:t>отчета об исполнении бюджета   муниципального   образования    город   Новотроицк  за   2015 год</w:t>
      </w:r>
      <w:r>
        <w:rPr>
          <w:sz w:val="28"/>
        </w:rPr>
        <w:t xml:space="preserve">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Отделу по связям с общественностью администрации муниципаль-ного образования город Новотроицк (Рогожина Н.Ф.) обеспечить официальное опубликование настоящего постановления </w:t>
      </w:r>
      <w:r>
        <w:rPr>
          <w:sz w:val="28"/>
          <w:szCs w:val="28"/>
        </w:rPr>
        <w:t xml:space="preserve">и проекта решения городского Совета депутатов муниципального образования город Новотроицк Оренбургской области «Об утверждении отчета об  исполнении бюджета муниципального образования город Новотроицк за 2015 год» </w:t>
      </w:r>
      <w:r>
        <w:rPr>
          <w:sz w:val="28"/>
        </w:rPr>
        <w:t xml:space="preserve">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ovotroitsk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org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в сети Интерн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6. Контроль за исполнением настоящего постановления возложить на заместителя главы муниципального образования город Новотроицк по финансово-экономической политике Китибаеву Б.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7. Постановление вступает в силу со дня его подписания и подлежит официальному опубликованию в городской газете «Гвардеец труд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Ю.Г. Араск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  <w:bookmarkStart w:id="0" w:name="sub_11"/>
      <w:bookmarkStart w:id="1" w:name="sub_11"/>
      <w:bookmarkEnd w:id="1"/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sub_11"/>
      <w:bookmarkStart w:id="3" w:name="sub_11"/>
      <w:bookmarkEnd w:id="3"/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1620" w:hanging="1620"/>
        <w:rPr/>
      </w:pPr>
      <w:r>
        <w:rPr>
          <w:sz w:val="28"/>
        </w:rPr>
        <w:t>Разослано: в дело</w:t>
      </w:r>
      <w:r>
        <w:rPr>
          <w:sz w:val="28"/>
          <w:szCs w:val="28"/>
        </w:rPr>
        <w:t>,</w:t>
      </w:r>
      <w:r>
        <w:rPr>
          <w:sz w:val="28"/>
        </w:rPr>
        <w:t xml:space="preserve"> заместителям главы, финансовому управлению,   руководителям структурных подразделений, юридическому отделу, отделу по связям с общественностью.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аева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-09-06(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к постановлению администрации</w:t>
        <w:tab/>
        <w:tab/>
        <w:tab/>
        <w:tab/>
        <w:tab/>
        <w:tab/>
        <w:tab/>
        <w:t xml:space="preserve">         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от </w:t>
      </w:r>
      <w:r>
        <w:rPr>
          <w:sz w:val="28"/>
          <w:u w:val="single"/>
        </w:rPr>
        <w:t xml:space="preserve"> 22.03.2016     </w:t>
      </w:r>
      <w:r>
        <w:rPr>
          <w:sz w:val="28"/>
        </w:rPr>
        <w:t xml:space="preserve">№  </w:t>
      </w:r>
      <w:r>
        <w:rPr>
          <w:sz w:val="28"/>
          <w:u w:val="single"/>
        </w:rPr>
        <w:t xml:space="preserve">446-п                           </w:t>
      </w:r>
    </w:p>
    <w:p>
      <w:pPr>
        <w:pStyle w:val="Heading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ведения публичных слушаний отчета об исполнении бюджета муниципального образования город Новотроицк з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1. Публичные слушания </w:t>
      </w:r>
      <w:r>
        <w:rPr>
          <w:bCs/>
          <w:sz w:val="28"/>
          <w:szCs w:val="28"/>
        </w:rPr>
        <w:t>отчета об исполнении бюджета муниципального образования город Новотроицк за 2015 год</w:t>
      </w:r>
      <w:r>
        <w:rPr>
          <w:sz w:val="28"/>
          <w:szCs w:val="28"/>
        </w:rPr>
        <w:t xml:space="preserve"> (далее -публичные слушания) проводятся в кабинете № 30 здания администрации муниципального  образования город Новотроицк 14 апреля 2016 года в 15.00 часов. Регистрация участников публичных слушаний проводится с 14.30 часов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2. Организационно-техническое обеспечение проведения публичных слушаний осуществляется финансовым управлением администрации муниципального образования город Новотроиц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3. Председательствующим на публичных слушаниях является глава муниципального образования город Новотроицк Араскин Ю.Г., либо - в его отсутствие - заместитель главы муниципального образования город Новотроицк по финансово-экономической политике Китибаева Б.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4. 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слушаний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5. С основным докладом по </w:t>
      </w:r>
      <w:r>
        <w:rPr>
          <w:bCs/>
          <w:sz w:val="28"/>
          <w:szCs w:val="28"/>
        </w:rPr>
        <w:t xml:space="preserve">отчету об исполнении бюджета муниципального образования город Новотроицк за 2015 год </w:t>
      </w:r>
      <w:r>
        <w:rPr>
          <w:sz w:val="28"/>
          <w:szCs w:val="28"/>
        </w:rPr>
        <w:t>продолжительностью не более 30 минут выступает начальник финансового управления администрации муниципального образования город Новотроицк Танаева Л.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6. После основного докладчика следуют вопросы участников публичных слушаний по существу, которые могут быть заданы  как в устной, так и  в письменной форма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Затем слово для выступлений предоставляется участникам публичных слушаний до 5 минут в порядке поступления заявок на выступления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7. Замечания и предложения по </w:t>
      </w:r>
      <w:r>
        <w:rPr>
          <w:bCs/>
          <w:sz w:val="28"/>
          <w:szCs w:val="28"/>
        </w:rPr>
        <w:t xml:space="preserve">отчету об исполнении бюджета муниципального образования город Новотроицк за 2015 год </w:t>
      </w:r>
      <w:r>
        <w:rPr>
          <w:sz w:val="28"/>
          <w:szCs w:val="28"/>
        </w:rPr>
        <w:t>могут быть поданы председательствующему как в устной, так и в письменной форма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8. Желающие выступить в публичных слушаниях записываются при регистрации, список желающих выступить передается председательствую-щему для определения очередности выступлен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2. 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лучае непрекращения нарушения порядка участниками публичных слушаний, председательствующий вправе потребовать их удаления из зала засед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3. Все замечания и предложения участников публичных слушаний заносятся в протокол публичных слушаний, который ведется работниками финансового управления администрации муниципального образования город Новотроиц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ротокол публичных слушаний подписывается председательствующим и хранится в материалах финансового управ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4.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Л.В.Тан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4:00Z</dcterms:created>
  <dc:creator>Usacheva</dc:creator>
  <dc:description/>
  <cp:keywords/>
  <dc:language>en-US</dc:language>
  <cp:lastModifiedBy>пользователь</cp:lastModifiedBy>
  <cp:lastPrinted>2016-03-17T14:24:00Z</cp:lastPrinted>
  <dcterms:modified xsi:type="dcterms:W3CDTF">2016-03-23T11:15:00Z</dcterms:modified>
  <cp:revision>56</cp:revision>
  <dc:subject/>
  <dc:title>            </dc:title>
</cp:coreProperties>
</file>