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6</w:t>
        <w:tab/>
        <w:tab/>
        <w:tab/>
        <w:t xml:space="preserve">   г. Новотроицк</w:t>
        <w:tab/>
        <w:tab/>
        <w:tab/>
        <w:tab/>
        <w:t>№ 4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ярмарки выходного дн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40"/>
        <w:ind w:firstLine="840"/>
        <w:rPr/>
      </w:pPr>
      <w:r>
        <w:rPr>
          <w:rFonts w:eastAsia="Times New Roman"/>
          <w:sz w:val="28"/>
          <w:szCs w:val="28"/>
        </w:rPr>
        <w:t>1. Провести 9 апреля и 23 апреля 2016  года на площади у администрации муниципального образования город Новотроицк ярмарки выходного дня (далее - ярмарки). Начало в 10:00 часов.</w:t>
      </w:r>
    </w:p>
    <w:p>
      <w:pPr>
        <w:pStyle w:val="Normal"/>
        <w:spacing w:lineRule="auto" w:line="240"/>
        <w:ind w:firstLine="840"/>
        <w:rPr/>
      </w:pPr>
      <w:r>
        <w:rPr>
          <w:rFonts w:eastAsia="Times New Roman"/>
          <w:sz w:val="28"/>
          <w:szCs w:val="28"/>
        </w:rPr>
        <w:t xml:space="preserve">2. Отделу потребительского рынка и услуг администрации муниципального образования город Новотроицк (Грачева В.Ю.) организовать проведение ярмарок. </w:t>
      </w:r>
    </w:p>
    <w:p>
      <w:pPr>
        <w:pStyle w:val="Normal"/>
        <w:spacing w:lineRule="auto" w:line="240"/>
        <w:ind w:firstLine="840"/>
        <w:rPr/>
      </w:pPr>
      <w:r>
        <w:rPr>
          <w:rFonts w:eastAsia="Times New Roman"/>
          <w:sz w:val="28"/>
          <w:szCs w:val="28"/>
        </w:rPr>
        <w:t>3. Сельскохозяйственному отделу администрации муниципального образования город Новотроицк (Кочерга Е. П.) организовать привлечение для участия в ярмарках фермеров и граждан, имеющих личные подсобные хозяйства.</w:t>
      </w:r>
    </w:p>
    <w:p>
      <w:pPr>
        <w:pStyle w:val="Normal"/>
        <w:spacing w:lineRule="auto" w:line="240"/>
        <w:ind w:firstLine="840"/>
        <w:rPr/>
      </w:pPr>
      <w:r>
        <w:rPr>
          <w:rFonts w:eastAsia="Times New Roman"/>
          <w:sz w:val="28"/>
          <w:szCs w:val="28"/>
        </w:rPr>
        <w:t>4. Рекомендовать Фонду поддержки предпринимательства города Новотроицка (Коваленкова  О.Ю.)   оказать   содействие в организации и проведении ярмар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 Рекомендовать участникам ярмаро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5.1. При формировании цен на товар, реализуемый на ярмарках, учитывать сложившуюся конъюнктуру розничных цен на аналогичные товары в торговых предприятиях гор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2. По окончании ярмарок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6. Рекомендовать   отделу   </w:t>
      </w:r>
      <w:r>
        <w:rPr>
          <w:rFonts w:eastAsia="Times New Roman"/>
          <w:bCs/>
          <w:sz w:val="28"/>
          <w:szCs w:val="28"/>
        </w:rPr>
        <w:t>Министерства   внутренних  дел  России по</w:t>
      </w:r>
      <w:r>
        <w:rPr>
          <w:rFonts w:eastAsia="Times New Roman"/>
          <w:sz w:val="28"/>
          <w:szCs w:val="28"/>
        </w:rPr>
        <w:t xml:space="preserve"> городу  Новотроицку  (Смолков А.А.)  принять меры по обеспечению общественного  порядка  и  безопасности   во  время  проведения  ярмарок.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7. Рекомендовать Новотроицкому городскому  управлению  ветеринарии (Гузов В. Е.)  обеспечить   ветеринарный  надзор  за  реализуемой  продукцией животного и растительного происхожден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 Отделу по связям с общественностью администрации муниципального образования город Новотроицк (Рогожина Н.Ф.) опубликовать настоящее постановление в газете «Гвардеец труда» и разместить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9. Контроль за исполнением настоящего  постановления  возложить  на исполняющего обязанности  первого заместителя  главы   муниципального  образования город Новотроицк  Липатова А.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      </w:t>
      </w:r>
      <w:r>
        <w:rPr>
          <w:rFonts w:eastAsia="Times New Roman"/>
          <w:sz w:val="28"/>
          <w:szCs w:val="28"/>
        </w:rPr>
        <w:t>10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Ю.Г.Араскин </w:t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Разослано:  в дело, Липатову А.Ю, ОПРиУ, комитету по культуре,                                       сельхозотделу, Фонду поддержки предпринимательства, МВД,                     ГУВ, отделу по связям с общественностью.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рачева В.Ю. 62 07 01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годкина Т.Т. (214)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3:00Z</dcterms:created>
  <dc:creator>Машбюро</dc:creator>
  <dc:description/>
  <cp:keywords/>
  <dc:language>en-US</dc:language>
  <cp:lastModifiedBy>пользователь</cp:lastModifiedBy>
  <cp:lastPrinted>2016-03-16T15:28:00Z</cp:lastPrinted>
  <dcterms:modified xsi:type="dcterms:W3CDTF">2016-03-24T11:33:00Z</dcterms:modified>
  <cp:revision>19</cp:revision>
  <dc:subject/>
  <dc:title/>
</cp:coreProperties>
</file>