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3.2016 </w:t>
      </w:r>
      <w:r>
        <w:rPr>
          <w:color w:val="FFFFFF"/>
          <w:sz w:val="28"/>
          <w:szCs w:val="28"/>
        </w:rPr>
        <w:t>07.12.2015</w:t>
      </w:r>
      <w:r>
        <w:rPr>
          <w:sz w:val="28"/>
          <w:szCs w:val="28"/>
        </w:rPr>
        <w:tab/>
        <w:t xml:space="preserve">          г. Новотроицк</w:t>
        <w:tab/>
        <w:tab/>
        <w:t>№  420-п</w:t>
        <w:tab/>
        <w:tab/>
        <w:t xml:space="preserve">  </w:t>
      </w:r>
      <w:r>
        <w:rPr>
          <w:color w:val="FFFFFF"/>
          <w:sz w:val="28"/>
          <w:szCs w:val="28"/>
        </w:rPr>
        <w:t>№ 232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317" w:leader="none"/>
        </w:tabs>
        <w:ind w:right="5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Об утверждении перечня объектов муниципальной собственности, в отношении которых планируется заключение концессионного соглаш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В соответствии со статьей 16 Федерального закона от 6 октября 2003 года № 131-ФЗ «Об общих принципах организации местного самоуправления в Российской Федерации», частью 3 статьи 4 Федерального закона от 21 июля 2005 № 115-ФЗ «О концессионных соглашениях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ъектов</w:t>
      </w:r>
      <w:r>
        <w:rPr>
          <w:rFonts w:eastAsia="Calibri"/>
          <w:sz w:val="28"/>
          <w:szCs w:val="28"/>
        </w:rPr>
        <w:t xml:space="preserve"> собственности муниципального образования город Новотроицк, в отношении которых планируется заключение концессионного соглашения, согласно приложению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 xml:space="preserve">                            Ю.Г. Араскин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пециалист отдела организационно-</w:t>
      </w:r>
    </w:p>
    <w:p>
      <w:pPr>
        <w:pStyle w:val="Normal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азослано: в дело, Липатову А.В., КУМИ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.В. Солодянкина  620014</w:t>
      </w:r>
    </w:p>
    <w:p>
      <w:pPr>
        <w:sectPr>
          <w:type w:val="nextPage"/>
          <w:pgSz w:w="11906" w:h="16838"/>
          <w:pgMar w:left="1701" w:right="849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скаев С.В. 9 экз.</w:t>
      </w:r>
    </w:p>
    <w:p>
      <w:pPr>
        <w:pStyle w:val="Normal"/>
        <w:autoSpaceDE w:val="false"/>
        <w:ind w:left="10490" w:hanging="0"/>
        <w:rPr/>
      </w:pPr>
      <w:r>
        <w:rPr>
          <w:sz w:val="28"/>
          <w:szCs w:val="28"/>
        </w:rPr>
        <w:t xml:space="preserve">Приложение к постановлению администрации муниципального образования город Новотроицк </w:t>
      </w:r>
    </w:p>
    <w:p>
      <w:pPr>
        <w:pStyle w:val="Normal"/>
        <w:autoSpaceDE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16.03.2016   №  420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ъектов</w:t>
      </w:r>
      <w:r>
        <w:rPr>
          <w:rFonts w:eastAsia="Calibri"/>
          <w:sz w:val="28"/>
          <w:szCs w:val="28"/>
        </w:rPr>
        <w:t xml:space="preserve"> собственности муниципального образования город Новотроицк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в отношении которых планируется заключение концессионного соглаш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45"/>
        <w:gridCol w:w="4394"/>
        <w:gridCol w:w="4394"/>
      </w:tblGrid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адреса нахожде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, место распо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Данные государственной регистрации права на объект, планируемый к передаче в концессию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Здание насосной станции, назначение: нежилое здание, 1-этажный (подземных этажей – 1) общая площадь 65,4 кв.м., лит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, г.Новотроицк, станция Губер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06.12.2010г. 56-АБ 27057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Водонапорные сети, назначение: сооружение, протяженностью 4146м., лит. ГГ1Г2Г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, г.Новотроицк, станция Губер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06.12.2010г. 56-АБ 27057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Водопроводная сеть, назначение: нежилое,  протяженность трубопровода 3764,9п.м. лит. 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, г.Новотроицк, село Новониколь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2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Водопровод от задвижек на башне по поселку, назначение: нежилое, протяженность 2763п.м. лит Г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, г.Новотроицк, станция Губер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1.08.2009г. 56-АА 703267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Канализация по поселку до очистных сооружений, назначение: нежилое, протяженность 1470п.м. литГ2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, г.Новотроицк, станция Губер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1.08.2009г. 56-АА 703266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дноэтажное кирпичное здание насосной станции подъема литер Н, общая площадь 144,1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, Кувандыкский район, в 10км. восточнее село Мазо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06.02.2006г. 56-АА 101199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Одноэтажное кирпичное здание насосной станции 1-го подъема, литер н, общей площадью 15,9 кв.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Кувандыкский р-он, в 10км. восточнее село Мазо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06.02.2006г. 56-АА 101197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дноэтажное кирпичное здание станции на реке «Губерля», литер н1, общая площадь  49,5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Кувандыкский р-он, в 10км. восточнее село Мазо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06.02.2006г. 56-АА 101198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Одноэтажное строение водонапорная башня, литер б55, общая площадь  19,6 кв.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поселок Новорудный 0,3км, юг,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16.11.2005г. 56-АА 117178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Производственно-вспомогательное здание, назначение: нежилое здание, 1 - этажное, общая площадь здания 161,2 кв.м. лит. 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ру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33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ооружение приемный колодец, назначение: нежилое, площадь застройки 1,77 кв.м. лит. В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ру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38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Здание фильтров, назначение: нежилое здание, 1-этажное, лит. В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ру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28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ооружение песковая площадка, назначение: нежилое, площадь застройки 397,1 кв.м. лит. В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ру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29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ооружение иловая площадка, назначение: нежилое, площадь застройки 1040,0 кв.м., лит.В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ру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37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ооружение пруды, назначение: нежилое, площадь застройки 3358,8 кв.м., лит. В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ру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26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ооружение блок резервуаров, назначение: нежилое, площадь застройки 682,4 кв.м., лит. В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ру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39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Здание решеток дробилок, назначение: нежилое здание, 1 – этажное, общая площадь здания 17,8 кв.м., лит. В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ру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34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ооружение блок емкостей, назначение: нежилое, площадь застройки 107,3 кв.м., лит. В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ру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27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Здание песколовки, назначение: нежилое, площадь застройки 2,0 кв.м., лит. В1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ру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36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Здание песколовки, назначение: нежилое, площадь застройки 2,0 кв.м., лит. В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руд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20.05.2011г. 56-АБ 275135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Скважина на воду № 2071, назначение: нежилое, общая глубина скважины 90,0 м. литер 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сельский поселок Новониколь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19.05.2011г. 56-АБ 275045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ооружение резервуар для чистой воды, лит б56, площадь 124 кв.м., объем 660 м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поселок Новорудный, 0,3км., юг,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16.11.2005г. 56-АА 117182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ооружение резервуар пожарный. лит б7, объем 250 м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поселок Новорудный, 0,3км., юг,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16.11.2005г. 56-АА 117183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Фекальная канализация Новокиевского цеха по переработке металлургических шлаков ОАО «НОСТА» (ОХМК), протяженностью 14551м., литер С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поселок Новорудный, 0,3км., юг,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16.11.2005г. 56-АА 117186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Водопровод Новокиевского цеха по переработке металлургических шлаков ОАО «НОСТА» (ОХМК), протяженностью 26522,5 м., литер С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поселок Новорудный, 0,3км., юг,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16.11.2005г. 56-АА 117185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ети водоснабжения, назначение: сети водоснабжения, протяженность 837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поселок Новорудный, Железнодорож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25.12.2015г. рег.номер 158368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ети канализации 2050м.п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поселок Новорудный, Молодеж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Тепловая сеть, назначение: тепловая сеть, протяженность 833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поселок Новорудный, Молодеж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10.02.2016г. рег. номер</w:t>
            </w:r>
          </w:p>
          <w:p>
            <w:pPr>
              <w:pStyle w:val="Normal"/>
              <w:ind w:left="142" w:hanging="0"/>
              <w:rPr/>
            </w:pPr>
            <w:r>
              <w:rPr/>
              <w:t>161852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ети водоснабжения, назначение: Сети водоснабжения, протяженность 1461,95 м.п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поселок Новорудный, ул. Западная, ул. Степная, ул. Наличная, ул. Альдикова, ул. Новая, ул. Северная, ул. Октябрьская, ул. Логи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17.12.2015г. рег.номер 158572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Буровая скважина, назначение: сооружение, глубина: 110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, разъезд № 213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16.12.2015г. рег.номер 158759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Колодец сливной, назначение: сооружение, площадь застройки 19,4 кв.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, разъезд № 213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14.01.2016г. рег.номер 158012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Водопроводная сеть, назначение: сооружение, протяженность 1178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, разъезд № 213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16.12.2015г. рег.номер 158760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2-4 этажное здание котельной Новокиевского цеха по переработке металлургических шлаков (центральная площадка) ОАО «НОСТА» (ОХМК), площадь 1312,7 кв.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поселок Новорудный, 0,3км., юг,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16.11.2005г. 56-АА 117177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Одноэтажное строение мазутное хозяйство литер б5, общая площадь 65,8 кв.м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ренбургская область г.Новотроицк поселок Новорудный, 0,3км., юг,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видетельство о гос. регистрации права от 16.11.2005г. 56-АА 11718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.о. председателя комит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      </w:t>
      </w:r>
    </w:p>
    <w:p>
      <w:pPr>
        <w:pStyle w:val="Normal"/>
        <w:autoSpaceDE w:val="false"/>
        <w:ind w:right="-22" w:hanging="0"/>
        <w:rPr>
          <w:sz w:val="28"/>
          <w:szCs w:val="28"/>
        </w:rPr>
      </w:pPr>
      <w:r>
        <w:rPr>
          <w:sz w:val="28"/>
          <w:szCs w:val="28"/>
        </w:rPr>
        <w:t>имуществом                                                                                                                                                     Г.В. Солодянкина</w:t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276" w:right="42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38:00Z</dcterms:created>
  <dc:creator>Serg</dc:creator>
  <dc:description/>
  <cp:keywords/>
  <dc:language>en-US</dc:language>
  <cp:lastModifiedBy>пользователь</cp:lastModifiedBy>
  <cp:lastPrinted>2016-03-11T08:33:00Z</cp:lastPrinted>
  <dcterms:modified xsi:type="dcterms:W3CDTF">2016-03-31T04:49:00Z</dcterms:modified>
  <cp:revision>285</cp:revision>
  <dc:subject/>
  <dc:title/>
</cp:coreProperties>
</file>