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ragraph">
              <wp:posOffset>-772160</wp:posOffset>
            </wp:positionV>
            <wp:extent cx="447040" cy="65913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МУНИЦИПАЛЬНОГО ОБРАЗОВАНИЯ ГОРОД НОВОТРОИЦК ОРЕНБУРГСКОЙ ОБЛАСТ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03.2016                   г. Новотроицк                       №  386-п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06.2012 № 1179-п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и законами от 27.07.2010 № 210-ФЗ «Об организации предоставления государственных и муниципальных услуг», от 07.07.2003 № 112-ФЗ «О личном подсобном хозяйстве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постановление администрации муниципального образования город Новотроицк от 20.06.2012 № 1179-п «Об утверждении административного регламента предоставления муниципальной услуги «Выдача по запросам граждан справок и выписок из домовых книг и книг похозяйственного учета администрациями сельских населенных пунктов администрациями муниципального образования город Новотроицк» (далее — Постановление) внести следующие изменения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 Наименование изложить в следующей редакции: «Об утверждении административного    регламента    предоставления   муниципальной    услуги «Выдача справок и выписок из домовых книг и из книг похозяйственного учета   администрациями   сельских   населенных   пунктов   муниципального образования город Новотроицк»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 Пункт  1 Постановления изложить  в следующей редакции:    «Утвердить административный регламент  предоставления    муниципальной    услуги «Выдача справок и выписок из домовых книг и из книг похозяйственного учета   администрациями   сельских   населенных   пунктов   муниципального образования город Новотроицк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приложении к Постановлению внести следующие изменения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1. Наименование читать  в  следующей   редакции: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Административный   регламент   предоставления    муниципальной   услуги «Выдача справок и выписок из домовых книг и из книг похозяйственного учета   администрациями   сельских   населенных   пунктов   муниципального образования город Новотроицк»,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2. Пункт 1.1 разде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риложения к Постановлению изложить в следующей редакции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1.1. «Административный регламент предоставления муниципальной услуги «Выдача справок и выписок из домовых книг и из книг похозяйственного учета администрациями сельских населенных пунктов муниципального образования город Новотроицк» разработан в целях повышения качества исполнения муниципальной услуги администрациями сельских населенных пунктов администрации муниципального образования город Новотроицк, определяет сроки и последовательность действий при предоставлении муниципальной услуг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3.  Пункт 1.4 приложения к Постановлению изложить в следующей редакции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1.4. Получателями муниципальной услуги являются физические и юридические лица, имеющие право на получение информации в соответствии с действующим законодательством Российской Федерации, органы государственной власти и органы местного самоуправления (далее -Заявители). От имени Заявителя муниципальной услуги может выступать уполномоченный представитель, действующий на основании доверенности, оформленной в соответствии с законодательством Российской Федерации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4.  Пункт 2.1 разде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риложения к Постановлению изложить в следующей редакции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2.1. Наименование муниципальной услуги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ача справок и выписок из домовых книг и из книг похозяйственного учета администрациями сельских населенных пунктов муниципального образования город Новотроицк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5. Пункт 2.3 приложения к Постановлению изложить в следующей редакции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3. Результатом  предоставления   муниципальной  услуги   является выдача следующих документов: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Справка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 Справка о составе семьи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 Справка о регистрации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  Справка о зарегистрированных жильцах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  Справка о наличии личного подсобного хозяйства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  Справка для оформления наследства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  Выписка из похозяйственной книги о наличии у гражданина права на земельный участок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)   Выписка из похозяйственной книги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  Выписка из похозяйственной книги о проживании;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) Решение об отказе в предоставлении муниципальной услуг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справок и выписок, выдаваемых администрациями в рамках своих полномочий в каждом населенном пункте муниципального образования город Новотроицк может отличаться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6. Утвердить   перечень  документов,   указанный   в   пункте   1.3.5 настоящего постановления, по форме согласно приложению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7. Пункт 2.10 приложения к Постановлению изложить в следующей редакции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2.10. Максимальный срок ожидания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череди при подаче заявления (запроса)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0.1. Максимальный срок ожидания в очереди при подаче заявления и   документов, необходимых для предоставления муниципальной услуги, не должен составлять более 15 минут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0.2. Максимальный   срок   ожидания   в   очереди   при   получении результата предоставления муниципальной услуги  не должен составлять более 15 минут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8. Пункт 2.13 приложения к Постановлению изложить в следующей редакции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2.13. Показатели доступности и качества муниципальных услуг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3.1.  Своевременность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% (доля) случаев предоставления услуги в установленный срок с момента получения запроса не менее 95%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%  (доля)  Заявителей,  ожидавших  приема в  очереди  при  подаче заявления и документов более 15 минут на 1 Заявителя, не более 10%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% (доля) Заявителей,  ожидавших получения результата услуги в очереди более 15 минут, не более 1%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3.2.    Качество   -   %   (доля)   случаев   правильно   оформленных документов (результатов оказания муниципальной услуги) не менее 100%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3.3.   Доступность   -   %   (доля)   случаев   правильно   заполненных Заявителем документов (анкет-заявлений) и принятых от него с первого раза не менее 80%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9.    Пункт   2.14.7    приложения   к   Постановлению   изложить   в следующей       редакции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2.14.7.    Предоставление         муниципальной       услуги           может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ться  через  многофункциональный  центр  предоставления государственных и муниципальных услуг (МАУ «МФЦ») с момента установки соответствующей электронной базы в администрации населенных пунктов муниципального образования город Новотроицк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10.    Пункт   5.2.3    приложения   к   Постановлению   изложить   в следующей редакции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Мотивированный ответ о результатах рассмотрения жалобы подписывается руководителем администрации или его уполномоченным лицом и направляется не позднее дня, следующего за днем принятия решения об удовлетворении либо отказе в удовлетворении жалобы, заявителю в письменной форме и по его желанию в электронной форме по адресу, указанному в обращении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3.1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 5.3.2 приложения к Постановлению изложить в следующей редакции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олжностное лицо администрации муниципального образования город Новотроицк (глава муниципального образования город Новотроицк, заместитель главы муниципального образования город Новотроицк -руководитель аппарата или управляющий делами администрации муниципального образования город Новотроицк)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ивает объективное, всестороннее и своевременное рассмотрение жалобы, в случае необходимости, либо по желанию заявителя, с участием заявителя, направившего жалобу, или его законного представителя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по   результатам   рассмотрения   жалобы   удовлетворяет   жалобу   и принимает меры, направленные на восстановление или защиту нарушенных прав,    свобод    и    законных    интересов    заявителя,    либо    отказывает    в удовлетворении жалобы при отсутствии оснований для ее удовлетворения;</w:t>
      </w:r>
    </w:p>
    <w:p>
      <w:pPr>
        <w:pStyle w:val="Normal"/>
        <w:shd w:fill="FFFFFF" w:val="clear"/>
        <w:autoSpaceDE w:val="false"/>
        <w:ind w:left="708" w:firstLine="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ет письменный ответ по существу поставленных в жалобе вопросов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тивированный ответ на жалобу подписывается должностным лицом, которому адресована жалоба и направляется не позднее дня, следующего за днем принятия решения об удовлетворении либо отказе в удовлетворении жалобы, заявителю в письменной форме и по его желанию в электронной форме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уководителю администрации поселка Аккермановка                       Рузановой Т. А.,    руководителю    администрации    поселка   Новорудный Аманчиеву Ж.С., руководителю администрации села Новоникольск, станции Губерля, разъезда 213 «А» Носенко И.И., руководителю администрации села Пригорное,     поселка     Крык-Пшак     Николаенко     Н.Н.,     руководителю администрации села Хабарное, поселка Старая Аккермановка Турутину А.М. обеспечить   применение   административного   регламента   в   деятельности администраций сельских населенных пунктов администрации муниципального образования город Новотроицк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читать     утратившим     силу     постановления     администрации муниципального образования город Новотроицк от 12.12.2012 № 2684-п «О внесении   изменений   в   постановление   администрации   муниципального образования    город Новотроицк    от  20.06.2012г. № 1179-п», от 06.07.2015 №    1189-п   «О    внесении    изменений    в    постановление   администрации муниципального образования город Новотроицк от 20.06.2012 № 1179-п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     Отделу     по     связям     с     общественностью     администрации муниципального образования город Новотроицк (Рогожина Н.Ф.) обеспечить официальное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r>
        <w:rPr>
          <w:color w:val="000000"/>
          <w:sz w:val="28"/>
          <w:szCs w:val="28"/>
          <w:u w:val="single"/>
          <w:lang w:val="en-US"/>
        </w:rPr>
        <w:t>www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novotroitsk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org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</w:rPr>
        <w:t xml:space="preserve"> в сети «Интернет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онтроль за   исполнением   настоящего   постановления   возложить на заместителя главы муниципального образования город  Новотроицк -руководителя аппарата  Филиппова И.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остановление вступает в силу  после  его официального опубликования в городской  газете «Гвардеец труда»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город Новотроицк                                                    Ю.Г. Араскин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Разослано: в дело, Китибаевой Б.Т., Филиппову И.А., ОПРиЭМ,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Рогожиной Н.Ф., МАУ «МФЦ», администрациям сельских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населенных пунктов, юридическому отделу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занова Т.А. 62-62-5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 экз.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49:00Z</dcterms:created>
  <dc:creator>1</dc:creator>
  <dc:description/>
  <cp:keywords/>
  <dc:language>en-US</dc:language>
  <cp:lastModifiedBy>пользователь</cp:lastModifiedBy>
  <cp:lastPrinted>2016-03-09T13:55:00Z</cp:lastPrinted>
  <dcterms:modified xsi:type="dcterms:W3CDTF">2016-03-17T09:29:00Z</dcterms:modified>
  <cp:revision>16</cp:revision>
  <dc:subject/>
  <dc:title/>
</cp:coreProperties>
</file>