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03.2016</w:t>
      </w:r>
      <w:r>
        <w:rPr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</w:t>
      </w:r>
      <w:r>
        <w:rPr>
          <w:sz w:val="28"/>
          <w:szCs w:val="28"/>
          <w:u w:val="single"/>
        </w:rPr>
        <w:t>№ 366 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Масленицы  в  2016 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,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старинного славянского праздника, посвященного проводам русской зимы - Масленице:</w:t>
      </w:r>
    </w:p>
    <w:p>
      <w:pPr>
        <w:pStyle w:val="2"/>
        <w:tabs>
          <w:tab w:val="clear" w:pos="708"/>
          <w:tab w:val="left" w:pos="637" w:leader="none"/>
          <w:tab w:val="left" w:pos="9360" w:leader="none"/>
        </w:tabs>
        <w:spacing w:lineRule="auto" w:line="240" w:before="0" w:after="0"/>
        <w:ind w:left="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37" w:leader="none"/>
          <w:tab w:val="left" w:pos="9360" w:leader="none"/>
        </w:tabs>
        <w:spacing w:lineRule="auto" w:line="240" w:before="0" w:after="0"/>
        <w:ind w:left="0" w:right="-6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Провести    13    марта    2016 года в 11 часов на площади Металлургов (улица  Советская, дом 33),    около    здания    муниципального   автономного учреждения    культуры   «Дворец    культуры   металлургов  г.Новотроицка», праздничное  массовое  мероприятие,  посвященное  проводам русской зимы- Масленице  (далее – праздничное мероприятие)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left="0" w:right="-6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едседателю        комитета          по         культуре        администрации  муниципального  образования  город  Новотроицк  Штарку В.А.  подготовить  сценарий   и    концертно-игровую  программу  праздничного     мероприятия.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Отделу    потребительского   рынка    и    услуг         администрации муниципального      образования        город   Новотроицк      (Грачева В.Ю.)  организовать   выездную торговлю 13 марта  2016 года    на площади     Металлургов во время проведения  праздничного мероприятия.</w:t>
      </w:r>
    </w:p>
    <w:p>
      <w:pPr>
        <w:pStyle w:val="2"/>
        <w:tabs>
          <w:tab w:val="clear" w:pos="708"/>
          <w:tab w:val="left" w:pos="1575" w:leader="none"/>
        </w:tabs>
        <w:spacing w:lineRule="auto" w:line="240" w:before="0" w:after="0"/>
        <w:ind w:left="0" w:right="96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Рекомендовать      отделу       Министерства         внутренних      дел    Российской Федерации по городу Новотроицку (Смолков А.А.):</w:t>
      </w:r>
    </w:p>
    <w:p>
      <w:pPr>
        <w:pStyle w:val="2"/>
        <w:spacing w:lineRule="auto" w:line="240" w:before="0" w:after="0"/>
        <w:ind w:left="0" w:right="96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1. Обеспечить   охрану   правопорядка    и   безопасности  граждан  во время проведения праздничного мероприятия.</w:t>
      </w:r>
    </w:p>
    <w:p>
      <w:pPr>
        <w:pStyle w:val="2"/>
        <w:spacing w:lineRule="auto" w:line="240" w:before="0" w:after="0"/>
        <w:ind w:left="0" w:right="96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2. Ограничить       парковку       личного      автотранспорта  рядом  со сценической площадкой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Отделу     по     связям     с        общественностью       администрации  муниципального       образования     город     Новотроицк      (Рогожина Н.Ф.)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опубликовать    настоящее    постановление    в    газете     «Гвардеец  труда»       и           разместить         на         официальном        сайте           администрации</w:t>
      </w:r>
    </w:p>
    <w:p>
      <w:pPr>
        <w:pStyle w:val="Normal"/>
        <w:tabs>
          <w:tab w:val="clear" w:pos="708"/>
          <w:tab w:val="left" w:pos="5235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муниципального образования город Новотроицк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 сети  «Интернет».</w:t>
      </w:r>
    </w:p>
    <w:p>
      <w:pPr>
        <w:pStyle w:val="2"/>
        <w:spacing w:lineRule="auto" w:line="240" w:before="0" w:after="0"/>
        <w:ind w:left="283" w:right="-7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 Контроль        за         исполнением            данного             постановления</w:t>
      </w:r>
    </w:p>
    <w:p>
      <w:pPr>
        <w:pStyle w:val="2"/>
        <w:spacing w:lineRule="auto" w:line="240" w:before="0" w:after="0"/>
        <w:ind w:left="0"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на заместителя главы муниципального образования город Новотроицк по социальным вопросам  Буфетова Д.В.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Постановление     вступает     в     силу    со   дня  его подписания. 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Ю.Г. Араскин</w:t>
      </w:r>
    </w:p>
    <w:p>
      <w:pPr>
        <w:pStyle w:val="Normal"/>
        <w:ind w:right="-81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hanging="283"/>
        <w:jc w:val="both"/>
        <w:rPr/>
      </w:pPr>
      <w:r>
        <w:rPr>
          <w:sz w:val="28"/>
          <w:szCs w:val="28"/>
        </w:rPr>
        <w:t xml:space="preserve">Разослано:  в    дело,    Буфетову   Д.В.,     Рогожиной Н.Ф.,      Грачевой В.Ю.,    </w:t>
      </w:r>
    </w:p>
    <w:p>
      <w:pPr>
        <w:pStyle w:val="TextBodyIndent"/>
        <w:spacing w:before="0" w:after="0"/>
        <w:ind w:left="1310" w:hanging="28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молкову А.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тарк В.А.   67 54 7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ртова Г.В. 63 01 00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4 экз.   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hanging="28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ind w:right="-81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308" w:hanging="283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7:00Z</dcterms:created>
  <dc:creator>Машбюро</dc:creator>
  <dc:description/>
  <cp:keywords/>
  <dc:language>en-US</dc:language>
  <cp:lastModifiedBy>123</cp:lastModifiedBy>
  <cp:lastPrinted>2016-03-04T11:42:00Z</cp:lastPrinted>
  <dcterms:modified xsi:type="dcterms:W3CDTF">2016-03-04T05:57:00Z</dcterms:modified>
  <cp:revision>20</cp:revision>
  <dc:subject/>
  <dc:title/>
</cp:coreProperties>
</file>