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03.03.2016_____</w:t>
        <w:tab/>
        <w:tab/>
        <w:t xml:space="preserve">            г. Новотроицк</w:t>
        <w:tab/>
        <w:tab/>
        <w:t xml:space="preserve">  </w:t>
        <w:tab/>
        <w:t xml:space="preserve">     №  __364-п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пикетов Новотроицким местным отделением политической партии «Коммунистическая партия Российской Федераци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ервого секретаря городского комитета местного отделения политической партии «Коммунистическая партия Российской Федерации»      Иванова А.А. от 29.02.2016 № 2 о проведении 05.03.2016 с 12-00 до 17-00 пикетов с целью выражения протеста против понижения компенсации по ЖКУ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Филиппова И.А., заместителя главы муниципального образования город Новотроицк – руководителя аппарата, уполномоченным представителем администрации муниципального образования город Новотроицк при проведении пикетов 05.03.2016 с 12:00 до 17:00 часов по четной и нечетной сторонам улиц Советская и Железнодорожная в следующих местах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Имени Марии Корецкой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Железнодорожная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Площадь Имени В.И. Ленина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Городской Рынок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им. Ю.А. Гагарина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Строительный техникум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орму количества участников – 10 (десять) человек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казания организатору пикетов содействия в обеспечении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овотроицкому местному отделению политической партии «Коммунистическая партия Российской Федерации» (Иванов А.А.) обеспечить в пределах своей компетенции общественный порядок и безопасность граждан при проведении пикетов, сохранность имущества, соблюдение нормы предельной наполняемости территории в местах проведения пикетов и организацию медицинской помощи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Рогожина Н.Ф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Филиппова И.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Филиппову И.А., Смолкову А.А., Рогожиной Н.Ф.,                  Новотроицкому ГК КПРФ, юридическому отд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К.Ж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 (105)</w:t>
      </w:r>
    </w:p>
    <w:p>
      <w:pPr>
        <w:pStyle w:val="Normal"/>
        <w:rPr/>
      </w:pPr>
      <w:r>
        <w:rPr>
          <w:sz w:val="28"/>
          <w:szCs w:val="28"/>
        </w:rPr>
        <w:t>10 экз. 01.03.2016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1</cp:lastModifiedBy>
  <cp:lastPrinted>2016-03-03T16:11:00Z</cp:lastPrinted>
  <dcterms:modified xsi:type="dcterms:W3CDTF">2016-03-09T03:54:00Z</dcterms:modified>
  <cp:revision>359</cp:revision>
  <dc:subject/>
  <dc:title>            </dc:title>
</cp:coreProperties>
</file>