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6</w:t>
        <w:tab/>
        <w:tab/>
        <w:tab/>
        <w:t xml:space="preserve">   г. Новотроицк</w:t>
        <w:tab/>
        <w:tab/>
        <w:tab/>
        <w:tab/>
        <w:t>№ 35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</w:t>
      </w:r>
      <w:r>
        <w:rPr/>
        <w:t xml:space="preserve">На основании заявления   председателя комитета по управлению муниципальным имуществом администрации муниципального образования город Новотроицк  Куряева А.Н. об организации публичных слушаний о предоставлении разрешения на условно разрешенный вид   использования земельного участка (кадастровый номер  56:42:0230007:1)   площадью 1288  кв.м., с  местоположением: Оренбургская область, г. Новотроицк, проспект Металлургов, 10 «а» - «крытые спортивные и физкультурно-оздорови-тельные сооружения», принимая во внимание результаты публичных слушаний (протокол публичных слушаний от 16.02.2015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-зования земельного участка  (кадастровый номер  56:42:0230007:1)  пло-щадью 1288  кв.м., с  местоположением: Оренбургская область, г. Новот-роицк, проспект Металлургов, 10 «а» - «крытые спортивные и физкультурно-оздоровительные сооружения»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ципального образования город Новотроицк (</w:t>
      </w:r>
      <w:r>
        <w:rPr>
          <w:b w:val="false"/>
          <w:szCs w:val="28"/>
          <w:lang w:val="ru-RU"/>
        </w:rPr>
        <w:t>Рогожина Н.Ф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размещение 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single"/>
          <w:lang w:val="en-US"/>
        </w:rPr>
        <w:t>www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 </w:t>
      </w:r>
      <w:hyperlink r:id="rId3">
        <w:r>
          <w:rPr>
            <w:rStyle w:val="InternetLink"/>
            <w:b/>
            <w:szCs w:val="28"/>
            <w:lang w:val="en-US"/>
          </w:rPr>
          <w:t>novotroitsk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ru-RU"/>
          </w:rPr>
          <w:t xml:space="preserve"> </w:t>
        </w:r>
        <w:r>
          <w:rPr>
            <w:rStyle w:val="InternetLink"/>
            <w:b/>
            <w:szCs w:val="28"/>
            <w:lang w:val="en-US"/>
          </w:rPr>
          <w:t>or</w:t>
        </w:r>
        <w:r>
          <w:rPr>
            <w:rStyle w:val="InternetLink"/>
            <w:b/>
            <w:szCs w:val="28"/>
          </w:rPr>
          <w:t>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сети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исполняющего  обязанности   </w:t>
      </w:r>
      <w:r>
        <w:rPr>
          <w:b w:val="false"/>
          <w:szCs w:val="28"/>
        </w:rPr>
        <w:t xml:space="preserve">перв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местителя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главы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муниципального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после  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управлению архитектуры и капитального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патову А.В., ОСО, КУ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 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М.И. 62 09 56 (142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разец оформления бланка постановления администрации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710</wp:posOffset>
                </wp:positionH>
                <wp:positionV relativeFrom="paragraph">
                  <wp:posOffset>64135</wp:posOffset>
                </wp:positionV>
                <wp:extent cx="635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3pt;margin-top:5.0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пробе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пробе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311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4285</wp:posOffset>
                </wp:positionH>
                <wp:positionV relativeFrom="paragraph">
                  <wp:posOffset>2176780</wp:posOffset>
                </wp:positionV>
                <wp:extent cx="635" cy="1781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17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07:00Z</dcterms:created>
  <dc:creator>User</dc:creator>
  <dc:description/>
  <cp:keywords/>
  <dc:language>en-US</dc:language>
  <cp:lastModifiedBy>пользователь</cp:lastModifiedBy>
  <cp:lastPrinted>2016-02-26T09:55:00Z</cp:lastPrinted>
  <dcterms:modified xsi:type="dcterms:W3CDTF">2016-03-02T06:00:00Z</dcterms:modified>
  <cp:revision>6</cp:revision>
  <dc:subject/>
  <dc:title> </dc:title>
</cp:coreProperties>
</file>