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17.02.2016   </w:t>
      </w:r>
      <w:r>
        <w:rPr>
          <w:sz w:val="28"/>
          <w:szCs w:val="28"/>
        </w:rPr>
        <w:t xml:space="preserve">                       г. Новотроицк</w:t>
      </w:r>
      <w:r>
        <w:rPr>
          <w:sz w:val="27"/>
          <w:szCs w:val="27"/>
        </w:rPr>
        <w:t xml:space="preserve">                  №  </w:t>
      </w:r>
      <w:r>
        <w:rPr>
          <w:sz w:val="27"/>
          <w:szCs w:val="27"/>
          <w:u w:val="single"/>
        </w:rPr>
        <w:t>289-п</w:t>
      </w:r>
    </w:p>
    <w:p>
      <w:pPr>
        <w:pStyle w:val="TextBody"/>
        <w:ind w:firstLine="708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 утверждении перечня объектов для исполнения наказания </w:t>
        <w:tab/>
        <w:t xml:space="preserve">  </w:t>
        <w:tab/>
        <w:t xml:space="preserve">осужденными в виде обязательных работ на территории </w:t>
        <w:tab/>
        <w:tab/>
        <w:tab/>
        <w:tab/>
        <w:t xml:space="preserve">  муниципального образования город Новотроицк</w:t>
      </w:r>
    </w:p>
    <w:p>
      <w:pPr>
        <w:pStyle w:val="Normal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организации исполнения наказания осужденными в виде исправительных работ на территории муниципального образования город Новотроицк, руководствуясь статьей 49 Уголовного кодекса Российской Федерации, на основании обращения начальника филиала по городу Новотроицку Федерального казенного учреждения «Уголовно-исполнительная инспекция  Управления федеральной службы  исполнения наказаний России по Оренбургской области» Н.П. Овчинниковой от 10.06.2013 № 68/25-2031 и в соответствии со статьями 34, 35 Устава муниципального образования город Новотроицк Оренбургской области</w:t>
      </w:r>
      <w:r>
        <w:rPr>
          <w:sz w:val="28"/>
        </w:rPr>
        <w:t>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1. Утвердить  перечень  объектов  для  исполнения  наказания осужденными в виде обязательных работ на территории муниципального образования город Новотроицк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 силу постановления администрации муниципального образования город Новотроицк от 27.06.2013 № 1276-п «Об утверждении перечня объектов для исполнения осужденными в виде обязательных работ», от 20.11.2014 № 2176-п «О внесении изминений и дополнений в постановление администрации муниципального образования город Новотроицк от 27.06.2013 № 1276-п «Об утверждении перечня объектов для исполнения наказания осужденными в виде обязательных работ», от 17.11.2015 № 2185-п «О внесении дополнений в постановление администрации муниципального образования город Новотроицк от 27.06.2013 № 1276-п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Отделу по связям с общественностью администрации      муниципального образования город Новотроицк (Рогожина Н.Ф.)   обеспечить опубликование настоящего постановления в газете          «Гвардеец труда» и размещение его на официальном сайте администраци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540"/>
        <w:jc w:val="both"/>
        <w:rPr/>
      </w:pPr>
      <w:r>
        <w:rPr>
          <w:sz w:val="28"/>
        </w:rPr>
        <w:t>5. 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 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Разослано: в дело, Буфетов Д.В., филиал по городу Новотроицку ФКУ УИИ </w:t>
        <w:tab/>
        <w:tab/>
        <w:tab/>
        <w:t xml:space="preserve">УФСИН России по Оренбургской области, отделу по социальной  </w:t>
        <w:tab/>
        <w:tab/>
        <w:t xml:space="preserve"> работе и трудовым отношениям, отделу по связям с </w:t>
        <w:tab/>
        <w:tab/>
        <w:tab/>
        <w:tab/>
        <w:t xml:space="preserve">          общественностью, юридическому отде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.В. Решетников</w:t>
      </w:r>
    </w:p>
    <w:p>
      <w:pPr>
        <w:pStyle w:val="Normal"/>
        <w:rPr>
          <w:sz w:val="28"/>
        </w:rPr>
      </w:pPr>
      <w:r>
        <w:rPr>
          <w:sz w:val="28"/>
        </w:rPr>
        <w:t>67 63 36 (174)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 </w:t>
      </w:r>
      <w:r>
        <w:rPr>
          <w:bCs/>
          <w:sz w:val="28"/>
          <w:szCs w:val="28"/>
          <w:u w:val="single"/>
        </w:rPr>
        <w:t xml:space="preserve">17.02.2016    </w:t>
      </w:r>
      <w:r>
        <w:rPr>
          <w:bCs/>
          <w:sz w:val="28"/>
          <w:szCs w:val="28"/>
        </w:rPr>
        <w:t xml:space="preserve">№  </w:t>
      </w:r>
      <w:r>
        <w:rPr>
          <w:bCs/>
          <w:sz w:val="28"/>
          <w:szCs w:val="28"/>
          <w:u w:val="single"/>
        </w:rPr>
        <w:t>289-п</w:t>
      </w:r>
    </w:p>
    <w:p>
      <w:pPr>
        <w:pStyle w:val="Normal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 для  исполнения  наказания осужденными в виде обязательных работ на территории муниципального образования город Новотроицк</w:t>
      </w:r>
    </w:p>
    <w:p>
      <w:pPr>
        <w:pStyle w:val="Normal"/>
        <w:ind w:firstLine="5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Торгово-производственное предприятие» –  15 неквалифицированных рабочих мес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«Торговый комплекс «Западный» – 12 неквалифицированных рабочих мест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Новотроицкий рынок» – 15 неквалифицированных рабочих мес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илиал государственного бюджетного учреждения здравоохранения «Оренбургский областной клинический наркологический диспансер» – «Новотроицкий  наркологический диспансер» – 10 неквалифицированных рабочих мес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Казенное Учреждение «Военный комиссариат Оренбургской области по городу Новотроицк»                                               5 неквалифицированных рабочих мес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управление здравоохранени «Больница скорой медицинской помощи» - 20 неквалифицированных рабочих ме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а Хабарное, сельского поселка Старая Аккермановка муниципального образования город Новотроицк – 30 неквалифицированных рабочих мес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а Пригорное, сельского поселка Крык-Пшак муниципального образования город Новотроицк – 10 неквалифицированных рабочих мес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ка Новорудный муниципального образования город Новотроицк – 20 неквалифицированных рабочих мес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ка Аккермановка муниципального образования город Новотроицк – 10 неквалифицированных рабочих мес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а Новоникольск, станции Губерля, разъезда 213А муниципального образования город Новотроицк –  10 неквалифицированных рабочих мес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ая религиозная организация православный Приход храма Святых Апостолов Петра и Павла города Новотроицка Оренбургской област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ренбургской и Бузулукской Епархии Русской Православной Церкви </w:t>
      </w:r>
      <w:r>
        <w:rPr>
          <w:szCs w:val="28"/>
        </w:rPr>
        <w:t xml:space="preserve">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Московский патриархат) – 15 неквалифицированных рабочих мест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Общество с ограниченной ответственностью «Городское коммунальное  </w:t>
        <w:tab/>
        <w:t>хозяйство-1» -10 неквалифицированных мест</w:t>
      </w:r>
    </w:p>
    <w:p>
      <w:pPr>
        <w:pStyle w:val="21"/>
        <w:ind w:left="0" w:firstLine="360"/>
        <w:rPr/>
      </w:pPr>
      <w:r>
        <w:rPr>
          <w:szCs w:val="28"/>
        </w:rPr>
        <w:t>14.Товарищество собственников жилья «Западный» – 25 неквалифицированных рабочих мест.</w:t>
      </w:r>
    </w:p>
    <w:p>
      <w:pPr>
        <w:pStyle w:val="21"/>
        <w:ind w:left="360" w:hanging="0"/>
        <w:rPr/>
      </w:pPr>
      <w:r>
        <w:rPr>
          <w:szCs w:val="28"/>
        </w:rPr>
        <w:t>15.Товарищество собственников жилья «Лагуна» – 5 неквалифицированных рабочих мест.</w:t>
      </w:r>
    </w:p>
    <w:p>
      <w:pPr>
        <w:pStyle w:val="21"/>
        <w:ind w:left="360" w:hanging="0"/>
        <w:rPr/>
      </w:pPr>
      <w:r>
        <w:rPr>
          <w:szCs w:val="28"/>
        </w:rPr>
        <w:t>16.Товарищество собственников жилья «Наш дом» – 5 неквалифицированных рабочих мест.</w:t>
      </w:r>
    </w:p>
    <w:p>
      <w:pPr>
        <w:pStyle w:val="21"/>
        <w:ind w:left="360" w:hanging="0"/>
        <w:rPr/>
      </w:pPr>
      <w:r>
        <w:rPr>
          <w:szCs w:val="28"/>
        </w:rPr>
        <w:t>17.Товарищество собственников жилья «8 Марта» – 2 неквалифицированных рабочих места.</w:t>
      </w:r>
    </w:p>
    <w:p>
      <w:pPr>
        <w:pStyle w:val="21"/>
        <w:ind w:left="360" w:hanging="0"/>
        <w:rPr/>
      </w:pPr>
      <w:r>
        <w:rPr>
          <w:szCs w:val="28"/>
        </w:rPr>
        <w:t>18.Товарищество собственников жилья «Комфорт» – 5 неквалифицированных рабочих мест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.Муниципальный казенный центр «АХЦ МО г. Новотроицк»         -    20 неквалифицированных рабочих мест. 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й специалист отдела по   </w:t>
        <w:tab/>
        <w:tab/>
        <w:tab/>
        <w:tab/>
        <w:tab/>
        <w:tab/>
        <w:t xml:space="preserve">    социальной работе и </w:t>
        <w:tab/>
        <w:tab/>
        <w:tab/>
        <w:tab/>
        <w:tab/>
        <w:tab/>
        <w:tab/>
        <w:t xml:space="preserve">      трудовым отношениям администрации  </w:t>
        <w:tab/>
        <w:tab/>
        <w:tab/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ab/>
        <w:t xml:space="preserve">             город Новотроицк    </w:t>
        <w:tab/>
        <w:t xml:space="preserve">                                                     А.В. Решетников                    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/>
      </w:pPr>
      <w:r>
        <w:rPr/>
        <w:tab/>
        <w:tab/>
        <w:tab/>
        <w:tab/>
      </w:r>
    </w:p>
    <w:p>
      <w:pPr>
        <w:pStyle w:val="Normal"/>
        <w:ind w:left="2832" w:hanging="283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2832" w:hanging="212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26:00Z</dcterms:created>
  <dc:creator>Юротдел</dc:creator>
  <dc:description/>
  <cp:keywords/>
  <dc:language>en-US</dc:language>
  <cp:lastModifiedBy>пользователь</cp:lastModifiedBy>
  <cp:lastPrinted>2016-03-02T07:58:00Z</cp:lastPrinted>
  <dcterms:modified xsi:type="dcterms:W3CDTF">2016-03-09T08:24:00Z</dcterms:modified>
  <cp:revision>7</cp:revision>
  <dc:subject/>
  <dc:title>О проведении 24 сентября 2004 года</dc:title>
</cp:coreProperties>
</file>