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2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        № </w:t>
      </w:r>
      <w:r>
        <w:rPr>
          <w:sz w:val="28"/>
          <w:szCs w:val="28"/>
          <w:u w:val="single"/>
        </w:rPr>
        <w:t>257-п</w:t>
      </w:r>
    </w:p>
    <w:p>
      <w:pPr>
        <w:pStyle w:val="Normal"/>
        <w:spacing w:before="12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 администрации муниципального образования город Новотроицк от 11.10.2013 № 21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связи с изменениями в составах работников организаций и в целях  приведения наименований должностей в соответствие с действующим законодательством, руководствуясь статьями 28,38 Устава муниципального образования город Новотроицк Оренбургской област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ложение № 3 «Состав антитеррористической комиссии муниципального образования город Новотроицк» к постановлению администрации муниципального образования город Новотроицк от 11.10.2013 № 2105-п «Об антитеррористической комиссии муниципального образования город Новотроицк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ород Новотроицк от 05.03.2014 № 347-п «О внесении изменений в постановление администрации муниципального образования город Новотроицк от 11.10.2013 № 2105-п»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3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ind w:firstLine="720"/>
        <w:rPr/>
      </w:pPr>
      <w:r>
        <w:rPr/>
        <w:t>5. Постановление вступает в силу со дня его официального опубликования в газете «Гвардеец труд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ы муниципального образования </w:t>
      </w:r>
    </w:p>
    <w:p>
      <w:pPr>
        <w:pStyle w:val="TextBody"/>
        <w:jc w:val="left"/>
        <w:rPr/>
      </w:pPr>
      <w:r>
        <w:rPr/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743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постановлению администрации муниципального образования               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12.02.2016</w:t>
                            </w:r>
                            <w:r>
                              <w:rPr>
                                <w:sz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57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постановлению администрации муниципального образования               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12.02.2016</w:t>
                      </w:r>
                      <w:r>
                        <w:rPr>
                          <w:sz w:val="28"/>
                        </w:rPr>
                        <w:t xml:space="preserve">   №  </w:t>
                      </w:r>
                      <w:r>
                        <w:rPr>
                          <w:sz w:val="28"/>
                          <w:u w:val="single"/>
                        </w:rPr>
                        <w:t>257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7432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постановлению администрации муниципального образования               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11.10.2013</w:t>
                            </w:r>
                            <w:r>
                              <w:rPr>
                                <w:sz w:val="28"/>
                              </w:rPr>
                              <w:t xml:space="preserve">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105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11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постановлению администрации муниципального образования                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11.10.2013</w:t>
                      </w:r>
                      <w:r>
                        <w:rPr>
                          <w:sz w:val="28"/>
                        </w:rPr>
                        <w:t xml:space="preserve"> №  </w:t>
                      </w:r>
                      <w:r>
                        <w:rPr>
                          <w:sz w:val="28"/>
                          <w:u w:val="single"/>
                        </w:rPr>
                        <w:t>2105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>
          <w:sz w:val="28"/>
        </w:rPr>
        <w:t>антитеррористической комисс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лава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ый заместитель председателя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ервый заместитель главы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меститель главы муниципального образования город Новотроицк – руководитель аппара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едущий специалист отдела по защите государственной тайны администрации муниципального 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отдела гражданской защиты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юридического отдела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представитель от отдела Управления Федеральной службы безопасности России по Оренбургской области в городе Орске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едставитель от отдела Министерства внутренних дел России по городу Новотроицку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дставитель от отделения в городе Новотроицке отдела пограничной комендатуры (ПОГЗ) в городе Орске пограничного Управления Федеральной службы безопасности России по Оренбургской области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дставитель от отдела надзорной деятельности по городу Новотроицку Управления надзорной деятельности Главного управления Министерства по чрезвычайным ситуациям России по Оренбургской области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ставитель от государственного автономного учреждения здравоохранения «Больница скорой медицинской помощи» города Новотроицка </w:t>
      </w:r>
      <w:r>
        <w:rPr>
          <w:sz w:val="28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дставитель от управления образования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акционерного общества «Уральская Сталь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бщества с ограниченной ответственностью «Южно-уральская Горно-перерабатывающая Компания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бщества с ограниченной ответственностью «Управление коммунального хозяйства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акционерного общества «Новотроицкий завод хромовых соединений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акционерного общества «Новотроицкий цементный завод» (по согласованию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гражданской защи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                                                                             В.Н. Сатал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6-01-28T10:43:00Z</cp:lastPrinted>
  <dcterms:modified xsi:type="dcterms:W3CDTF">2016-02-17T04:28:00Z</dcterms:modified>
  <cp:revision>48</cp:revision>
  <dc:subject/>
  <dc:title/>
</cp:coreProperties>
</file>