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2.2016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 xml:space="preserve">                  № </w:t>
      </w:r>
      <w:r>
        <w:rPr>
          <w:sz w:val="28"/>
          <w:szCs w:val="28"/>
          <w:u w:val="single"/>
        </w:rPr>
        <w:t>256-п</w:t>
      </w:r>
    </w:p>
    <w:p>
      <w:pPr>
        <w:pStyle w:val="Normal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 w:val="false"/>
          <w:bCs w:val="false"/>
          <w:szCs w:val="28"/>
        </w:rPr>
        <w:t>О  внесении изменений в постановление главы муниципального образования город Новотроицк от 06.03.2008 № 289-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020" w:leader="none"/>
        </w:tabs>
        <w:rPr/>
      </w:pPr>
      <w:r>
        <w:rPr>
          <w:szCs w:val="28"/>
        </w:rPr>
        <w:t>В целях приведения наименований должностей в соответствие с действующим законодательством, на основании статей 28,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ложение 1 «Состав эвакуационной комиссии муниципального образования город Новотроицк» к постановлению  главы муниципального образования город Новотроицк от 06.03.2008 № 289-п «О создании эвакуационной комиссии муниципального образования город Новотроицк» изложить в новой редакции согласно приложению.                                                                                                                                                  </w:t>
      </w:r>
    </w:p>
    <w:p>
      <w:pPr>
        <w:pStyle w:val="21"/>
        <w:tabs>
          <w:tab w:val="clear" w:pos="708"/>
          <w:tab w:val="left" w:pos="142" w:leader="none"/>
        </w:tabs>
        <w:ind w:firstLine="720"/>
        <w:rPr/>
      </w:pPr>
      <w:r>
        <w:rPr>
          <w:szCs w:val="28"/>
        </w:rPr>
        <w:t>2. Признать утратившим силу постановление администрации муниципального образования город Новотроицк от 21.01.2014 № 79-п «О внесении изменений в постановление главы муниципального образования город Новотроицк от 06.03.2008 № 289-п».</w:t>
      </w:r>
    </w:p>
    <w:p>
      <w:pPr>
        <w:pStyle w:val="TextBodyIndent"/>
        <w:rPr/>
      </w:pPr>
      <w:r>
        <w:rPr>
          <w:szCs w:val="28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novotroitsk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21"/>
        <w:tabs>
          <w:tab w:val="clear" w:pos="708"/>
          <w:tab w:val="left" w:pos="142" w:leader="none"/>
        </w:tabs>
        <w:ind w:firstLine="720"/>
        <w:rPr>
          <w:szCs w:val="28"/>
        </w:rPr>
      </w:pPr>
      <w:r>
        <w:rPr>
          <w:szCs w:val="28"/>
        </w:rPr>
        <w:t xml:space="preserve"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 в газете «Гвардеец труда»</w:t>
      </w:r>
      <w:r>
        <w:rPr>
          <w:sz w:val="27"/>
          <w:szCs w:val="27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2.02.2016  №  256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TextBody"/>
        <w:jc w:val="right"/>
        <w:rPr/>
      </w:pPr>
      <w:r>
        <w:rPr>
          <w:b w:val="false"/>
          <w:bCs w:val="false"/>
          <w:szCs w:val="28"/>
          <w:u w:val="single"/>
        </w:rPr>
        <w:t>06.03.2008</w:t>
      </w:r>
      <w:r>
        <w:rPr>
          <w:b w:val="false"/>
          <w:bCs w:val="false"/>
          <w:szCs w:val="28"/>
        </w:rPr>
        <w:t xml:space="preserve"> № </w:t>
      </w:r>
      <w:r>
        <w:rPr>
          <w:b w:val="false"/>
          <w:bCs w:val="false"/>
          <w:szCs w:val="28"/>
          <w:u w:val="single"/>
        </w:rPr>
        <w:t>289-п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вакуацион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9"/>
        <w:gridCol w:w="42"/>
        <w:gridCol w:w="12"/>
        <w:gridCol w:w="6847"/>
        <w:gridCol w:w="8"/>
      </w:tblGrid>
      <w:tr>
        <w:trPr>
          <w:trHeight w:val="23" w:hRule="atLeast"/>
          <w:cantSplit w:val="true"/>
        </w:trPr>
        <w:tc>
          <w:tcPr>
            <w:tcW w:w="9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правление 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;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– руководитель аппарата.</w:t>
            </w:r>
          </w:p>
        </w:tc>
      </w:tr>
      <w:tr>
        <w:trPr>
          <w:trHeight w:val="23" w:hRule="atLeast"/>
          <w:cantSplit w:val="true"/>
        </w:trPr>
        <w:tc>
          <w:tcPr>
            <w:tcW w:w="9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кретариат 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секретарь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едущий специалист отдела по защите государственной тайны администрации муниципального образования город Новотроицк.</w:t>
            </w:r>
          </w:p>
        </w:tc>
      </w:tr>
      <w:tr>
        <w:trPr>
          <w:trHeight w:val="23" w:hRule="atLeast"/>
          <w:cantSplit w:val="true"/>
        </w:trPr>
        <w:tc>
          <w:tcPr>
            <w:tcW w:w="9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уппа планирования, учета и контроля</w:t>
            </w:r>
          </w:p>
        </w:tc>
      </w:tr>
      <w:tr>
        <w:trPr>
          <w:trHeight w:val="23" w:hRule="atLeas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>- заместитель начальника управления архитектуры и капитального строительства администрации муниципального образования город Новотроицк;</w:t>
            </w:r>
          </w:p>
        </w:tc>
      </w:tr>
      <w:tr>
        <w:trPr>
          <w:trHeight w:val="23" w:hRule="atLeas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меститель начальника группы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       специалистами      отдела       государственной статистики в городе Оренбурге (город Новотроицк) (по согласованию)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мощник начальника 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муниципальной службы и кадрового обеспечения администрации муниципального образования город Новотроицк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уппа эвакуации на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коммунального хозяйства, транспорта и связи администрации муниципального образования город Новотроицк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начальника 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коммунального хозяйства, транспорта и связи администрации муниципального образования город Новотроицк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группа по эвакуации населения автомобильным транспортом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од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>- директор муниципального унитарного предприятия «Новотроицкий городской транспорт» (по согласованию)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старшего под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город Новотроицк (по согласованию)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одгруппа по эвакуации населения пешим порядком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од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rPr/>
            </w:pPr>
            <w:r>
              <w:rPr>
                <w:szCs w:val="28"/>
              </w:rPr>
              <w:t>- председатель комитета по физической культуре, спорту и туризму администрации муниципального образования город Новотроицк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старшего под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- специалист комитета по физической культуре, спорту и туризму администрации муниципального образования город Новотроицк (по согласованию).</w:t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уппа обеспеч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тавители от спасательных служб гражданской обороны по обеспечению выполнения мероприятий гражданской обороны по видам обеспечения)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язи и оповещения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инженер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жрайонного центра технической эксплуатации телекоммуникаций (город Новотроицк)                                                                                                         Оренбургского филиала публичного акционерного общества «Ростелеком»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храны общественного порядка 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полиции по охране общественного порядке отдела Министерства внутренних дел России по городу Новотроицку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едицинское обеспечение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заместитель главного врача государственного автономного учреждения здравоохранения «Больница скорой медицинской помощи» города Новотроицка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еспечение горюче-смазочными материалами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главный инженер муниципального унитарного предприятия «Новотроицкий городской транспорт»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коммунально-техническое  обеспечение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главный специалист по гражданской защите общества с ограниченной ответственностью «Управление коммунального хозяйства» (по согласованию);</w:t>
            </w:r>
          </w:p>
        </w:tc>
      </w:tr>
      <w:tr>
        <w:trPr>
          <w:trHeight w:val="272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орговлей и питанием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потребительского рыка и услуг администрации муниципального образования город Новотроиц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жданской защ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В.Н. Сата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34:00Z</dcterms:created>
  <dc:creator>1</dc:creator>
  <dc:description/>
  <cp:keywords/>
  <dc:language>en-US</dc:language>
  <cp:lastModifiedBy>пользователь</cp:lastModifiedBy>
  <cp:lastPrinted>2014-01-21T09:52:00Z</cp:lastPrinted>
  <dcterms:modified xsi:type="dcterms:W3CDTF">2016-02-17T04:25:00Z</dcterms:modified>
  <cp:revision>38</cp:revision>
  <dc:subject/>
  <dc:title/>
</cp:coreProperties>
</file>