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6                     г. Новотроицк                          № 241-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оведении Всероссийской массовой лыжной гон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Лыжня России - 2016»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пропаганды физической культуры и спорта, массового привлечения различных категорий и возрастов населения к  систематическим занятиям физкультурой и спортом, исполнения единого календарного плана спортивно-массовых и физкультурно-оздоровительных мероприятий Оренбургской области на 2016 год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учить   комитету   по   физической   культуре,  спорту и  туризму администрации  муниципального образования город Новотроицк (Шапилов С.Н.) совместно с заинтересованными организациями провести 14 февраля 2016 года на территории муниципального образования город Новотроицк Всероссийскую  массовую лыжную гонку «Лыжня России – 2016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 состав  организационного  комитета  по  подготовке  и проведению Всероссийской массовой лыжной гонки «Лыжня России – 2016» 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митету по физической культуре, спорту и туризму администрации муниципального образования город Новотроицк (Шапилов С.Н.) разработать положение о проведении Всероссийской массовой лыжной гонки «Лыжня России – 2016», перечень необходимых мероприятий по своевременной подготовке спортивной базы для проведения  Всероссийской  массовой лыжной гонки  «Лыжня России – 2015»  в срок  до 8 февраля 2016 года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Рекомендовать отделу министерства внутренних дел Российской Федерации по городу Новотроицку (Смолков А.А.)</w:t>
      </w:r>
      <w:r>
        <w:rPr/>
        <w:t xml:space="preserve"> </w:t>
      </w:r>
      <w:r>
        <w:rPr>
          <w:sz w:val="28"/>
          <w:szCs w:val="28"/>
        </w:rPr>
        <w:t>обеспечить охрану общественного  порядка,   принять  меры   безопасности   в  месте 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Всероссийской массовой лыжной  гонки   «Лыжня России – 201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митету по культуре 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(Штарк В.А.) организовать техническое озвучивание   проведения  Всероссийской массовой лыжной  гонки   «Лыжня России – 2016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6. Рекомендовать  ГАУЗ  «Больница  скорой  медицинской помощи»  г. Новотроицка (Поветкин Д.Л.) выделить экипаж  скорой помощи для обслуживания Всероссийской массовой лыжной гонки «Лыжня России – 2016».</w:t>
      </w:r>
    </w:p>
    <w:p>
      <w:pPr>
        <w:pStyle w:val="Normal"/>
        <w:tabs>
          <w:tab w:val="clear" w:pos="709"/>
          <w:tab w:val="left" w:pos="5385" w:leader="none"/>
          <w:tab w:val="left" w:pos="5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Отделу потребительского рынка и услуг администрации муниципального образования город Новотроицк (</w:t>
      </w:r>
      <w:r>
        <w:rPr>
          <w:sz w:val="28"/>
        </w:rPr>
        <w:t>Грачева В.Ю.) организовать выездную торгов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тделу по связям с общественностью администрации муници-   пального образования город Новотроицк (Рогожина Н.Ф.) обеспечить опубликование данно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троль за исполнением постановления возложить на заместителя главы  муниципального образования город Новотроицк по социальным  вопросам  Буфетова  Д.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остановление 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/>
      </w:pPr>
      <w:r>
        <w:rPr>
          <w:sz w:val="28"/>
          <w:szCs w:val="28"/>
        </w:rPr>
        <w:t xml:space="preserve">Разослано: КФКСТ, ОМВД, ГАУЗ, КК, УО, ОСО, Буфетов Д.В., д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. Шап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-30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2145</wp:posOffset>
                </wp:positionH>
                <wp:positionV relativeFrom="paragraph">
                  <wp:posOffset>-67310</wp:posOffset>
                </wp:positionV>
                <wp:extent cx="2723515" cy="732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57.7pt;mso-wrap-distance-left:9.05pt;mso-wrap-distance-right:9.05pt;mso-wrap-distance-top:0pt;mso-wrap-distance-bottom:0pt;margin-top:-5.3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0.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2016 </w:t>
      </w:r>
      <w:r>
        <w:rPr>
          <w:sz w:val="28"/>
          <w:szCs w:val="28"/>
        </w:rPr>
        <w:t xml:space="preserve">               № 241-п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ю Всероссийской массовой лыжной гонки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ыжня России – 201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аскин Ю.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5845</wp:posOffset>
                </wp:positionH>
                <wp:positionV relativeFrom="paragraph">
                  <wp:posOffset>2540</wp:posOffset>
                </wp:positionV>
                <wp:extent cx="3482975" cy="890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 город Новотроицк, председатель организационного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25pt;height:70.1pt;mso-wrap-distance-left:9.05pt;mso-wrap-distance-right:9.05pt;mso-wrap-distance-top:0pt;mso-wrap-distance-bottom:0pt;margin-top:0.2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муниципального образования город Новотроицк, председатель организационного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5845</wp:posOffset>
                </wp:positionH>
                <wp:positionV relativeFrom="paragraph">
                  <wp:posOffset>146685</wp:posOffset>
                </wp:positionV>
                <wp:extent cx="3482975" cy="10236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главы муниципального образования город Новотроицк по социальным вопросам, заместитель председателя организационного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25pt;height:80.6pt;mso-wrap-distance-left:9.05pt;mso-wrap-distance-right:9.05pt;mso-wrap-distance-top:0pt;mso-wrap-distance-bottom:0pt;margin-top:11.5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меститель главы муниципального образования город Новотроицк по социальным вопросам, заместитель председателя организационного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фетов Д.В.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tabs>
          <w:tab w:val="clear" w:pos="709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5845</wp:posOffset>
                </wp:positionH>
                <wp:positionV relativeFrom="paragraph">
                  <wp:posOffset>121285</wp:posOffset>
                </wp:positionV>
                <wp:extent cx="3482975" cy="7988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по культуре администрац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25pt;height:62.9pt;mso-wrap-distance-left:9.05pt;mso-wrap-distance-right:9.05pt;mso-wrap-distance-top:0pt;mso-wrap-distance-bottom:0pt;margin-top:9.5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ь комитета по культуре администрац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Шапилов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5845</wp:posOffset>
                </wp:positionH>
                <wp:positionV relativeFrom="paragraph">
                  <wp:posOffset>170180</wp:posOffset>
                </wp:positionV>
                <wp:extent cx="3482975" cy="7613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25pt;height:59.95pt;mso-wrap-distance-left:9.05pt;mso-wrap-distance-right:9.05pt;mso-wrap-distance-top:0pt;mso-wrap-distance-bottom:0pt;margin-top:13.4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5845</wp:posOffset>
                </wp:positionH>
                <wp:positionV relativeFrom="paragraph">
                  <wp:posOffset>93345</wp:posOffset>
                </wp:positionV>
                <wp:extent cx="3482975" cy="711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министерства внутренних дел РФ по городу Новотроицку (по согласовани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25pt;height:56pt;mso-wrap-distance-left:9.05pt;mso-wrap-distance-right:9.05pt;mso-wrap-distance-top:0pt;mso-wrap-distance-bottom:0pt;margin-top:7.3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отдела министерства внутренних дел РФ по городу Новотроицку (по согласова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к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5845</wp:posOffset>
                </wp:positionH>
                <wp:positionV relativeFrom="paragraph">
                  <wp:posOffset>144145</wp:posOffset>
                </wp:positionV>
                <wp:extent cx="3482975" cy="704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комитета по культуре администрации муниципального образования город Новотроиц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25pt;height:55.5pt;mso-wrap-distance-left:9.05pt;mso-wrap-distance-right:9.05pt;mso-wrap-distance-top:0pt;mso-wrap-distance-bottom:0pt;margin-top:11.3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комитета по культуре администрации муниципального образования город Новотроиц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рк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84390</wp:posOffset>
                </wp:positionH>
                <wp:positionV relativeFrom="paragraph">
                  <wp:posOffset>106045</wp:posOffset>
                </wp:positionV>
                <wp:extent cx="741045" cy="8756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68.95pt;mso-wrap-distance-left:9.05pt;mso-wrap-distance-right:9.05pt;mso-wrap-distance-top:0pt;mso-wrap-distance-bottom:0pt;margin-top:8.35pt;mso-position-vertical-relative:text;margin-left:565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930</wp:posOffset>
                </wp:positionH>
                <wp:positionV relativeFrom="paragraph">
                  <wp:posOffset>-635</wp:posOffset>
                </wp:positionV>
                <wp:extent cx="2475865" cy="7613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комитета по физической культуре, спорту и туризму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59.95pt;mso-wrap-distance-left:9.05pt;mso-wrap-distance-right:9.05pt;mso-wrap-distance-top:0pt;mso-wrap-distance-bottom:0pt;margin-top:-0.0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комитета по физической культуре, спорту и туризму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С.Н. Шапилов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88835</wp:posOffset>
            </wp:positionH>
            <wp:positionV relativeFrom="paragraph">
              <wp:posOffset>102870</wp:posOffset>
            </wp:positionV>
            <wp:extent cx="444500" cy="660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88835</wp:posOffset>
            </wp:positionH>
            <wp:positionV relativeFrom="paragraph">
              <wp:posOffset>102870</wp:posOffset>
            </wp:positionV>
            <wp:extent cx="444500" cy="6604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5:00Z</dcterms:created>
  <dc:creator>Пользователь</dc:creator>
  <dc:description/>
  <cp:keywords/>
  <dc:language>en-US</dc:language>
  <cp:lastModifiedBy>пользователь</cp:lastModifiedBy>
  <cp:lastPrinted>2016-02-11T10:59:00Z</cp:lastPrinted>
  <dcterms:modified xsi:type="dcterms:W3CDTF">2016-02-11T09:07:00Z</dcterms:modified>
  <cp:revision>24</cp:revision>
  <dc:subject/>
  <dc:title>            </dc:title>
</cp:coreProperties>
</file>