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02.2016</w:t>
        <w:tab/>
        <w:tab/>
        <w:tab/>
        <w:t xml:space="preserve">            г. Новотроицк</w:t>
        <w:tab/>
        <w:tab/>
        <w:t xml:space="preserve">  </w:t>
        <w:tab/>
        <w:t xml:space="preserve">     №  240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митинга, посвященного 27-летней годовщин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вода войск из Афганист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редседателя Правления Новотроицкого городского отделения Оренбургского областного отделения всероссийской общественной организации ветеранов «Боевое Братство» (далее – НГО ООО ВООВ «Боевое Братство») Лоскутова О.Г. от 02.02.2016 № 4 о проведении 15.02.2016 с 10-00 до 11-00 митинга у стелы «Воинам-интернационалистам», ул. Советская, д. 130, посвященного 27-летней годовщине вывода войск из Афганистана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митинга 15.02.2016 с 10:00 до 11:00 часов у стелы «Воинам-интернационалистам», ул. Советская, д. 13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орму количества участников – 150 (сто пятьдесят)             человек, не более 1 человека на 1 кв. метр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культуре администрации муниципального образования город Новотроицк (Штарк В.А.) подготовить сценарий проведения митинг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тдела коммунального хозяйства, транспорта и связи Брызгалову О.В. организовать расчистку снега у стелы «Воинам-интернационалистам», обеспечить подъезд и подход к могилам погибших на кладбищах гор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Рекомендоват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 Государственному автономному учреждению здравоохранения «Больница скорой медицинской помощи» г. Новотроицка (Поветкин Д.Л.) обеспечить дежурство бригады «Скорой помощи»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беспечения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Начальнику объединенных исправительных учреждений федеральных казенных учреждений исправительных колоний - № 3, 5, 11 управления федеральной службы исполнения наказаний России по Оренбургской области Виряскину В.В. обеспечить почетный караул у стелы «Воинам-интернационалистам»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Директору МУП «НовГорТранс» Кожевникову Ю.И. организовать перевозку семей погибших на городское кладбище и обратно до места назнач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Директору ООО «Управлению коммунального хозяйства»              Ишутину А.К. обеспечить бесперебойную подачу электроэнергии к месту проведения митинга – у стелы «Воинам-интернационалистам»,                           ул. Советская, д. 13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по связям с общественностью администрации муниципального образования город Новотроицк (Рогожина Н.Ф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Филиппову И.А., КК, ОКХТС, ГАУЗ «БСМП», ОМВД, Виряскину В.В., МУП «НовГорТранс», ООО «УКХ», ОСО, НГО ООО ВООВ «Боевое Братство», юридическому от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К.Жукова</w:t>
      </w:r>
    </w:p>
    <w:p>
      <w:pPr>
        <w:pStyle w:val="Normal"/>
        <w:rPr/>
      </w:pPr>
      <w:r>
        <w:rPr>
          <w:sz w:val="28"/>
          <w:szCs w:val="28"/>
        </w:rPr>
        <w:t>13 экз. 02.02.2016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6-02-03T14:35:00Z</cp:lastPrinted>
  <dcterms:modified xsi:type="dcterms:W3CDTF">2016-02-11T04:45:00Z</dcterms:modified>
  <cp:revision>374</cp:revision>
  <dc:subject/>
  <dc:title>            </dc:title>
</cp:coreProperties>
</file>