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02.2016                                    г.Новотроицк                              №     238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301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0.15pt" to="488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0.12.2010 № 1978-п «Об утверждении типовой формы плана финансово-хозяйственной деятельности автономного учреждения муниципального образования город Новотроицк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6 пункта 3.3 статьи 32 Федерального закона от 12 января 1996 года № 7-ФЗ «О некоммерческих организациях», руководствуясь статьями 28, 38 Устава муниципального образования город Новотроицк Оренбургской област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20.12.2010 № 1978-п «Об утверждении типовой формы плана финансово-хозяйственной деятельности автономного учреждения муниципального образования город Новотроицк» (далее – постановление)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ложение к постановлению изложить в новой редакции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 исполняющего обязанности заместителя главы муниципального образования город Новотроицк по финансово-экономической политике Китибаеву Б.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  <w:tab/>
        <w:t xml:space="preserve"> </w:t>
        <w:tab/>
        <w:t xml:space="preserve">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Буфетов Д.В., главным распорядителям бюджетных средст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юридический отдел, ФУ, Рогожина Н.Ф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анаева Л.В.</w:t>
      </w:r>
      <w:r>
        <w:rPr/>
        <w:t xml:space="preserve"> 62 09 06 (115)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0.02.2016 № 238-п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0.12.2010 № 1978-п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34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2230"/>
        <w:gridCol w:w="3016"/>
        <w:gridCol w:w="2180"/>
        <w:gridCol w:w="795"/>
        <w:gridCol w:w="1965"/>
        <w:gridCol w:w="605"/>
        <w:gridCol w:w="2370"/>
      </w:tblGrid>
      <w:tr>
        <w:trPr>
          <w:trHeight w:val="19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овая ф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а финансово-хозяйственной деятельности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285" w:firstLine="4962"/>
              <w:rPr/>
            </w:pPr>
            <w:r>
              <w:rPr/>
              <w:t>((наименование должности лица, утверждающего докумен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подпись)               </w:t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ind w:right="-640" w:hanging="0"/>
              <w:rPr/>
            </w:pPr>
            <w:r>
              <w:rPr/>
              <w:t>(расшифровка подписи)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 ________________  _____ г.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465" w:type="dxa"/>
            <w:gridSpan w:val="8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План финансово-хозяйственной деятельности</w:t>
            </w:r>
          </w:p>
        </w:tc>
      </w:tr>
      <w:tr>
        <w:trPr>
          <w:trHeight w:val="330" w:hRule="atLeast"/>
        </w:trPr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на 20___ год и плановый период 20___-20___г.г.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 КФД</w:t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_____" _________________    _____ г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53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55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 руб.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осуществляющего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и полномочия учредителя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местонахождения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5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. Сведения о деятельности муниципального учреждения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Цели деятельности муниципального учреждения: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Виды деятельности муниципального учреждения: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еречень услуг (работ), осуществляемых на платной основе:</w:t>
            </w:r>
          </w:p>
        </w:tc>
        <w:tc>
          <w:tcPr>
            <w:tcW w:w="2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  <w:gridCol w:w="3420"/>
      </w:tblGrid>
      <w:tr>
        <w:trPr>
          <w:trHeight w:val="300" w:hRule="atLeast"/>
        </w:trPr>
        <w:tc>
          <w:tcPr>
            <w:tcW w:w="10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Показатели финансового состояния учреждения</w:t>
            </w:r>
          </w:p>
        </w:tc>
      </w:tr>
      <w:tr>
        <w:trPr>
          <w:trHeight w:val="120" w:hRule="atLeast"/>
        </w:trPr>
        <w:tc>
          <w:tcPr>
            <w:tcW w:w="6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Нефинансовые активы, все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1. Стоимость имущества, закрепленного собственником имущества за муниципальным учреждением на праве оперативного 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2. Стоимость имущества, приобретенного муниципальным учреждением за счет выделенных собственником имущества учреждения сред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3. Стоимость имущества, приобретенного муниципаль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 Остаточная стоимость недвижимого муниципального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щая балансовая стоимость движимого муниципального имущества,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Остаточная стоимость особо ценного движимого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инансовые активы,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ебиторская задолженность по доходам, полученным за счет средств мест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Дебиторская задолженность по выданным авансам, полученным за счет средств мест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Обязательства,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Просроченная кредиторская задолж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Кредиторская задолженность по расчетам с поставщиками и подрядчиками за счет средств мест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620"/>
        <w:gridCol w:w="1186"/>
        <w:gridCol w:w="1210"/>
        <w:gridCol w:w="491"/>
        <w:gridCol w:w="1433"/>
      </w:tblGrid>
      <w:tr>
        <w:trPr>
          <w:trHeight w:val="300" w:hRule="atLeast"/>
        </w:trPr>
        <w:tc>
          <w:tcPr>
            <w:tcW w:w="101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Показатели по поступлениям и выплатам учреждения</w:t>
            </w:r>
          </w:p>
        </w:tc>
      </w:tr>
      <w:tr>
        <w:trPr>
          <w:trHeight w:val="120" w:hRule="atLeast"/>
        </w:trPr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  <w:br/>
              <w:t>по бюджетной классификации операции</w:t>
              <w:br/>
              <w:t>сектора государственного управлен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.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3102" w:hRule="atLeast"/>
        </w:trPr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</w:t>
              <w:br/>
              <w:t>по лицевым счетам, открытым</w:t>
              <w:br/>
              <w:t>в финансовом управлен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ерации</w:t>
              <w:br/>
              <w:t>по счетам, открытым</w:t>
              <w:br/>
              <w:t>в кредитных организациях</w:t>
            </w:r>
          </w:p>
        </w:tc>
      </w:tr>
      <w:tr>
        <w:trPr>
          <w:trHeight w:val="56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статок средств на начало планируем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я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финансовое обеспечение выполнения муниципального зад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убсидии, предоставляемые в соответствии с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абзацем вторым пункта 1 статьи 78.1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 (целев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форме субсидий, в том числе предоставляемые по результатам конк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оказания муниципальным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иной приносящей доход деятельности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статок средств на конец планируем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ы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выплаты по оплате труд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абот, услуг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рганизациям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по социальной помощи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нефинансовых активов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производств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равоч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убличных обязательств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о временном распоряжен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7" w:hRule="atLeast"/>
        </w:trPr>
        <w:tc>
          <w:tcPr>
            <w:tcW w:w="101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олномоченное лицо)                               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(подпись)  (расшифровка подпис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учреждения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 xml:space="preserve">__________________________________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(подпись) 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                                                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                                                                            </w:t>
            </w:r>
            <w:r>
              <w:rPr>
                <w:sz w:val="28"/>
                <w:szCs w:val="28"/>
              </w:rPr>
              <w:t>(подпись) (расшифровка подпис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.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 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13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consultantplus://offline/ref=B49A171E9E971642C328FE6D51F8CC9D182AA8A5B575D9135574573A06FC79C6F81B903C3215IAH6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39:00Z</dcterms:created>
  <dc:creator>Пользователь</dc:creator>
  <dc:description/>
  <cp:keywords/>
  <dc:language>en-US</dc:language>
  <cp:lastModifiedBy>Пользователь</cp:lastModifiedBy>
  <cp:lastPrinted>2016-02-10T18:11:00Z</cp:lastPrinted>
  <dcterms:modified xsi:type="dcterms:W3CDTF">2016-02-15T04:52:00Z</dcterms:modified>
  <cp:revision>74</cp:revision>
  <dc:subject/>
  <dc:title>            </dc:title>
</cp:coreProperties>
</file>