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30.12.2016   </w:t>
      </w:r>
      <w:r>
        <w:rPr>
          <w:sz w:val="28"/>
          <w:szCs w:val="28"/>
        </w:rPr>
        <w:t xml:space="preserve">                              г. Новотроицк</w:t>
      </w:r>
      <w:r>
        <w:rPr>
          <w:sz w:val="27"/>
          <w:szCs w:val="27"/>
        </w:rPr>
        <w:t xml:space="preserve">                                          № </w:t>
      </w:r>
      <w:r>
        <w:rPr>
          <w:sz w:val="27"/>
          <w:szCs w:val="27"/>
          <w:u w:val="single"/>
        </w:rPr>
        <w:t>2317-п</w:t>
      </w:r>
    </w:p>
    <w:p>
      <w:pPr>
        <w:pStyle w:val="TextBody"/>
        <w:ind w:firstLine="708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/>
      </w:pPr>
      <w:r>
        <w:rPr>
          <w:szCs w:val="28"/>
        </w:rPr>
        <w:t>О внесении изменений в постановление администрации муниципального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образования город Новотроицк от  09.09.2014 № 1555-п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 Внести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    (далее – 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1. В паспорте программы раздел «Объемы бюджетных ассигнований программы с разбивкой по годам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ъемы средств, необходимых для финансирования программы (прогнозно), составляет – 125 047,275 тыс. рублей, в том числе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15 год –   1 078,924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16 год – 24 824,251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17 год – 24 105,000 тыс. руб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18 год – 24 879,7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19 год – 25 079,7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020 год – 25 079,700 тыс. руб.»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 Приложение 3 к программе  «Ресурсное обеспечение реализации муниципальной программы» изложить в новой редакции согласно приложению 1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 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Постановление вступает в силу после 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30.12 2016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2317-п</w:t>
      </w:r>
    </w:p>
    <w:p>
      <w:pPr>
        <w:pStyle w:val="Normal"/>
        <w:ind w:left="992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498" w:firstLine="425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Улучшение условий и качества жизни отдельных категорий граждан муниципального образования город Новотроицк на 2015-2020 годы»</w:t>
      </w:r>
    </w:p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694"/>
        <w:gridCol w:w="2693"/>
        <w:gridCol w:w="567"/>
        <w:gridCol w:w="567"/>
        <w:gridCol w:w="1276"/>
        <w:gridCol w:w="850"/>
        <w:gridCol w:w="992"/>
        <w:gridCol w:w="993"/>
        <w:gridCol w:w="992"/>
        <w:gridCol w:w="850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 </w:t>
            </w:r>
            <w:r>
              <w:rPr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125 047,275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3 208,775</w:t>
            </w:r>
          </w:p>
          <w:p>
            <w:pPr>
              <w:pStyle w:val="Normal"/>
              <w:ind w:lef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я муниципального образования город Новотроицк:                       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71 838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78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824,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87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 07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 079,70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Выплата ежемесячной  материальной помощи лицу, воспитавшему Героя Российской Федерации, погибшего при исполнении служебных обязанностей в мирно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60,120</w:t>
            </w:r>
          </w:p>
          <w:p>
            <w:pPr>
              <w:pStyle w:val="Normal"/>
              <w:ind w:left="-108" w:hanging="0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vertAlign w:val="superscript"/>
              </w:rPr>
              <w:t>60,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5.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12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0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0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7 836,271</w:t>
            </w:r>
          </w:p>
          <w:p>
            <w:pPr>
              <w:pStyle w:val="Style23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vertAlign w:val="superscript"/>
              </w:rPr>
              <w:t>27 836,271</w:t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4.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 460,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5 125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7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5 7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7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Доплаты к  пенсиям  муниципальных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18 581,88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8 581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3.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 631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 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7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8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8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71 838,5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я муниципального образования город Новотроицк:                         </w:t>
            </w:r>
            <w:r>
              <w:rPr>
                <w:vertAlign w:val="superscript"/>
              </w:rPr>
              <w:t>71 838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4 367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 36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4 367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 367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4 367,7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    программы «Социальная поддержка граждан Оренбургской области» на 2014–2020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Всего:</w:t>
            </w:r>
            <w:r>
              <w:rPr>
                <w:vertAlign w:val="superscript"/>
              </w:rPr>
              <w:t xml:space="preserve">         45 500,5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я муниципального образования город Новотроицк: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</w:t>
            </w:r>
            <w:r>
              <w:rPr>
                <w:vertAlign w:val="superscript"/>
              </w:rPr>
              <w:t>45 500,5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 100,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«Социальная поддержка граждан Оренбургской области» на 2014–2020 годы (областные средства)</w:t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11 516,0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1 516,0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.6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30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03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03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vertAlign w:val="superscript"/>
              </w:rPr>
              <w:t>2 30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03,2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программы «Социальная поддержка граждан Оренбургской области» на 2014–2020 годы»</w:t>
            </w:r>
          </w:p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 федеральные сред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 xml:space="preserve">Всего  </w:t>
            </w:r>
            <w:r>
              <w:rPr>
                <w:vertAlign w:val="superscript"/>
              </w:rPr>
              <w:t>14 822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я муниципального образования город Новотроицк: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</w:t>
            </w:r>
            <w:r>
              <w:rPr>
                <w:vertAlign w:val="superscript"/>
              </w:rPr>
              <w:t>14 822,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5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964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 96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 964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 964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 964,4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 направленных н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 6 830,504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 830,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078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51,58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1 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10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  4 070,1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 070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color w:val="C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82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2 270,100</w:t>
            </w:r>
          </w:p>
          <w:p>
            <w:pPr>
              <w:pStyle w:val="Style23"/>
              <w:spacing w:lineRule="atLeast" w:line="0"/>
              <w:jc w:val="center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vertAlign w:val="superscript"/>
              </w:rPr>
              <w:t>2 270,1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hanging="10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color w:val="C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52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</w:t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—опасную жизненную ситуацию и (или) социально – 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 1 800,0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 1 8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color w:val="C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 1 560,404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  1 560,404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8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31,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3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1 200,0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  <w:r>
              <w:rPr>
                <w:vertAlign w:val="superscript"/>
              </w:rPr>
              <w:t xml:space="preserve">  1 200,0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sectPr>
      <w:footerReference w:type="default" r:id="rId4"/>
      <w:type w:val="nextPage"/>
      <w:pgSz w:orient="landscape" w:w="16838" w:h="11906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34:00Z</dcterms:created>
  <dc:creator>Пользователь</dc:creator>
  <dc:description/>
  <cp:keywords/>
  <dc:language>en-US</dc:language>
  <cp:lastModifiedBy>Пользователь</cp:lastModifiedBy>
  <cp:lastPrinted>2016-12-21T08:03:00Z</cp:lastPrinted>
  <dcterms:modified xsi:type="dcterms:W3CDTF">2017-01-10T04:52:00Z</dcterms:modified>
  <cp:revision>3</cp:revision>
  <dc:subject/>
  <dc:title>            </dc:title>
</cp:coreProperties>
</file>