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8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12.2016                                г. Новотроицк                      №      2292-п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46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09.09.2014 № 155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Раздел «Объемы бюджетных ассигнований программы с разбивкой по год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«Объемы бюджетных ассигнований подпрограммы с разбивкой по годам» паспорта Подпрограммы «Развитие сельского хозяйства на территории муниципального образования город Новотроицк на 2015-2020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3 к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Липатова А.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92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12 604,399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 127,49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487,5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8048,276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671,07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за счет средств федерального бюджета (прогнозно) всего –  3068,623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206,42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1 «Развитие сельского хозяйства на территории муниципального образования город Новотроицк на 2015-2020 годы»в 2015-2020 годах составляет всего – 9377,1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487,5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6753,1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за счет средств федерального бюджета (прогнозно) всего –  1136,5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7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2 «Устойчивое развитие сельских территорий муниципального образования город Новотроицк на 2017 год и на период до 2020 года» и на период до 2020 года» - 3227,299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бластного бюджета (прогнозно) всего –1295,176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95,17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932,123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32,12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 </w:t>
      </w:r>
      <w:r>
        <w:rPr/>
        <w:t>Е.П.Кочерга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159"/>
      </w:tblGrid>
      <w:tr>
        <w:trPr>
          <w:trHeight w:val="948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рограммы с разбивкой по годам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9377,1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90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487,5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6 753,1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375,9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за счет средств федерального бюджета (прогнозно) всего –  1136,5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4,3 тыс. руб.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9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Е.П. Кочерга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Приложение № 3 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к постановлению администрации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муниципального образования  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город Новотроицк</w:t>
      </w:r>
    </w:p>
    <w:p>
      <w:pPr>
        <w:pStyle w:val="Normal"/>
        <w:rPr>
          <w:kern w:val="2"/>
          <w:u w:val="single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от  </w:t>
      </w:r>
      <w:r>
        <w:rPr>
          <w:kern w:val="2"/>
          <w:u w:val="single"/>
        </w:rPr>
        <w:t>28.12.2016</w:t>
      </w:r>
      <w:r>
        <w:rPr>
          <w:kern w:val="2"/>
        </w:rPr>
        <w:t xml:space="preserve">  №  </w:t>
      </w:r>
      <w:r>
        <w:rPr>
          <w:kern w:val="2"/>
          <w:u w:val="single"/>
        </w:rPr>
        <w:t>2292-п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60"/>
        <w:gridCol w:w="2445"/>
        <w:gridCol w:w="1817"/>
        <w:gridCol w:w="740"/>
        <w:gridCol w:w="710"/>
        <w:gridCol w:w="1538"/>
        <w:gridCol w:w="711"/>
        <w:gridCol w:w="823"/>
        <w:gridCol w:w="1049"/>
        <w:gridCol w:w="823"/>
        <w:gridCol w:w="823"/>
        <w:gridCol w:w="824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83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и регулирования рынков сельскохозяйственной продукции, сырья и продовольствия муниципального образования город Новотроицк на 2015-2020 годы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7,4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</w:tr>
      <w:tr>
        <w:trPr>
          <w:trHeight w:val="8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льского хозяйства на территории муниципального образования город Новотроицк на 2015-2020 г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озмещение части затрат по наращиванию маточного поголовья овец и </w:t>
            </w:r>
            <w:r>
              <w:rPr>
                <w:sz w:val="22"/>
                <w:szCs w:val="22"/>
              </w:rPr>
              <w:t>коз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5044,</w:t>
            </w:r>
          </w:p>
          <w:p>
            <w:pPr>
              <w:pStyle w:val="Normal"/>
              <w:jc w:val="center"/>
              <w:rPr/>
            </w:pPr>
            <w:r>
              <w:rPr/>
              <w:t>12.0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>
          <w:trHeight w:val="5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о наращиванию маточного поголовья овец и коз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5044,</w:t>
            </w:r>
          </w:p>
          <w:p>
            <w:pPr>
              <w:pStyle w:val="Normal"/>
              <w:jc w:val="center"/>
              <w:rPr/>
            </w:pPr>
            <w:r>
              <w:rPr/>
              <w:t>12.0.01.5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5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1.</w:t>
            </w:r>
            <w:r>
              <w:rPr>
                <w:lang w:val="en-US"/>
              </w:rPr>
              <w:t>R</w:t>
            </w:r>
            <w:r>
              <w:rPr/>
              <w:t>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за реализованное мясо свине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реализованное мясо свин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2.8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,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на содержание маточного поголовья крупного рогатого скота мясного направления, при условии получения здорового телен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77,</w:t>
            </w:r>
          </w:p>
          <w:p>
            <w:pPr>
              <w:pStyle w:val="Normal"/>
              <w:jc w:val="center"/>
              <w:rPr/>
            </w:pPr>
            <w:r>
              <w:rPr/>
              <w:t>12.0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на содержание маточ-ного поголовья крупного </w:t>
            </w:r>
            <w:r>
              <w:rPr>
                <w:sz w:val="22"/>
                <w:szCs w:val="22"/>
              </w:rPr>
              <w:t>рогатого</w:t>
            </w:r>
            <w:r>
              <w:rPr/>
              <w:t xml:space="preserve"> скота мясного направления, при условии получения здорового телен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77,</w:t>
            </w:r>
          </w:p>
          <w:p>
            <w:pPr>
              <w:pStyle w:val="Normal"/>
              <w:jc w:val="center"/>
              <w:rPr/>
            </w:pPr>
            <w:r>
              <w:rPr/>
              <w:t>12.0.03.</w:t>
            </w:r>
            <w:r>
              <w:rPr>
                <w:lang w:val="en-US"/>
              </w:rPr>
              <w:t>R</w:t>
            </w:r>
            <w:r>
              <w:rPr/>
              <w:t>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на 1 килограмм реализованного и (или) отгруженного на собственную переработку молок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,4</w:t>
            </w:r>
          </w:p>
        </w:tc>
      </w:tr>
      <w:tr>
        <w:trPr>
          <w:trHeight w:val="92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1 килограмм реализованного и (или) отгруженного на собственную переработку молок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4.5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5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4.</w:t>
            </w:r>
            <w:r>
              <w:rPr>
                <w:lang w:val="en-US"/>
              </w:rPr>
              <w:t>R</w:t>
            </w:r>
            <w:r>
              <w:rPr/>
              <w:t>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держка садоводческих, огородных и дачных некоммерческих объединений (товариществ)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,</w:t>
            </w:r>
          </w:p>
          <w:p>
            <w:pPr>
              <w:pStyle w:val="Normal"/>
              <w:jc w:val="center"/>
              <w:rPr/>
            </w:pPr>
            <w:r>
              <w:rPr/>
              <w:t>12.0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адоводческих, огородных и дачных некоммерческих объединений (товарищест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,</w:t>
            </w:r>
          </w:p>
          <w:p>
            <w:pPr>
              <w:pStyle w:val="Normal"/>
              <w:jc w:val="center"/>
              <w:rPr/>
            </w:pPr>
            <w:r>
              <w:rPr/>
              <w:t>12.0.05.91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«Обеспечение выполнения муниципальными</w:t>
            </w:r>
            <w:r>
              <w:rPr/>
              <w:t xml:space="preserve"> образованиями отдельных государственных полномочий в сфере регулирования и поддержки сельскохозяйственного производств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6.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</w:tr>
      <w:tr>
        <w:trPr>
          <w:trHeight w:val="10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лов безнадзорных животных и прочие мероприятия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.07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тлову и содержанию безнадзорны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.07.8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выполнения отдельных государственных полномочий по развитию мясного скотоводства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2.0.08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отдельных государственных полномочий по развитию мясного скотовод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2.0.08.5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Устойчивое развитие сельских территорий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а 2017 год и на период до 2020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ХПи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,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ХПи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,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на улучшение жилищных условий гражда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ХПи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и молодым специалист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СХПи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9,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Начальник сельскохозяйственного отдела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kern w:val="2"/>
        </w:rPr>
        <w:t>город Новотроицк                                                                                                                                                                                             Е.П. Кочерга</w:t>
      </w:r>
    </w:p>
    <w:p>
      <w:pPr>
        <w:pStyle w:val="Normal"/>
        <w:ind w:left="10773" w:hanging="0"/>
        <w:rPr>
          <w:kern w:val="2"/>
        </w:rPr>
      </w:pPr>
      <w:r>
        <w:rPr>
          <w:kern w:val="2"/>
        </w:rPr>
      </w:r>
    </w:p>
    <w:p>
      <w:pPr>
        <w:pStyle w:val="Normal"/>
        <w:ind w:left="10773" w:hanging="0"/>
        <w:rPr>
          <w:kern w:val="2"/>
        </w:rPr>
      </w:pPr>
      <w:r>
        <w:rPr>
          <w:kern w:val="2"/>
        </w:rPr>
      </w:r>
    </w:p>
    <w:p>
      <w:pPr>
        <w:pStyle w:val="Normal"/>
        <w:ind w:left="10773" w:hanging="0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7-01-09T09:54:00Z</cp:lastPrinted>
  <dcterms:modified xsi:type="dcterms:W3CDTF">2017-01-10T04:36:00Z</dcterms:modified>
  <cp:revision>141</cp:revision>
  <dc:subject/>
  <dc:title/>
</cp:coreProperties>
</file>